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 Е К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«Пожарная техника» </w:t>
      </w:r>
    </w:p>
    <w:p>
      <w:pPr>
        <w:pStyle w:val="Normal1"/>
        <w:spacing w:lineRule="auto" w:line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ТЕМА 4.1: </w:t>
      </w:r>
      <w:r>
        <w:rPr>
          <w:sz w:val="28"/>
          <w:szCs w:val="28"/>
        </w:rPr>
        <w:t>Основные пожарные автомобили общего и целевого применения.</w:t>
      </w:r>
    </w:p>
    <w:p>
      <w:pPr>
        <w:pStyle w:val="Normal1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3780" w:first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3780" w:first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firstLine="709"/>
        <w:jc w:val="left"/>
        <w:rPr/>
      </w:pPr>
      <w:r>
        <w:rPr>
          <w:b/>
          <w:bCs/>
          <w:i/>
          <w:sz w:val="28"/>
          <w:szCs w:val="28"/>
        </w:rPr>
        <w:t>Цели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ind w:left="720" w:righ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чебная: Ознакомить учащихся с классификацией пожарных автомобилей, видами пожарных автомобилей целевого применения и их назначением, нормативной документацией. </w:t>
      </w:r>
    </w:p>
    <w:p>
      <w:pPr>
        <w:pStyle w:val="Normal"/>
        <w:ind w:left="720" w:righ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оспитательная: Привить учащимся бережное отношение к пожарной технике и ответственность за правильную эксплуатацию пожарных автомобилей. </w:t>
      </w:r>
    </w:p>
    <w:p>
      <w:pPr>
        <w:pStyle w:val="Normal"/>
        <w:ind w:left="720" w:right="600" w:firstLine="709"/>
        <w:jc w:val="both"/>
        <w:rPr/>
      </w:pPr>
      <w:r>
        <w:rPr>
          <w:sz w:val="28"/>
          <w:szCs w:val="28"/>
        </w:rPr>
        <w:t xml:space="preserve">3. Развивающая: Научить самостоятельно использовать нормативную литературу. </w:t>
      </w:r>
    </w:p>
    <w:p>
      <w:pPr>
        <w:pStyle w:val="Normal"/>
        <w:ind w:right="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Литература: </w:t>
      </w:r>
    </w:p>
    <w:p>
      <w:pPr>
        <w:pStyle w:val="22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>едеральный закон № 123-ФЗ от 22.08.200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Технический регламент о требованиях пожарной безопасности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жарная техника: Учебник / Под ред. М.Д. Безбородько. — М.: Академия ГПС МЧС России, 2004, С. 281 – 333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ПБ 163-97 Пожарная техника. Основные пожарные автомобили. Общие технические требования. Методы испытаний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ПБ 180-99 Пожарная техника. Автомобили пожарные. Разработка и постановка на производств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ПБ 181-99 Автоцистерны пожарные и их составные части. Выпуск из ремонта. Общие технические требования. Методы испыт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ПБ 307-2002 Автомобили пожарные. Номенклатура показате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12.1.114-82 Пожарные машины и оборудование.</w:t>
      </w:r>
    </w:p>
    <w:p>
      <w:pPr>
        <w:pStyle w:val="22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ОСТ 12.2.047-86 Термины и определе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ожарная техни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12.2.144–2005 Автомобили пожарные. Требования безопасности. Методы испытаний.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50574-2002 Автомобили, автобусы и мотоциклы оперативных служб. Цветографические схемы, опознавательные знаки, надписи, специальные световые и звуковые сигналы. Общие требования.</w:t>
      </w:r>
    </w:p>
    <w:p>
      <w:pPr>
        <w:pStyle w:val="Normal"/>
        <w:ind w:right="-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ind w:left="180"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Введение.</w:t>
      </w:r>
    </w:p>
    <w:p>
      <w:pPr>
        <w:pStyle w:val="TextBody"/>
        <w:spacing w:before="0" w:after="0"/>
        <w:ind w:firstLine="709"/>
        <w:rPr/>
      </w:pPr>
      <w:r>
        <w:rPr>
          <w:bCs/>
          <w:i w:val="false"/>
        </w:rPr>
        <w:t xml:space="preserve">Современная пожарная охрана является частью механизма по обеспечению пожарной безопасности и жизнедеятельности государства. </w:t>
      </w:r>
      <w:r>
        <w:rPr>
          <w:bCs/>
          <w:i w:val="false"/>
          <w:u w:val="single"/>
        </w:rPr>
        <w:t>На современном этапе развития нельзя допустить большого разрыва между последними разработками, появившимися на рынке пожарно-технической продукции, и основной массой пожарно-технического вооружения стоящей на боевом дежурстве в пожарной охране. Увеличение этого разрыва повлечет за собой снижение эффективности и качества работы отечественной пожарной охраны.</w:t>
      </w:r>
    </w:p>
    <w:p>
      <w:pPr>
        <w:pStyle w:val="Style14"/>
        <w:ind w:firstLine="709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1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ая классификация пожарных автомобилей и их назначение, маркиров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жарный автомоби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перативное транспортное средство на базе автомобильного шасси, предназначенное для использования при тушении пожара.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ГОСТ Р 12.2.144–2005. АВТОМОБИЛИ ПОЖАР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«</w:t>
      </w:r>
      <w:r>
        <w:rPr>
          <w:bCs/>
          <w:color w:val="800000"/>
          <w:sz w:val="28"/>
          <w:szCs w:val="28"/>
        </w:rPr>
        <w:t>Техническим регламентом о требованиях пожарной безопасности» (</w:t>
      </w:r>
      <w:r>
        <w:rPr>
          <w:color w:val="000000"/>
          <w:sz w:val="28"/>
          <w:szCs w:val="28"/>
        </w:rPr>
        <w:t xml:space="preserve">Принят Государственной Думой 4 июля 2008 года, одобрен Советом Федерации 11 июля 2008 года. </w:t>
      </w:r>
      <w:r>
        <w:rPr>
          <w:sz w:val="28"/>
          <w:szCs w:val="28"/>
        </w:rPr>
        <w:t>Начало действия 30.04.2009) пожарные автомобили относятся к мобильным средствам пожаротушения.</w:t>
      </w:r>
    </w:p>
    <w:p>
      <w:pPr>
        <w:pStyle w:val="Normal"/>
        <w:keepLines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татья 44. Классификация мобильных средств пожаротушения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К мобильным средствам пожаротушения относятся транспортные или транспортируемые пожарные автомобили, предназначенные для использования личным составом подразделений пожарной охраны при тушении пожар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b/>
          <w:color w:val="000000"/>
          <w:sz w:val="28"/>
          <w:szCs w:val="28"/>
          <w:u w:val="single"/>
        </w:rPr>
        <w:t>Мобильные средства</w:t>
      </w:r>
      <w:r>
        <w:rPr>
          <w:color w:val="000000"/>
          <w:sz w:val="28"/>
          <w:szCs w:val="28"/>
        </w:rPr>
        <w:t xml:space="preserve"> пожаротушения подразделяются на следующие типы: 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1) пожарные автомобили (основные и специальные);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 пожарные самолеты, вертолеты;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 пожарные поезда;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 пожарные суда;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 пожарные мотопомпы;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 приспособленные технические средства (тягачи, прицепы и трактора). 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ожарные автомобили</w:t>
      </w:r>
      <w:r>
        <w:rPr>
          <w:bCs/>
          <w:color w:val="000000"/>
          <w:sz w:val="28"/>
          <w:szCs w:val="28"/>
        </w:rPr>
        <w:t xml:space="preserve"> (ПА) (автомобили тушения)</w:t>
      </w:r>
      <w:r>
        <w:rPr>
          <w:color w:val="000000"/>
          <w:sz w:val="28"/>
          <w:szCs w:val="28"/>
        </w:rPr>
        <w:t xml:space="preserve"> - пожарные автомобили, предназначенные для доставки личного состава к месту вызова, тушения пожаров и проведения спасательных работ с помощью вывозимых на них огнетушащих веществ и пожарного оборудования, а также для подачи к месту пожара огнетушащих веществ от других источников. (</w:t>
      </w:r>
      <w:r>
        <w:rPr>
          <w:bCs/>
          <w:color w:val="800000"/>
          <w:sz w:val="28"/>
          <w:szCs w:val="28"/>
        </w:rPr>
        <w:t>НПБ 163-97 «Пожарная техника. Основные пожарные автомобили. Общие технические требования. Методы испытаний»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сновные пожарные автомобил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(ПА) в зависимости от типа вывозимых огнетушащих веществ (ОТВ) и способа их подачи классифицируются на следующие типы:</w:t>
      </w:r>
      <w:r>
        <w:rPr>
          <w:bCs/>
          <w:color w:val="800000"/>
          <w:sz w:val="28"/>
          <w:szCs w:val="28"/>
        </w:rPr>
        <w:t xml:space="preserve"> НПБ 163-97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Ц - автоцистерны пожарны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Р - автомобили насосно-рукавные пожарны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Д - автомобили с насосом высокого давления пожарны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 - автомобили первой помощи пожарны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А - автомобили аэродромные пожарны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Т - автомобили пенного тушения пожарны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ВТ - автомобили газоводяного тушения пожарны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С - пожарная насосная станц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- автомобили комбинированного тушения пожарны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 - автомобили порошкового тушения пожарны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Т - автомобили газового тушения пожарные;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зависимости от преимущественного использо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основные ПА</w:t>
      </w:r>
      <w:r>
        <w:rPr>
          <w:color w:val="000000"/>
          <w:sz w:val="28"/>
          <w:szCs w:val="28"/>
        </w:rPr>
        <w:t xml:space="preserve"> подразделяются на автомобили </w:t>
      </w:r>
      <w:r>
        <w:rPr>
          <w:color w:val="000000"/>
          <w:sz w:val="28"/>
          <w:szCs w:val="28"/>
          <w:u w:val="single"/>
        </w:rPr>
        <w:t>общего применения</w:t>
      </w:r>
      <w:r>
        <w:rPr>
          <w:color w:val="000000"/>
          <w:sz w:val="28"/>
          <w:szCs w:val="28"/>
        </w:rPr>
        <w:t xml:space="preserve"> - для тушения пожаров в городах и населенных пунктах (АЦ, АНР, АВД, АПП) и автомобили </w:t>
      </w:r>
      <w:r>
        <w:rPr>
          <w:color w:val="000000"/>
          <w:sz w:val="28"/>
          <w:szCs w:val="28"/>
          <w:u w:val="single"/>
        </w:rPr>
        <w:t>целевого применения</w:t>
      </w:r>
      <w:r>
        <w:rPr>
          <w:color w:val="000000"/>
          <w:sz w:val="28"/>
          <w:szCs w:val="28"/>
        </w:rPr>
        <w:t xml:space="preserve"> - для тушения пожаров на нефтебазах, предприятиях лесоперерабатывающей, химической, нефтехимической, нефтеперерабатывающей промышленности, в аэропортах и на других специальных объектах (АА, АПТ, АГВТ, ПНС, АКТ, АП, АГТ).</w:t>
      </w:r>
      <w:r>
        <w:rPr>
          <w:bCs/>
          <w:color w:val="800000"/>
          <w:sz w:val="28"/>
          <w:szCs w:val="28"/>
        </w:rPr>
        <w:t xml:space="preserve"> НПБ 163-97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</w:t>
      </w:r>
      <w:r>
        <w:rPr>
          <w:b/>
          <w:color w:val="000000"/>
          <w:sz w:val="28"/>
          <w:szCs w:val="28"/>
          <w:u w:val="single"/>
        </w:rPr>
        <w:t>главных параметров</w:t>
      </w:r>
      <w:r>
        <w:rPr>
          <w:color w:val="000000"/>
          <w:sz w:val="28"/>
          <w:szCs w:val="28"/>
        </w:rPr>
        <w:t>, определяющих функциональное назначение ПА, используются:</w:t>
      </w:r>
      <w:r>
        <w:rPr>
          <w:bCs/>
          <w:color w:val="800000"/>
          <w:sz w:val="28"/>
          <w:szCs w:val="28"/>
        </w:rPr>
        <w:t xml:space="preserve"> НПБ 163-97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местимость цистерны для воды или раствора пенообразователя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АЦ, АПТ, А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местимость пенного бак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АКТ, АНР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сса вывозимого порошка, кг (АП, АКТ, А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сса огнетушащего газа, кг (АГТ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ача насоса при номинальном числе оборотов, л/с (АНР, АВД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ор насоса при номинальном числе оборотов, м вод. ст. (АВД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ммарный расход газоводяной смеси через насадки, кг/с (АГВТ)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условных обознач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имер 1</w:t>
      </w:r>
      <w:r>
        <w:rPr>
          <w:iCs/>
          <w:color w:val="000000"/>
          <w:sz w:val="28"/>
          <w:szCs w:val="28"/>
        </w:rPr>
        <w:t>: АЦ 3,0-40/4 (4331) модель ХХХ-Х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втоцистерна пожарная с цистерной вместимостью 3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комбинированным насосом с подачей 40 (ступень нормального давления) и 4 л/с (ступень высокого давления) на шасси ЗИЛ-4331, первая модернизация модели ХХХ, модификация ХХ (с комбинированным насосом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имер 2</w:t>
      </w:r>
      <w:r>
        <w:rPr>
          <w:iCs/>
          <w:color w:val="000000"/>
          <w:sz w:val="28"/>
          <w:szCs w:val="28"/>
        </w:rPr>
        <w:t>: АП 4000-80 (4310) модель ХХХ-Х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 порошкового тушения с массой вывозимого порошка 4000 кг и расходом лафетного ствола 80 кг/с на шасси КамАЗ 4310, вторая модификация ХХ модели ХХ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имер 3</w:t>
      </w:r>
      <w:r>
        <w:rPr>
          <w:iCs/>
          <w:color w:val="000000"/>
          <w:sz w:val="28"/>
          <w:szCs w:val="28"/>
        </w:rPr>
        <w:t>: АПТ 6,3-40 (5557) модель ХХ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втомобиль пенного тушения с цистерной для пенообразователя вместимостью 6,3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а шасси “Урал 5557” и насосом с подачей 40 л/с, модель ХХ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имер 4</w:t>
      </w:r>
      <w:r>
        <w:rPr>
          <w:iCs/>
          <w:color w:val="000000"/>
          <w:sz w:val="28"/>
          <w:szCs w:val="28"/>
        </w:rPr>
        <w:t>: АКТ 2,0/2000-40/60 (4310) модель ХХ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втомобиль комбинированного тушения на шасси КамАЗ с цистерной для воды или раствора пенообразователя вместимостью 2,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массой вывозимого порошка 2000 кг, насосом с подачей 40 л/с и расходом порошкового лафетного ствола 60 кг/с, модель ХХХ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ывод по первому вопросу: </w:t>
      </w:r>
      <w:r>
        <w:rPr>
          <w:color w:val="000000"/>
          <w:sz w:val="28"/>
          <w:szCs w:val="28"/>
        </w:rPr>
        <w:t>ПА относятся к мобильным средствам пожаротушения (тех. регл)</w:t>
      </w:r>
    </w:p>
    <w:p>
      <w:pPr>
        <w:pStyle w:val="Normal"/>
        <w:keepLines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 108. Требования к пожарным автомобилям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Основные и специальные пожарные автомобили должны обеспечивать выполнение следующих функций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 доставку к месту пожара личного состава пожарной охраны, огнетушащих веществ, пожарного оборудования, средств индивидуальной защиты пожарных и самоспасания пожарных, пожарного инструмента, средств спасения людей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 подачу в очаг пожара огнетушащих веществ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 проведение аварийно-спасательных работ, связанных с тушением пожара (далее – проведение аварийно-спасательных работ)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обеспечение безопасности выполнения задач, возложенных на пожарную охра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 Требования к конструкции, техническим характеристикам и иным параметрам пожарных автомобилей устанавливаются нормативными документами по пожарной безопасно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Основные пожарные автомобили общего применения. </w:t>
      </w:r>
      <w:r>
        <w:rPr>
          <w:b/>
          <w:color w:val="000000"/>
          <w:sz w:val="28"/>
          <w:szCs w:val="28"/>
        </w:rPr>
        <w:t>(АЦ, АНР, АВД, АПП)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1 Пожарная автоцистер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А, оборудованный пожарным насосом, емкостями для жидких огнетушащих веществ и предназначенный для доставки к месту пожара личного состава боевого расчета и </w:t>
      </w:r>
      <w:r>
        <w:rPr>
          <w:color w:val="FF0000"/>
          <w:sz w:val="28"/>
          <w:szCs w:val="28"/>
        </w:rPr>
        <w:t>ПТВ</w:t>
      </w:r>
      <w:r>
        <w:rPr>
          <w:color w:val="000000"/>
          <w:sz w:val="28"/>
          <w:szCs w:val="28"/>
        </w:rPr>
        <w:t>.</w:t>
      </w:r>
      <w:r>
        <w:rPr>
          <w:bCs/>
          <w:color w:val="800000"/>
          <w:sz w:val="28"/>
          <w:szCs w:val="28"/>
        </w:rPr>
        <w:t xml:space="preserve"> (ГОСТ Р 12.2.144–2005)</w:t>
      </w:r>
    </w:p>
    <w:p>
      <w:pPr>
        <w:pStyle w:val="TextBodyIndent"/>
        <w:spacing w:lineRule="auto" w:line="240"/>
        <w:ind w:left="0" w:firstLine="709"/>
        <w:rPr>
          <w:sz w:val="28"/>
        </w:rPr>
      </w:pPr>
      <w:r>
        <w:rPr>
          <w:sz w:val="28"/>
        </w:rPr>
        <w:t>Из всех основных ПА основной тактической единицей на пожаре по-прежнему являются пожарные автоцистерны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8"/>
        </w:rPr>
        <w:t>Пожарные АЦ используются как самостоятельные боевые единицы с подачей воды из собственной цистерны, открытого водоема или водопроводной сети. На ней может использоваться пенообразователь как из бака, так и из постороннего источника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Пожарные автоцистерны и их составные части</w:t>
      </w:r>
      <w:r>
        <w:rPr>
          <w:bCs/>
          <w:color w:val="800000"/>
          <w:sz w:val="28"/>
          <w:szCs w:val="28"/>
        </w:rPr>
        <w:t xml:space="preserve"> (НПБ 181-99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автоцистерны должны состоять из следующих основных часте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базового шасси с кабиной водителя или специальной кабиной для размещения водителя и боевого расч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абины для боевого расчета в виде отдельного модул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отсеков кузова для размещения насосной установки и пожарно-технического вооруж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осудов для огнетушащих вещест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сосной установки с коммуникаци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дополнительной трансмиссии привода насосной установ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пожарного лафетного ствол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дополнительного электрооборуд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системы дополнительного охлаждения двигател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системы обогрева салона.</w:t>
      </w:r>
    </w:p>
    <w:p>
      <w:pPr>
        <w:pStyle w:val="TextBodyIndent"/>
        <w:spacing w:lineRule="auto" w:line="360"/>
        <w:ind w:left="36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240"/>
        <w:ind w:left="0" w:firstLine="709"/>
        <w:rPr/>
      </w:pPr>
      <w:r>
        <w:rPr>
          <w:sz w:val="28"/>
        </w:rPr>
        <w:t xml:space="preserve">В ГПС используется </w:t>
      </w:r>
      <w:r>
        <w:rPr>
          <w:sz w:val="28"/>
          <w:u w:val="single"/>
        </w:rPr>
        <w:t>большое число различных модификаций АЦ</w:t>
      </w:r>
      <w:r>
        <w:rPr>
          <w:sz w:val="28"/>
        </w:rPr>
        <w:t>, сооруженных на полноприводных или неполноприводных шасси грузовых автомобилей производства различных заводов. Их пожарные надстройки укомплектованы элементами одинакового назначения. Однако на них используются пожарные насосы с различными характеристиками, цистерны и пенобаки с различной вместимостью, водопенные коммуникации могут быть по-разному скомпонованными. Поэтому становится целесообразным изучение типичных элементов пожарных надстроек различных АЦ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8"/>
          <w:u w:val="single"/>
        </w:rPr>
        <w:t>Цистерны для воды изготовляют вместимостью от 0,8 до 9 м</w:t>
      </w:r>
      <w:r>
        <w:rPr>
          <w:sz w:val="28"/>
          <w:u w:val="single"/>
          <w:vertAlign w:val="superscript"/>
        </w:rPr>
        <w:t>3</w:t>
      </w:r>
      <w:r>
        <w:rPr>
          <w:sz w:val="28"/>
          <w:u w:val="single"/>
        </w:rPr>
        <w:t>.</w:t>
      </w:r>
      <w:r>
        <w:rPr>
          <w:sz w:val="28"/>
        </w:rPr>
        <w:t xml:space="preserve"> Их вместимость является основой для классификации АЦ. При вместимости цистерн до 2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АЦ называют </w:t>
      </w:r>
      <w:r>
        <w:rPr>
          <w:sz w:val="28"/>
          <w:u w:val="single"/>
        </w:rPr>
        <w:t>легкими</w:t>
      </w:r>
      <w:r>
        <w:rPr>
          <w:sz w:val="28"/>
        </w:rPr>
        <w:t>. При вместимости от 2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до 4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</w:t>
      </w:r>
      <w:r>
        <w:rPr>
          <w:sz w:val="28"/>
          <w:u w:val="single"/>
        </w:rPr>
        <w:t>средними</w:t>
      </w:r>
      <w:r>
        <w:rPr>
          <w:sz w:val="28"/>
        </w:rPr>
        <w:t>, а при вместимости 4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более – </w:t>
      </w:r>
      <w:r>
        <w:rPr>
          <w:sz w:val="28"/>
          <w:u w:val="single"/>
        </w:rPr>
        <w:t>тяжелыми</w:t>
      </w:r>
      <w:r>
        <w:rPr>
          <w:sz w:val="28"/>
        </w:rPr>
        <w:t>.</w:t>
      </w:r>
    </w:p>
    <w:p>
      <w:pPr>
        <w:pStyle w:val="TextBodyIndent"/>
        <w:spacing w:lineRule="auto" w:line="240"/>
        <w:ind w:left="0" w:firstLine="709"/>
        <w:rPr>
          <w:sz w:val="28"/>
        </w:rPr>
      </w:pPr>
      <w:r>
        <w:rPr>
          <w:sz w:val="28"/>
        </w:rPr>
        <w:t xml:space="preserve">Для конструирования цистерн используются </w:t>
      </w:r>
      <w:r>
        <w:rPr>
          <w:sz w:val="28"/>
          <w:u w:val="single"/>
        </w:rPr>
        <w:t>углеродистые стали</w:t>
      </w:r>
      <w:r>
        <w:rPr>
          <w:sz w:val="28"/>
        </w:rPr>
        <w:t xml:space="preserve">. Внутренние их поверхности защищают от коррозии специальными антикоррозионными покрытиями.  Для предотвращения замерзания воды в зимнее время цистерны могут </w:t>
      </w:r>
      <w:r>
        <w:rPr>
          <w:sz w:val="28"/>
          <w:u w:val="single"/>
        </w:rPr>
        <w:t>оборудоваться обогревом</w:t>
      </w:r>
      <w:r>
        <w:rPr>
          <w:sz w:val="28"/>
        </w:rPr>
        <w:t xml:space="preserve">. Он может осуществляться автономными теплогенераторами, теплом отработавших газов двигателя или электрическими обогревателями. На некоторых АЦ устанавливаются цистерны, </w:t>
      </w:r>
      <w:r>
        <w:rPr>
          <w:sz w:val="28"/>
          <w:u w:val="single"/>
        </w:rPr>
        <w:t>изолированные теплоизоляционным слоем, например, полиуретаном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8"/>
        </w:rPr>
        <w:t xml:space="preserve">Заводы изготовляют цистерны из </w:t>
      </w:r>
      <w:r>
        <w:rPr>
          <w:sz w:val="28"/>
          <w:u w:val="single"/>
        </w:rPr>
        <w:t>стеклопластика</w:t>
      </w:r>
      <w:r>
        <w:rPr>
          <w:sz w:val="28"/>
        </w:rPr>
        <w:t>. Такие цистерны не требуют защиты от коррозии, они легче цистерн из углеродистой стали. Кроме того, они характеризуются хорошими теплозащитными свойствами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8"/>
          <w:u w:val="single"/>
        </w:rPr>
        <w:t>В поперечном сечении цистерны</w:t>
      </w:r>
      <w:r>
        <w:rPr>
          <w:sz w:val="28"/>
        </w:rPr>
        <w:t xml:space="preserve"> могут иметь </w:t>
      </w:r>
      <w:r>
        <w:rPr>
          <w:sz w:val="28"/>
          <w:u w:val="single"/>
        </w:rPr>
        <w:t>эллиптическую</w:t>
      </w:r>
      <w:r>
        <w:rPr>
          <w:sz w:val="28"/>
        </w:rPr>
        <w:t xml:space="preserve"> форму или форму, </w:t>
      </w:r>
      <w:r>
        <w:rPr>
          <w:sz w:val="28"/>
          <w:u w:val="single"/>
        </w:rPr>
        <w:t>близкую к квадратной</w:t>
      </w:r>
      <w:r>
        <w:rPr>
          <w:sz w:val="28"/>
        </w:rPr>
        <w:t>, но с закругленными углами. Цистерны с эллиптической формой сечения устанавливают на пожарных автомобилях на шасси ГАЗ и др. Установка таких цистерн позволяет более полно использовать ширину шасси и способствует снижению центра массы автомобиля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8"/>
          <w:u w:val="single"/>
        </w:rPr>
        <w:t>Цистерна имеет до пяти датчиков уровня воды</w:t>
      </w:r>
      <w:r>
        <w:rPr>
          <w:sz w:val="28"/>
        </w:rPr>
        <w:t xml:space="preserve">, представляющих собой пластмассовую пробку с впаянными в нее электродами. При достижении воды уровня датчиков, происходит замыкание электрической цепи и на щите приборов загорается соответствующий светодиод. </w:t>
      </w:r>
      <w:r>
        <w:rPr>
          <w:sz w:val="28"/>
          <w:u w:val="single"/>
        </w:rPr>
        <w:t>Световоды сигнализации уровня воды в цистерне расположены на панелях приборов, установленных в насосном отсеке и кабине водителя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8"/>
          <w:u w:val="single"/>
        </w:rPr>
        <w:t>Баки для пенообразователя</w:t>
      </w:r>
      <w:r>
        <w:rPr>
          <w:sz w:val="28"/>
        </w:rPr>
        <w:t xml:space="preserve"> изготовляют вместимостью ль 0,08 до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должны составлять </w:t>
      </w:r>
      <w:r>
        <w:rPr>
          <w:sz w:val="28"/>
          <w:u w:val="single"/>
        </w:rPr>
        <w:t>не менее 6%</w:t>
      </w:r>
      <w:r>
        <w:rPr>
          <w:sz w:val="28"/>
        </w:rPr>
        <w:t xml:space="preserve"> от вместимости цистерны. Их конструируют из нержавеющей стали. Трубопроводы и арматура к ним должны изготовляться из коррозионно-стойких, по отношению к пенообразователям, материалам. Конструкция пенобаков должна исключать пролив пенообразователя из баков при движении АЦ и при его подаче в насос. Конструктивными мерами или компоновочными приемами должна обеспечиваться положительная температура пенообразователя в баках. Пепобаки почти на всех ПА размещают в насосном отсеке</w:t>
      </w:r>
    </w:p>
    <w:p>
      <w:pPr>
        <w:pStyle w:val="TextBodyIndent"/>
        <w:spacing w:lineRule="auto" w:line="240"/>
        <w:ind w:left="36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firstLine="709"/>
        <w:rPr>
          <w:b/>
          <w:b/>
          <w:sz w:val="28"/>
        </w:rPr>
      </w:pPr>
      <w:r>
        <w:rPr>
          <w:b/>
          <w:sz w:val="28"/>
        </w:rPr>
        <w:t>Анализ АЦ нового поколения</w:t>
      </w:r>
    </w:p>
    <w:p>
      <w:pPr>
        <w:pStyle w:val="TextBodyIndent"/>
        <w:spacing w:lineRule="auto" w:line="240"/>
        <w:ind w:left="0" w:firstLine="709"/>
        <w:rPr>
          <w:sz w:val="28"/>
          <w:u w:val="single"/>
        </w:rPr>
      </w:pPr>
      <w:r>
        <w:rPr>
          <w:sz w:val="28"/>
        </w:rPr>
        <w:t xml:space="preserve">По параметрам тактико-технических характеристик пожарные машины идентичного назначения практически одинаковы во всем мире. </w:t>
      </w:r>
      <w:r>
        <w:rPr>
          <w:sz w:val="28"/>
          <w:u w:val="single"/>
        </w:rPr>
        <w:t>Особенностями современного этапа развития пожарных машин является улучшение параметров их технических характеристик и значительное расширение их модификаций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8"/>
        </w:rPr>
        <w:t xml:space="preserve">Создавшееся положение имеет и </w:t>
      </w:r>
      <w:r>
        <w:rPr>
          <w:b/>
          <w:i/>
          <w:sz w:val="28"/>
        </w:rPr>
        <w:t>достоинства и недостатки</w:t>
      </w:r>
      <w:r>
        <w:rPr>
          <w:sz w:val="28"/>
        </w:rPr>
        <w:t>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8"/>
          <w:u w:val="single"/>
        </w:rPr>
        <w:t xml:space="preserve">Достоинством </w:t>
      </w:r>
      <w:r>
        <w:rPr>
          <w:sz w:val="28"/>
        </w:rPr>
        <w:t xml:space="preserve">является то, что становится возможным для данных условий эксплуатации и природно-климатических условий выбрать АЦ с оптимальными параметрами. </w:t>
      </w:r>
      <w:r>
        <w:rPr>
          <w:sz w:val="28"/>
          <w:u w:val="single"/>
        </w:rPr>
        <w:t xml:space="preserve">Недостаток </w:t>
      </w:r>
      <w:r>
        <w:rPr>
          <w:sz w:val="28"/>
        </w:rPr>
        <w:t xml:space="preserve">обширной номенклатуры состоит в том, что комплектование ими пожарных частей создаст определенные </w:t>
      </w:r>
      <w:r>
        <w:rPr>
          <w:sz w:val="28"/>
          <w:u w:val="single"/>
        </w:rPr>
        <w:t>трудности в освоении новых машин</w:t>
      </w:r>
      <w:r>
        <w:rPr>
          <w:sz w:val="28"/>
        </w:rPr>
        <w:t xml:space="preserve">, </w:t>
      </w:r>
      <w:r>
        <w:rPr>
          <w:sz w:val="28"/>
          <w:u w:val="single"/>
        </w:rPr>
        <w:t>организации их технического обслуживания и ремонта, обеспечению запасными деталями.</w:t>
      </w:r>
      <w:r>
        <w:rPr>
          <w:sz w:val="28"/>
        </w:rPr>
        <w:t xml:space="preserve"> Для решения возникающих задач необходимо проанализировать возможности АЦ, особенность их оборудования.</w:t>
      </w:r>
    </w:p>
    <w:p>
      <w:pPr>
        <w:pStyle w:val="TextBodyIndent"/>
        <w:spacing w:lineRule="auto" w:line="240"/>
        <w:ind w:left="0" w:firstLine="709"/>
        <w:rPr>
          <w:sz w:val="28"/>
        </w:rPr>
      </w:pPr>
      <w:r>
        <w:rPr>
          <w:sz w:val="28"/>
        </w:rPr>
        <w:t xml:space="preserve">Кроме того, на ряде предприятий по индивидуальному заказу возможно изготовлять одну и ту же АЦ на различных шасси. 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8"/>
        </w:rPr>
        <w:t xml:space="preserve">Одним из важных параметров тактико-технических возможностей является </w:t>
      </w:r>
      <w:r>
        <w:rPr>
          <w:sz w:val="28"/>
          <w:u w:val="single"/>
        </w:rPr>
        <w:t>численность боевого расчета на АЦ</w:t>
      </w:r>
      <w:r>
        <w:rPr>
          <w:sz w:val="28"/>
        </w:rPr>
        <w:t xml:space="preserve">. До настоящего времени не имеется достаточно обоснованных рекомендаций по ее обоснованию. По-видимому, минимальное значение можно устанавливать, исходя из требований ГДЗС, чтобы на АЦ было звено газодымозащитников, состоящее из трех человек. Таким образом, учитывая водителя АЦ и начальника караула минимальная численность должна составлять пять человек. К настоящему времени она изменяется в пределах от 2 до 7 человек 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8"/>
          <w:u w:val="single"/>
        </w:rPr>
        <w:t>На пожарных автомобилях и АЦ применяется унифицированный центробежный насос ПН-40УВ и его аналоги</w:t>
      </w:r>
      <w:r>
        <w:rPr>
          <w:sz w:val="28"/>
        </w:rPr>
        <w:t>. Эти насосы надежны в эксплуатации, они полностью обеспечивают подачу воды или растворов пенообразователя при тушении пожаров на различных объектах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8"/>
          <w:u w:val="single"/>
        </w:rPr>
        <w:t>Разработка пожарных насосов нового поколения</w:t>
      </w:r>
      <w:r>
        <w:rPr>
          <w:sz w:val="28"/>
        </w:rPr>
        <w:t xml:space="preserve"> оказала влияние на расширение тактических возможностей АЦ. Вследствие этого стало возможным осуществлять переход от тушения насосами нормального давления к тушению подачей воды или пены при высоком давлении. </w:t>
      </w:r>
    </w:p>
    <w:p>
      <w:pPr>
        <w:pStyle w:val="TextBodyIndent"/>
        <w:spacing w:lineRule="auto" w:line="240"/>
        <w:ind w:left="0" w:firstLine="709"/>
        <w:rPr>
          <w:sz w:val="28"/>
        </w:rPr>
      </w:pPr>
      <w:r>
        <w:rPr>
          <w:sz w:val="28"/>
        </w:rPr>
        <w:t xml:space="preserve">По заказу потребителя на некоторых заводах может быть установлен любой из насосов прежнего или нового поколения. </w:t>
      </w:r>
    </w:p>
    <w:p>
      <w:pPr>
        <w:pStyle w:val="TextBodyIndent"/>
        <w:spacing w:lineRule="auto" w:line="240"/>
        <w:ind w:left="0" w:firstLine="709"/>
        <w:rPr>
          <w:b/>
          <w:b/>
          <w:sz w:val="28"/>
        </w:rPr>
      </w:pPr>
      <w:r>
        <w:rPr>
          <w:b/>
          <w:sz w:val="28"/>
        </w:rPr>
        <w:t xml:space="preserve">Автоцистерны с лестницами 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8"/>
        </w:rPr>
        <w:t>На ОАО «Пожтехника» в настоящее время разработаны две модификации АЦ с лестницами с высотой подъема 17 и 20 м – АЦЛ-3-40-17 и АЦЛ-3-40-20. Таким образом, эти АЦ могут использоваться в городах и районах с застройкой домов 5-6 этажей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8"/>
        </w:rPr>
        <w:t>Автоцистерны пожарные с лестницей на двухосном шасси КамАЗ-4925 или КамАЗ-4932 предназначены дл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8"/>
        </w:rPr>
        <w:t>доставки к месту пожара боевого расчета, запаса воды и пенообразователя, ПТ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8"/>
        </w:rPr>
        <w:t>тушения пожара огнетушащими средствами с помощью ручных стволов и проведения спасательных работ на высоте, естественно до 17 иди 20 м.</w:t>
      </w:r>
    </w:p>
    <w:p>
      <w:pPr>
        <w:pStyle w:val="TextBodyIndent"/>
        <w:spacing w:lineRule="auto" w:line="240"/>
        <w:ind w:left="0" w:firstLine="709"/>
        <w:rPr>
          <w:sz w:val="28"/>
        </w:rPr>
      </w:pPr>
      <w:r>
        <w:rPr>
          <w:sz w:val="28"/>
        </w:rPr>
        <w:t xml:space="preserve">Так как, автоцистерны с лестницей предназначены, главным образом, для тушения пожаров в городах, то их создают на неполноприводных шасси 4х2. </w:t>
      </w:r>
    </w:p>
    <w:p>
      <w:pPr>
        <w:pStyle w:val="TextBodyIndent"/>
        <w:spacing w:lineRule="auto" w:line="240"/>
        <w:ind w:left="360" w:firstLine="70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Автомобили насосно-рукавные пожарные (АНР)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жарный автомобиль насосно-рукавный</w:t>
      </w:r>
      <w:r>
        <w:rPr>
          <w:bCs/>
          <w:color w:val="000000"/>
          <w:sz w:val="28"/>
          <w:szCs w:val="28"/>
        </w:rPr>
        <w:t xml:space="preserve"> (АНР)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арный автомобиль, оборудованный насосом, комплектом пожарных рукавов и предназначенный для доставки к месту пожара (аварии) личного состава, пожарно-технического вооружения и оборудования, проведения действий по его тушению.</w:t>
      </w:r>
      <w:r>
        <w:rPr>
          <w:bCs/>
          <w:color w:val="000000"/>
          <w:sz w:val="28"/>
          <w:szCs w:val="28"/>
        </w:rPr>
        <w:t xml:space="preserve"> НПБ 307-2002</w:t>
      </w:r>
    </w:p>
    <w:p>
      <w:pPr>
        <w:pStyle w:val="TextBodyIndent"/>
        <w:spacing w:lineRule="auto" w:line="240"/>
        <w:ind w:left="0" w:firstLine="709"/>
        <w:rPr/>
      </w:pPr>
      <w:r>
        <w:rPr>
          <w:color w:val="000000"/>
          <w:sz w:val="28"/>
          <w:u w:val="single"/>
        </w:rPr>
        <w:t>АНР принципиально отличаются от АЦ тем, что на них не имеется цистерны с водой</w:t>
      </w:r>
      <w:r>
        <w:rPr>
          <w:color w:val="000000"/>
          <w:sz w:val="28"/>
        </w:rPr>
        <w:t>. Поэтому они могут подавать воду на очаг пожара или из открытого водоема или от водопроводной сети. Подачу на очаг пожара воздушно-механической пены возможно производить с использованием вывозимого пенообразователя или с забором его из посторонней емкости.</w:t>
      </w:r>
    </w:p>
    <w:p>
      <w:pPr>
        <w:pStyle w:val="TextBodyIndent"/>
        <w:spacing w:lineRule="auto" w:line="240"/>
        <w:ind w:left="0" w:firstLine="709"/>
        <w:rPr/>
      </w:pPr>
      <w:r>
        <w:rPr>
          <w:color w:val="000000"/>
          <w:sz w:val="28"/>
        </w:rPr>
        <w:t>Пожарные насосы, система дополнительного охлаждения, вакуумная система, коробка отбора мощности  аналогичны тем, которые установлены на пожарных АЦ.</w:t>
      </w:r>
    </w:p>
    <w:p>
      <w:pPr>
        <w:pStyle w:val="TextBodyIndent"/>
        <w:spacing w:lineRule="auto" w:line="240"/>
        <w:ind w:left="0" w:firstLine="709"/>
        <w:rPr/>
      </w:pPr>
      <w:r>
        <w:rPr>
          <w:color w:val="000000"/>
          <w:sz w:val="28"/>
        </w:rPr>
        <w:t>На АНР полностью сохранено электрооборудование базового шасси. Кроме того,  дополнительно установлены светопроблесковые маяки синего цвета, фары-прожекторы (боковая и задняя) для освещения места работы на пожаре. Для освещения кабины боевого расчета и отсеков кузовов установлены плафоны. На щитке приборов в кабинет водителя установлены выключатели плафонов кузова, подсветки вакуум-клапана, фары прожектора, фары задней, электропроблесковых маяков. Автомобиль оборудован сигнализацией открывания дверей кузова.</w:t>
      </w:r>
    </w:p>
    <w:p>
      <w:pPr>
        <w:pStyle w:val="TextBodyIndent"/>
        <w:spacing w:lineRule="auto" w:line="240"/>
        <w:ind w:left="0" w:firstLine="709"/>
        <w:rPr/>
      </w:pPr>
      <w:r>
        <w:rPr>
          <w:color w:val="000000"/>
          <w:sz w:val="28"/>
          <w:u w:val="single"/>
        </w:rPr>
        <w:t>Достаточно высокие ходовые качества, большой запас напорных рукавов и необходимый запас ПТО, а также возможность прокладывать рукавные линии на ходу машины позволяют успешно тушить пожары.</w:t>
      </w:r>
    </w:p>
    <w:p>
      <w:pPr>
        <w:pStyle w:val="TextBodyIndent"/>
        <w:spacing w:lineRule="auto" w:line="240"/>
        <w:ind w:left="0" w:firstLine="709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pacing w:before="17" w:after="17"/>
        <w:ind w:firstLine="709"/>
        <w:jc w:val="both"/>
        <w:rPr/>
      </w:pPr>
      <w:r>
        <w:rPr>
          <w:b/>
          <w:color w:val="000000"/>
          <w:sz w:val="28"/>
          <w:szCs w:val="28"/>
        </w:rPr>
        <w:t>2.3 Автомобили первой помощи пожарные (АПП)</w:t>
      </w:r>
      <w:r>
        <w:rPr>
          <w:b/>
          <w:bCs/>
          <w:color w:val="800000"/>
          <w:szCs w:val="28"/>
        </w:rPr>
        <w:t xml:space="preserve"> НПБ 307-2002</w:t>
      </w:r>
    </w:p>
    <w:p>
      <w:pPr>
        <w:pStyle w:val="TextBodyIndent"/>
        <w:spacing w:lineRule="auto" w:line="240"/>
        <w:ind w:left="0" w:firstLine="709"/>
        <w:rPr/>
      </w:pPr>
      <w:r>
        <w:rPr>
          <w:b/>
          <w:bCs/>
          <w:color w:val="000000"/>
          <w:sz w:val="28"/>
        </w:rPr>
        <w:t>Пожарный автомобиль первой помощи (АПП</w:t>
      </w:r>
      <w:r>
        <w:rPr>
          <w:bCs/>
          <w:color w:val="000000"/>
          <w:sz w:val="28"/>
        </w:rPr>
        <w:t xml:space="preserve">) </w:t>
      </w:r>
      <w:r>
        <w:rPr>
          <w:color w:val="000000"/>
          <w:sz w:val="28"/>
        </w:rPr>
        <w:t>– пожарный автомобиль, оборудованный пожарным насосом, ёмкостями для жидких огнетушащих веществ и предназначенный для доставки к месту пожара (аварии) личного состава, пожарно-технического вооружения и оборудования, проведения боевых действий по тушению пожаров в начальной стадии и проведения первоочередных аварийно-спасательных работ.</w:t>
      </w:r>
    </w:p>
    <w:p>
      <w:pPr>
        <w:pStyle w:val="TextBodyIndent"/>
        <w:spacing w:lineRule="auto" w:line="240"/>
        <w:ind w:left="0" w:firstLine="709"/>
        <w:rPr/>
      </w:pPr>
      <w:r>
        <w:rPr>
          <w:color w:val="000000"/>
          <w:sz w:val="28"/>
          <w:u w:val="single"/>
        </w:rPr>
        <w:t>Сокращение времени следования АЦ по вызову – один из факторов уменьшения продолжительности свободного развития пожара и снижения ущерба от него. Важно также и то, что сокращение этого времени всегда приводит к уменьшению гибели людей на пожарах. Так, было установлено, что в течение только одной сокращенной минуты прибытия на пожар спасается в среднем 2 человека на 100 пожарах.</w:t>
      </w:r>
    </w:p>
    <w:p>
      <w:pPr>
        <w:pStyle w:val="TextBodyIndent"/>
        <w:spacing w:lineRule="auto" w:line="240"/>
        <w:ind w:left="0" w:firstLine="709"/>
        <w:rPr/>
      </w:pPr>
      <w:r>
        <w:rPr>
          <w:color w:val="000000"/>
          <w:sz w:val="28"/>
        </w:rPr>
        <w:t>Время следования к месту вызова занимает до 20% от всего времени занятости АЦ и должно быть минимальным. Важным в этих обстоятельствах является учет дорожных условий эксплуатации ПА.</w:t>
      </w:r>
    </w:p>
    <w:p>
      <w:pPr>
        <w:pStyle w:val="TextBodyIndent"/>
        <w:spacing w:lineRule="auto" w:line="240"/>
        <w:ind w:left="0" w:firstLine="709"/>
        <w:rPr/>
      </w:pPr>
      <w:r>
        <w:rPr>
          <w:color w:val="000000"/>
          <w:sz w:val="28"/>
        </w:rPr>
        <w:t xml:space="preserve">В настоящее время основные ПА общего применения создаются на шасси грузовых автомобилей ЗИЛ, Урал, КамАЗ и др. Они все имеют большие габариты и массу. </w:t>
      </w:r>
      <w:r>
        <w:rPr>
          <w:color w:val="000000"/>
          <w:sz w:val="28"/>
          <w:u w:val="single"/>
        </w:rPr>
        <w:t>Это ограничивает возможности АЦ в ряде современных городских условиях реализовать свои динамические характеристики.</w:t>
      </w:r>
      <w:r>
        <w:rPr>
          <w:color w:val="000000"/>
          <w:sz w:val="28"/>
        </w:rPr>
        <w:t xml:space="preserve"> Поэтому в последние годы стали использовать грузовые автомобили малой грузоподъемности для создания пожарных автомобилей первой помощи (АПП). Эффективность их обусловлена тем, что в городских условиях они могут прибывать на пожары значительно быстрее, чем АЦ на шасси большой грузоподъемности. Кроме того, они более экономичны по эксплуатационным расходам. </w:t>
      </w:r>
    </w:p>
    <w:p>
      <w:pPr>
        <w:pStyle w:val="TextBodyIndent"/>
        <w:spacing w:lineRule="auto" w:line="240"/>
        <w:ind w:left="0" w:firstLine="709"/>
        <w:rPr/>
      </w:pPr>
      <w:r>
        <w:rPr>
          <w:color w:val="000000"/>
          <w:sz w:val="28"/>
        </w:rPr>
        <w:t>Пожарные автомобили обычно реализуют 70…80 % максимальной скорости и появляются магистрали с ограничением скорости до 80 км/ч. поэтому скорость базового шасси АПП должна быть не менее 100…120 км/ч.</w:t>
      </w:r>
    </w:p>
    <w:p>
      <w:pPr>
        <w:pStyle w:val="TextBodyIndent"/>
        <w:spacing w:lineRule="auto" w:line="240"/>
        <w:ind w:left="0" w:firstLine="709"/>
        <w:rPr/>
      </w:pPr>
      <w:r>
        <w:rPr>
          <w:color w:val="000000"/>
          <w:sz w:val="28"/>
        </w:rPr>
        <w:t>Боевой расчет на АПП должен быть не менее четырех человек. При изложенных выше требованиях, запас огнетушащих веществ на АПП должен находиться в пределах 300…500 кг, пожарные рукава не менее 100 м, насос с подачей до 4 л/с, а ПТВ массой 60…100 кг.</w:t>
      </w:r>
    </w:p>
    <w:p>
      <w:pPr>
        <w:pStyle w:val="TextBodyIndent"/>
        <w:spacing w:lineRule="auto" w:line="240"/>
        <w:ind w:left="0" w:firstLine="709"/>
        <w:rPr/>
      </w:pPr>
      <w:r>
        <w:rPr>
          <w:color w:val="000000"/>
          <w:sz w:val="28"/>
        </w:rPr>
        <w:t>Современные АПП создаются на грузовых автомобилях малой грузоподъемности. Так как они предназначены для использования в городах, то для них используются неполноприводные шасси, в основном, с карбюраторными двигателями.</w:t>
      </w:r>
    </w:p>
    <w:p>
      <w:pPr>
        <w:pStyle w:val="TextBodyIndent"/>
        <w:spacing w:lineRule="auto" w:line="240"/>
        <w:ind w:left="0" w:firstLine="709"/>
        <w:rPr/>
      </w:pPr>
      <w:r>
        <w:rPr>
          <w:color w:val="000000"/>
          <w:sz w:val="28"/>
        </w:rPr>
        <w:t xml:space="preserve">По параметрам основных показателей они мало различаются. Так, у них очень близкие значения мощности двигателей. Они мало отличаются друг от друга по запасу вывозимой воды и пенообразователя. Они имеют большие значения удельной мощности (до 20…25 кВт/т) и, следовательно, могут развивать высокие скорости движения, достигающие 100…115 км/час. </w:t>
      </w:r>
      <w:r>
        <w:rPr>
          <w:color w:val="000000"/>
          <w:sz w:val="28"/>
          <w:u w:val="single"/>
        </w:rPr>
        <w:t>Однако они очень сильно различаются по оснащению ПТВ, компоновками, численностью боевых расчетов. АПП оборудуются различными насосами.</w:t>
      </w:r>
      <w:r>
        <w:rPr>
          <w:color w:val="000000"/>
          <w:sz w:val="28"/>
        </w:rPr>
        <w:t xml:space="preserve"> На них могут быть огнетушители. Так, на АБР-3 установлены два огнетушителя ОП-10 и два ОУ-5. На этом же автомобиле имеется генератор мощностью 2 кВт. Все АПП укомплектовываются пожарным оборудованием, средствами СИЗОД, а также инструментами для проведения различных спасательных работ.</w:t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4 Пожарный автомобиль с насосом высокого давления (АВД)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ожарный автомобиль, оборудованный пожарным насосом высокого давления, ёмкостями для жидких огнетушащих веществ, комплектом пожарно-технического вооружения и предназначенный для проведения боевых действий при тушении пожаров в высотных зданиях и сооружениях.</w:t>
      </w:r>
    </w:p>
    <w:p>
      <w:pPr>
        <w:pStyle w:val="TextBodyIndent"/>
        <w:spacing w:lineRule="auto" w:line="360"/>
        <w:ind w:left="36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Основные пожарные автомобили целевого применения.</w:t>
      </w:r>
    </w:p>
    <w:p>
      <w:pPr>
        <w:pStyle w:val="Style14"/>
        <w:keepNext w:val="true"/>
        <w:spacing w:lineRule="auto" w:line="240"/>
        <w:ind w:firstLine="709"/>
        <w:rPr>
          <w:bCs/>
          <w:color w:val="000000"/>
        </w:rPr>
      </w:pPr>
      <w:r>
        <w:rPr>
          <w:b/>
          <w:bCs/>
          <w:color w:val="000000"/>
        </w:rPr>
        <w:t xml:space="preserve">3.1 Пожарные автомобили пенного тушения </w:t>
      </w:r>
      <w:r>
        <w:rPr>
          <w:bCs/>
          <w:color w:val="000000"/>
        </w:rPr>
        <w:t>-</w:t>
      </w:r>
      <w:r>
        <w:rPr>
          <w:color w:val="000000"/>
        </w:rPr>
        <w:t xml:space="preserve"> автомобиль для приготовления и подачи пены   </w:t>
      </w:r>
      <w:r>
        <w:rPr>
          <w:rFonts w:cs="Arial" w:ascii="Arial" w:hAnsi="Arial"/>
          <w:color w:val="000000"/>
        </w:rPr>
        <w:t xml:space="preserve"> ГОСТ 12.2.047</w:t>
      </w:r>
    </w:p>
    <w:p>
      <w:pPr>
        <w:pStyle w:val="Style14"/>
        <w:spacing w:lineRule="auto" w:line="240"/>
        <w:ind w:firstLine="709"/>
        <w:rPr/>
      </w:pPr>
      <w:r>
        <w:rPr>
          <w:color w:val="000000"/>
        </w:rPr>
        <w:t xml:space="preserve">Автомобили пенного пожаротушения применяются в тех случаях, когда пожары могут быть потушены воздушно-механической пеной. </w:t>
      </w:r>
      <w:r>
        <w:rPr>
          <w:color w:val="000000"/>
          <w:u w:val="single"/>
        </w:rPr>
        <w:t>Они предназначены для доставки</w:t>
      </w:r>
      <w:r>
        <w:rPr>
          <w:color w:val="000000"/>
        </w:rPr>
        <w:t xml:space="preserve"> к месту пожара боевого расчёта, пожарного оборудования и пенообразователя. Любая пожарная автоцистерна, имеющая насос и пеносмеситель может быть использована как автомобиль пенного тушения, если её ёмкости заполнены пенообразователем. Например, пожарный автомобиль пенного тушения АВ-40 (375Н) Ц50А  отличается от автоцистерны АЦ-40(375)Ц1 только комплектом дополнительного оборудования: двумя ручными переносными пеноподъёмниками, обеспечивающими подъём пеногенераторов на высоту до 13 м, стационарным комбинированным лафетным стволом с подачей пенообразующего раствора до 40 л/с, шестью пеногенераторами ГПС-600 и двумя дозирующими вставками. </w:t>
      </w:r>
    </w:p>
    <w:p>
      <w:pPr>
        <w:pStyle w:val="Style14"/>
        <w:spacing w:lineRule="auto" w:line="240"/>
        <w:ind w:firstLine="709"/>
        <w:rPr/>
      </w:pPr>
      <w:r>
        <w:rPr>
          <w:color w:val="000000"/>
          <w:u w:val="single"/>
        </w:rPr>
        <w:t>Пожарный автомобиль пенного тушения наиболее целесообразно использовать совместно с автоцистернами, насосно-рукавными автомобилями или пожарными насосными станциями. В этом случае пенообразователь из цистерны автомобиля пенного тушения пожарным насосом подаётся в напорную рукавную линию пожарной автоцистерны через переносной пеносмеситель</w:t>
      </w:r>
      <w:r>
        <w:rPr>
          <w:color w:val="000000"/>
        </w:rPr>
        <w:t xml:space="preserve">. При наличии водоисточника у места пожара пенообразователь подаётся в пожарный насос через стационарный пеносмеситель ПС-5. В случае необходимости автомобиль пенного тушения может быть использован как пожарная автоцистерна. </w:t>
      </w:r>
    </w:p>
    <w:p>
      <w:pPr>
        <w:pStyle w:val="Style14"/>
        <w:spacing w:lineRule="auto" w:line="240"/>
        <w:ind w:firstLine="709"/>
        <w:rPr/>
      </w:pPr>
      <w:r>
        <w:rPr>
          <w:color w:val="000000"/>
          <w:u w:val="single"/>
        </w:rPr>
        <w:t xml:space="preserve">При техническом обслуживании автомобиля воздушно-пенного тушения особое внимание следует обратить на чистоту внутренних полостей цистерны, коммуникаций, арматуры и лафетного ствола. </w:t>
      </w:r>
    </w:p>
    <w:p>
      <w:pPr>
        <w:pStyle w:val="Style14"/>
        <w:spacing w:lineRule="auto" w:line="240"/>
        <w:ind w:firstLine="709"/>
        <w:rPr>
          <w:color w:val="000000"/>
          <w:u w:val="single"/>
        </w:rPr>
      </w:pPr>
      <w:r>
        <w:rPr>
          <w:color w:val="000000"/>
          <w:u w:val="single"/>
        </w:rPr>
        <w:t xml:space="preserve">После окончания подачи пены все агрегаты и узлы должны быть промыты водой для удаления остатков пенообразователя. </w:t>
      </w:r>
    </w:p>
    <w:p>
      <w:pPr>
        <w:pStyle w:val="Style14"/>
        <w:spacing w:lineRule="auto" w:line="240"/>
        <w:ind w:firstLine="709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Style14"/>
        <w:keepNext w:val="true"/>
        <w:spacing w:lineRule="auto" w:line="240"/>
        <w:ind w:firstLine="709"/>
        <w:rPr/>
      </w:pPr>
      <w:r>
        <w:rPr>
          <w:b/>
          <w:bCs/>
        </w:rPr>
        <w:t xml:space="preserve">3.2 Пожарные автомобили порошкового тушения </w:t>
      </w:r>
      <w:r>
        <w:rPr>
          <w:bCs/>
          <w:color w:val="000000"/>
        </w:rPr>
        <w:t>(АП)</w:t>
      </w:r>
      <w:r>
        <w:rPr>
          <w:color w:val="000000"/>
        </w:rPr>
        <w:t xml:space="preserve"> – пожарный автомобиль, оборудованный сосудом для огнетушащего порошка, баллонов с газом или компрессорной установкой, лафетным и ручными стволами и предназначенный для доставки к месту пожара личного состава, пожарно-технического оборудования и проведения боевых действий по тушению пожара.</w:t>
      </w:r>
      <w:r>
        <w:rPr>
          <w:bCs/>
          <w:color w:val="800000"/>
        </w:rPr>
        <w:t xml:space="preserve"> НПБ 307-2002</w:t>
      </w:r>
    </w:p>
    <w:p>
      <w:pPr>
        <w:pStyle w:val="Style14"/>
        <w:spacing w:lineRule="auto" w:line="240"/>
        <w:ind w:firstLine="709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Style14"/>
        <w:spacing w:lineRule="auto" w:line="240"/>
        <w:ind w:firstLine="709"/>
        <w:rPr/>
      </w:pPr>
      <w:r>
        <w:rPr>
          <w:u w:val="single"/>
        </w:rPr>
        <w:t xml:space="preserve">Автомобили порошкового тушения (АП) предназначены для тушения пожаров на промышленных объектах химической, нефтеперерабатывающей промышленности, атомной энергетики, а также в сооружениях и на воздушных судах. </w:t>
      </w:r>
    </w:p>
    <w:p>
      <w:pPr>
        <w:pStyle w:val="Style14"/>
        <w:spacing w:lineRule="auto" w:line="240"/>
        <w:ind w:firstLine="709"/>
        <w:rPr/>
      </w:pPr>
      <w:r>
        <w:rPr/>
        <w:t xml:space="preserve">В задних отсеках кузовов размещены два рукава-удлинителя длиной по 20 м, используемые при необходимости для увеличения длины рукавных линий до 60 м при значительном удалении машины от очага пожара, а также другое пожарное оборудование. </w:t>
      </w:r>
    </w:p>
    <w:p>
      <w:pPr>
        <w:pStyle w:val="Style14"/>
        <w:spacing w:lineRule="auto" w:line="240"/>
        <w:ind w:firstLine="709"/>
        <w:rPr/>
      </w:pPr>
      <w:r>
        <w:rPr/>
        <w:t xml:space="preserve">Пожарный автомобиль оборудован также дополнительным электрооборудованием. Принцип действия автомобиля основан на подаче аэрированного порошкового состава на очаг пожара аэрозольным способом при рабочем давлении в цистерне не более 0,43 МПа. </w:t>
      </w:r>
    </w:p>
    <w:p>
      <w:pPr>
        <w:pStyle w:val="Style14"/>
        <w:spacing w:lineRule="auto" w:line="240"/>
        <w:ind w:firstLine="709"/>
        <w:rPr>
          <w:color w:val="FF0000"/>
        </w:rPr>
      </w:pPr>
      <w:r>
        <w:rPr/>
        <w:t>Сжатый воздух из баллонов подаётся по коммуникациям под аэроднище цистерны, заполненной огнетушащим порошком. При проходе воздуха через аэроднище в толщу порошка он как бы сжижается и «стекает» по наклонным поверхностям аэроднища к заборным сифонам. Порошок под давлением подаётся к лафетному и ручным стволам, из которых он выбрасывается на очаг пожара плотным облаком. Рабочее давление воздуха в цистерне поддерживается редуктором давления АР-112 и контролируется с помощью мановакуумметров, расположенных у лафетного ствола и на панели приборов баллонного отсека. Загрузка порошка в ёмкость осуществляется механизированным способом путём создания разрежения в цистерне.</w:t>
      </w:r>
    </w:p>
    <w:p>
      <w:pPr>
        <w:pStyle w:val="Style14"/>
        <w:keepNext w:val="true"/>
        <w:spacing w:lineRule="auto" w:line="240"/>
        <w:ind w:firstLine="709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4"/>
        <w:keepNext w:val="true"/>
        <w:spacing w:lineRule="auto" w:line="240"/>
        <w:ind w:firstLine="709"/>
        <w:rPr/>
      </w:pPr>
      <w:r>
        <w:rPr>
          <w:b/>
          <w:bCs/>
          <w:color w:val="000000"/>
        </w:rPr>
        <w:t>3.3. Пожарные автомобили газоводяного тушения (АГВТ)</w:t>
      </w:r>
      <w:r>
        <w:rPr>
          <w:bCs/>
          <w:color w:val="000000"/>
        </w:rPr>
        <w:t xml:space="preserve"> </w:t>
      </w:r>
      <w:r>
        <w:rPr>
          <w:color w:val="000000"/>
        </w:rPr>
        <w:t>– пожарный автомобиль, оборудованный турбореактивным двигателем, системой подачи газовой и водяной струй и предназначенный для доставки к месту пожара (аварии) личного состава, пожарно-технического вооружения и оборудования, проведения боевых действий по его тушению.</w:t>
      </w:r>
      <w:r>
        <w:rPr>
          <w:b/>
          <w:bCs/>
          <w:color w:val="800000"/>
        </w:rPr>
        <w:t xml:space="preserve">  НПБ 307-2002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14"/>
        <w:spacing w:lineRule="auto" w:line="240"/>
        <w:ind w:firstLine="709"/>
        <w:rPr/>
      </w:pPr>
      <w:r>
        <w:rPr>
          <w:color w:val="000000"/>
        </w:rPr>
        <w:t xml:space="preserve">В нашей стране для наземного применения используются авиационные турбореактивные двигатели (ТРД), отработавшие лётный моторесурс. </w:t>
      </w:r>
      <w:r>
        <w:rPr>
          <w:color w:val="000000"/>
          <w:u w:val="single"/>
        </w:rPr>
        <w:t xml:space="preserve">Способность двигателей этого типа создавать мощный целенаправленный поток газов, обладающих большой кинетической энергией, нашла применение в установках для тушения пожаров газонефтяных фонтанов с помощью автомобилей газоводяного тушения (АГВТ). </w:t>
      </w:r>
    </w:p>
    <w:p>
      <w:pPr>
        <w:pStyle w:val="Style14"/>
        <w:spacing w:lineRule="auto" w:line="240"/>
        <w:ind w:firstLine="709"/>
        <w:rPr/>
      </w:pPr>
      <w:r>
        <w:rPr>
          <w:color w:val="000000"/>
        </w:rPr>
        <w:t xml:space="preserve">Пожарный автомобиль газоводяного тушения представляет собой шасси транспортного автомобиля, на грузовой платформе которого расположена авиационная турбина. </w:t>
      </w:r>
      <w:r>
        <w:rPr>
          <w:color w:val="000000"/>
          <w:u w:val="single"/>
        </w:rPr>
        <w:t>При сгорании топлива турбина образует поток отработанных газов с пониженным (до 14...16%) содержанием кислорода</w:t>
      </w:r>
      <w:r>
        <w:rPr>
          <w:color w:val="000000"/>
        </w:rPr>
        <w:t xml:space="preserve">. В газовый поток при помощи стационарно установленных лафетных стволов подаётся вода. </w:t>
      </w:r>
      <w:r>
        <w:rPr>
          <w:color w:val="000000"/>
          <w:u w:val="single"/>
        </w:rPr>
        <w:t>Газоводяной поток</w:t>
      </w:r>
      <w:r>
        <w:rPr>
          <w:color w:val="000000"/>
        </w:rPr>
        <w:t xml:space="preserve">  и является огнетушащим средством, используемым на пожарном автомобиле типа АГВТ. Механизм тушения газоводяным потоком основан на снижении </w:t>
      </w:r>
      <w:r>
        <w:rPr>
          <w:color w:val="000000"/>
          <w:u w:val="single"/>
        </w:rPr>
        <w:t>температуры горящего объекта</w:t>
      </w:r>
      <w:r>
        <w:rPr>
          <w:color w:val="000000"/>
        </w:rPr>
        <w:t xml:space="preserve"> в зоне подачи огнетушащего средства, а также </w:t>
      </w:r>
      <w:r>
        <w:rPr>
          <w:color w:val="000000"/>
          <w:u w:val="single"/>
        </w:rPr>
        <w:t>разбавлении горючих паров и газов инертными.</w:t>
      </w:r>
      <w:r>
        <w:rPr>
          <w:color w:val="000000"/>
        </w:rPr>
        <w:t xml:space="preserve"> </w:t>
      </w:r>
    </w:p>
    <w:p>
      <w:pPr>
        <w:pStyle w:val="Style14"/>
        <w:spacing w:lineRule="auto" w:line="240"/>
        <w:ind w:firstLine="709"/>
        <w:rPr/>
      </w:pPr>
      <w:r>
        <w:rPr>
          <w:color w:val="000000"/>
        </w:rPr>
        <w:t xml:space="preserve">Автомобили газоводяного тушения маркируются буквами и цифрами, например, АГВТ-150: буквы обозначают, что это автомобиль газоводяного тушения, а цифры — расход огнетушащих средств, кг/с. </w:t>
      </w:r>
    </w:p>
    <w:p>
      <w:pPr>
        <w:pStyle w:val="Style14"/>
        <w:spacing w:lineRule="auto" w:line="240"/>
        <w:ind w:firstLine="709"/>
        <w:rPr/>
      </w:pPr>
      <w:r>
        <w:rPr>
          <w:b/>
          <w:color w:val="000000"/>
          <w:u w:val="single"/>
        </w:rPr>
        <w:t>Основные узлы АГВТ</w:t>
      </w:r>
      <w:r>
        <w:rPr>
          <w:b/>
          <w:color w:val="000000"/>
        </w:rPr>
        <w:t>:</w:t>
      </w:r>
      <w:r>
        <w:rPr>
          <w:color w:val="000000"/>
        </w:rPr>
        <w:t xml:space="preserve"> подъёмно-поворотное устройство; турбореактивный двигатель (ТРД); система трубопроводов для подачи воды в лафетные стволы и систему орошения; цистерна с топливом для ТРД; дистанционный пульт управления ТРД и двигателем автомобиля. </w:t>
      </w:r>
    </w:p>
    <w:p>
      <w:pPr>
        <w:pStyle w:val="Style14"/>
        <w:spacing w:lineRule="auto" w:line="240"/>
        <w:ind w:firstLine="709"/>
        <w:rPr/>
      </w:pPr>
      <w:r>
        <w:rPr>
          <w:color w:val="000000"/>
        </w:rPr>
        <w:t xml:space="preserve">Подъёмно-поворотное устройство состоит из поворотного круга, на котором установлен турбореактивный двигатель (ТРД). Подъём и поворот ТРД осуществляются гидросистемой с пульта управления. 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 xml:space="preserve">Водяные коммуникации АГВТ включают систему трубопроводов, подающих воду к лафетным стволам с диаметром насадок 36 мм, а также трубопроводов с оросителями для защиты от теплового излучения путём орошения водой задних колёс автомобиля, топливного бака, кабины водителя и топливной цистерны. Вода для питания лафетных стволов подаётся в трубопроводы от других автомобилей, например от ПНС-110 через две соединительные головки диаметром 150 мм, а для питания системы орошения — через соединительные головки диаметром 77 мм. </w:t>
      </w:r>
    </w:p>
    <w:p>
      <w:pPr>
        <w:pStyle w:val="Style14"/>
        <w:spacing w:lineRule="auto" w:line="240"/>
        <w:ind w:firstLine="709"/>
        <w:rPr/>
      </w:pPr>
      <w:r>
        <w:rPr>
          <w:color w:val="000000"/>
        </w:rPr>
        <w:t xml:space="preserve">Многие вещества и материалы не горят при снижении концентрации кислорода в зоне горения до 14%. При таком содержании кислорода газовый поток инертен. Если в струю отработанных газов ввести воду, то в результате воздействия энергии газового потока происходит дробление её до мелкодисперсного состояния. При этом снижается температура газового потока и увеличивается его огнетушащая эффективность. 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 xml:space="preserve">Основными параметрами огнетушащей струи, определяющими её эффективность, являются расход, скорость и температура отработанных газов. </w:t>
      </w:r>
    </w:p>
    <w:p>
      <w:pPr>
        <w:pStyle w:val="Style14"/>
        <w:spacing w:lineRule="auto" w:line="240"/>
        <w:ind w:firstLine="709"/>
        <w:rPr/>
      </w:pPr>
      <w:r>
        <w:rPr>
          <w:color w:val="000000"/>
        </w:rPr>
        <w:t xml:space="preserve">При работе ТРД возникают реактивные силы, которые могут привести к нарушению устойчивости пожарного автомобиля АГВТ. Работающий турбореактивный двигатель может отклоняться: </w:t>
      </w:r>
    </w:p>
    <w:p>
      <w:pPr>
        <w:pStyle w:val="Style14"/>
        <w:spacing w:lineRule="auto" w:line="240"/>
        <w:ind w:firstLine="709"/>
        <w:rPr/>
      </w:pPr>
      <w:r>
        <w:rPr>
          <w:color w:val="000000"/>
        </w:rPr>
        <w:t xml:space="preserve">– </w:t>
      </w:r>
      <w:r>
        <w:rPr>
          <w:color w:val="000000"/>
        </w:rPr>
        <w:t>в горизонтальной плоскости вправо и влево на 45º ,</w:t>
      </w:r>
    </w:p>
    <w:p>
      <w:pPr>
        <w:pStyle w:val="Style14"/>
        <w:spacing w:lineRule="auto" w:line="240"/>
        <w:ind w:firstLine="709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в вертикальной плоскости вверх на 60º, вниз на 10...15º . </w:t>
      </w:r>
    </w:p>
    <w:p>
      <w:pPr>
        <w:pStyle w:val="Style14"/>
        <w:spacing w:lineRule="auto" w:line="240"/>
        <w:ind w:firstLine="709"/>
        <w:rPr/>
      </w:pPr>
      <w:r>
        <w:rPr>
          <w:color w:val="000000"/>
        </w:rPr>
        <w:t xml:space="preserve">Для обеспечения надёжной устойчивости автомобиля при работе турбореактивного двигателя рессоры блокируют с гидравлическим приводом. </w:t>
      </w:r>
    </w:p>
    <w:p>
      <w:pPr>
        <w:pStyle w:val="Style14"/>
        <w:spacing w:lineRule="auto" w:line="240"/>
        <w:ind w:firstLine="709"/>
        <w:rPr/>
      </w:pPr>
      <w:r>
        <w:rPr>
          <w:color w:val="000000"/>
        </w:rPr>
        <w:t xml:space="preserve">Для защиты АГВТ от теплового излучения используются </w:t>
      </w:r>
      <w:r>
        <w:rPr>
          <w:color w:val="000000"/>
          <w:u w:val="single"/>
        </w:rPr>
        <w:t xml:space="preserve">пассивные </w:t>
      </w:r>
      <w:r>
        <w:rPr>
          <w:color w:val="000000"/>
        </w:rPr>
        <w:t xml:space="preserve">(теплоизоляция и защитный кожух цистерны с керосином для турбореактивного двигателя, защитный экран над кабиной водителя) и </w:t>
      </w:r>
      <w:r>
        <w:rPr>
          <w:color w:val="000000"/>
          <w:u w:val="single"/>
        </w:rPr>
        <w:t>активные средства защиты</w:t>
      </w:r>
      <w:r>
        <w:rPr>
          <w:color w:val="000000"/>
        </w:rPr>
        <w:t xml:space="preserve"> (комплект съёмных фартуков из асбестовой ткани для защиты бензобака, колёс шасси и аккумуляторных батарей, система водяного орошения, дистанционное управление ТРД). </w:t>
      </w:r>
    </w:p>
    <w:p>
      <w:pPr>
        <w:pStyle w:val="Style14"/>
        <w:spacing w:lineRule="auto" w:line="240"/>
        <w:ind w:firstLine="709"/>
        <w:rPr/>
      </w:pPr>
      <w:r>
        <w:rPr>
          <w:color w:val="000000"/>
        </w:rPr>
        <w:t>Система водяного охлаждения, которая состоит из горизонтальных трубопроводов, расположенных по бортам платформы, включена параллельно в основные трубопроводы через присоединительные головки под рукав 77 мм. Она имеет 9 щелевых насадок с подачей 2 л/с. Общий расход воды на систему орошения составляет 18 л/с при высокой интенсивности подачи, составляющей 0,2 л/(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·с). Щелевые насадки расположены на трубопроводах с таким расчётом, чтобы обеспечить теплозащиту кабины водителя, цистерны, бензобака и колёс. </w:t>
      </w:r>
    </w:p>
    <w:p>
      <w:pPr>
        <w:pStyle w:val="Style14"/>
        <w:keepNext w:val="true"/>
        <w:ind w:firstLine="70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14"/>
        <w:keepNext w:val="true"/>
        <w:spacing w:lineRule="auto" w:line="240"/>
        <w:ind w:firstLine="709"/>
        <w:rPr>
          <w:bCs/>
          <w:color w:val="800000"/>
        </w:rPr>
      </w:pPr>
      <w:r>
        <w:rPr>
          <w:b/>
          <w:bCs/>
        </w:rPr>
        <w:t xml:space="preserve">3.4 Пожарные автомобили газового тушения </w:t>
      </w:r>
      <w:r>
        <w:rPr>
          <w:b/>
          <w:bCs/>
          <w:color w:val="000000"/>
        </w:rPr>
        <w:t>(АГТ)</w:t>
      </w:r>
      <w:r>
        <w:rPr>
          <w:bCs/>
          <w:color w:val="000000"/>
        </w:rPr>
        <w:t xml:space="preserve"> </w:t>
      </w:r>
      <w:r>
        <w:rPr>
          <w:color w:val="000000"/>
        </w:rPr>
        <w:t>– пожарный автомобиль, оборудованный сосудами для хранения сжатых или сжиженных газов, устройствами их подачи и предназначенный для доставки к месту пожара личного состава, пожарно-технического вооружения и оборудования и проведения боевых действий по тушению пожаров.</w:t>
      </w:r>
      <w:r>
        <w:rPr>
          <w:bCs/>
          <w:color w:val="800000"/>
        </w:rPr>
        <w:t xml:space="preserve"> НПБ 307-2002</w:t>
      </w:r>
    </w:p>
    <w:p>
      <w:pPr>
        <w:pStyle w:val="Style14"/>
        <w:spacing w:lineRule="auto" w:line="240"/>
        <w:ind w:firstLine="709"/>
        <w:rPr/>
      </w:pPr>
      <w:r>
        <w:rPr>
          <w:u w:val="single"/>
        </w:rPr>
        <w:t xml:space="preserve">Пожарные автомобили газового тушения предназначены для тушения пожаров электрооборудования, находящегося под напряжением, ценностей в музеях и архивах, очагов пожара в труднодоступных местах, например в подпольных пространствах. Кроме того, они могут использоваться для тушения горючих и легковоспламеняющихся жидкостей в ваннах или жидкостей, разлитых по поверхности. </w:t>
      </w:r>
    </w:p>
    <w:p>
      <w:pPr>
        <w:pStyle w:val="Style14"/>
        <w:spacing w:lineRule="auto" w:line="240"/>
        <w:ind w:firstLine="709"/>
        <w:rPr/>
      </w:pPr>
      <w:r>
        <w:rPr/>
        <w:t xml:space="preserve">Автомобили монтируются на шасси грузоподъёмностью до 5000 кг. Основой автомобиля является установка газового тушения, состоящая из стальной сварной рампы, закреплённой на раме автомобиля. В специальных гнёздах рампы при помощи хомутов крепятся баллоны с диоксидом углерода (углекислотой). Баллоны могут оборудоваться вентилями или запорно-пусковыми устройствами. Запорно-пусковые головки  по сравнению с вентилями обеспечивают более быстрый выпуск диоксида углерода из баллонов, а, следовательно, сокращают время привода установки в действие. Все баллоны соёдиняются в общий коллектор, к которому прикреплёны при помощи резьбовых соединительных муфт бронированные шланги. К шлангам присоединяются стволы-снегообразователи или ломы-распылители для подачи углекислоты в труднодоступные места. </w:t>
      </w:r>
    </w:p>
    <w:p>
      <w:pPr>
        <w:pStyle w:val="Style14"/>
        <w:spacing w:lineRule="auto" w:line="240"/>
        <w:ind w:firstLine="709"/>
        <w:rPr/>
      </w:pPr>
      <w:r>
        <w:rPr/>
        <w:t>Принципиальная схема пожарного автомобиля газового тушения показана на рис. При открытом вентиле или запорно-пусковой головке</w:t>
      </w:r>
      <w:r>
        <w:rPr>
          <w:lang w:val="en-US"/>
        </w:rPr>
        <w:t> </w:t>
      </w:r>
      <w:r>
        <w:rPr/>
        <w:t>2 углекислота из баллона 1 поступает в коллектор 3. При открытом вентиле 4 коллектора диоксид углерода по бронированному шлангу</w:t>
      </w:r>
      <w:r>
        <w:rPr>
          <w:lang w:val="en-US"/>
        </w:rPr>
        <w:t> </w:t>
      </w:r>
      <w:r>
        <w:rPr/>
        <w:t>5, намотанному на катушку, поступает к стволу-снегообразователю 7 или лому-распылителю 6. Число баллонов, устанавливаемых на пожарных автомобилях углекислотного тушения, зависит от назначения автомобиля и его грузоподъёмности.</w:t>
      </w:r>
      <w:r>
        <w:rPr>
          <w:color w:val="FF0000"/>
        </w:rPr>
        <w:t xml:space="preserve"> </w:t>
      </w:r>
      <w:r>
        <w:rPr/>
        <w:t>Количество диоксида углерода, доставляемого этим автомобилем к месту пожара, даёт возможность потушить пожар в помещениях объёмом до 170 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4"/>
        <w:spacing w:lineRule="auto" w:line="240"/>
        <w:ind w:firstLine="709"/>
        <w:rPr/>
      </w:pPr>
      <w:r>
        <w:rPr>
          <w:u w:val="single"/>
        </w:rPr>
        <w:t xml:space="preserve">Подача диоксида углерода обеспечивается по бронированному шлангу  длиной 40 м. Диоксид углерода может подаваться в очаг пожара в виде снежной массы при помощи двух стволов-снегообразователей или в виде газа при помощи лома-распылителя. </w:t>
      </w:r>
    </w:p>
    <w:p>
      <w:pPr>
        <w:pStyle w:val="Style14"/>
        <w:keepNext w:val="true"/>
        <w:ind w:firstLine="709"/>
        <w:rPr>
          <w:bCs/>
          <w:color w:val="FF0000"/>
          <w:sz w:val="16"/>
          <w:szCs w:val="16"/>
          <w:u w:val="single"/>
        </w:rPr>
      </w:pPr>
      <w:r>
        <w:rPr>
          <w:bCs/>
          <w:color w:val="FF0000"/>
          <w:sz w:val="16"/>
          <w:szCs w:val="16"/>
          <w:u w:val="single"/>
        </w:rPr>
      </w:r>
    </w:p>
    <w:p>
      <w:pPr>
        <w:pStyle w:val="Style14"/>
        <w:keepNext w:val="true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 xml:space="preserve">3.5 Пожарные автомобили комбинированного тушения </w:t>
      </w:r>
      <w:r>
        <w:rPr>
          <w:bCs/>
          <w:color w:val="000000"/>
        </w:rPr>
        <w:t>- п</w:t>
      </w:r>
      <w:r>
        <w:rPr>
          <w:color w:val="000000"/>
        </w:rPr>
        <w:t xml:space="preserve">ожарный автомобиль с несколькими видами огнетушащих веществ. </w:t>
      </w:r>
      <w:r>
        <w:rPr>
          <w:rFonts w:cs="Arial" w:ascii="Arial" w:hAnsi="Arial"/>
          <w:color w:val="000000"/>
        </w:rPr>
        <w:t xml:space="preserve"> ГОСТ 12.2.047.</w:t>
      </w:r>
    </w:p>
    <w:p>
      <w:pPr>
        <w:pStyle w:val="Style14"/>
        <w:spacing w:lineRule="auto" w:line="240"/>
        <w:ind w:firstLine="709"/>
        <w:rPr/>
      </w:pPr>
      <w:r>
        <w:rPr/>
        <w:t xml:space="preserve">При высокой скорости тушения с применением огнетушащих порошковых составов (ОПС) иногда проявляется существенный недостаток метода порошкового тушения: локализованные очаги горения при общем успехе тушения могут дать повторное воспламенение по всей площади объекта тушения. Поэтому необходимо применять такие методы и средства тушения, которые гарантируют полный эффект. </w:t>
      </w:r>
    </w:p>
    <w:p>
      <w:pPr>
        <w:pStyle w:val="Style14"/>
        <w:spacing w:lineRule="auto" w:line="240"/>
        <w:ind w:firstLine="709"/>
        <w:rPr/>
      </w:pPr>
      <w:r>
        <w:rPr/>
        <w:t xml:space="preserve">В настоящее время разработан метод комбинированного тушения, который успешно применяется во многих странах. Сущность метода заключается в последовательной подаче на очаг горения ОПС и воздушно-механической пены. ОПС обеспечивают тушение на основной площади, а отдельные участки горения дотушиваются пеной. </w:t>
      </w:r>
    </w:p>
    <w:p>
      <w:pPr>
        <w:pStyle w:val="Style14"/>
        <w:spacing w:lineRule="auto" w:line="240"/>
        <w:ind w:firstLine="709"/>
        <w:rPr/>
      </w:pPr>
      <w:r>
        <w:rPr/>
        <w:t xml:space="preserve">Для реализации этого метода созданы пожарные автомобили комбинированного тушения (АКТ). Компоновка АКТ зависит от типа установок надстройки (порошковой, пенной или водопенной), а также базового шасси. Выбор шасси для автомобиля комбинированного тушения определяется, прежде всего, его назначением. </w:t>
      </w:r>
    </w:p>
    <w:p>
      <w:pPr>
        <w:pStyle w:val="Style14"/>
        <w:spacing w:lineRule="auto" w:line="240"/>
        <w:ind w:firstLine="709"/>
        <w:rPr/>
      </w:pPr>
      <w:r>
        <w:rPr/>
        <w:t xml:space="preserve">Компоновочная схема порошковой и водопенной установок должна обеспечивать оперативность боевого развёртывания, удобство размещения элементов и узлов на базовом шасси управления, обслуживания и ремонта, а также устойчивость автомобиля и маневренность его на пожаре. </w:t>
      </w:r>
    </w:p>
    <w:p>
      <w:pPr>
        <w:pStyle w:val="Style14"/>
        <w:keepNext w:val="true"/>
        <w:spacing w:lineRule="auto" w:line="240"/>
        <w:ind w:firstLine="709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Style14"/>
        <w:keepNext w:val="true"/>
        <w:spacing w:lineRule="auto" w:line="240"/>
        <w:ind w:firstLine="709"/>
        <w:rPr/>
      </w:pPr>
      <w:r>
        <w:rPr>
          <w:b/>
          <w:bCs/>
        </w:rPr>
        <w:t xml:space="preserve">3.6 Пожарные аэродромные автомобили </w:t>
      </w:r>
      <w:r>
        <w:rPr>
          <w:b/>
        </w:rPr>
        <w:t>(АА)</w:t>
      </w:r>
      <w:r>
        <w:rPr/>
        <w:t xml:space="preserve"> предназначены для доставки к месту аварии самолёта личного состава, пожарного оборудования, пенотушащих средств и средств механизации. АА используются для спасания пассажиров и экипажа самолёта, тушения возникшего пожара и производства работ по ликвидации последствий аварии. </w:t>
      </w:r>
    </w:p>
    <w:p>
      <w:pPr>
        <w:pStyle w:val="Style14"/>
        <w:spacing w:lineRule="auto" w:line="240"/>
        <w:ind w:firstLine="709"/>
        <w:rPr/>
      </w:pPr>
      <w:r>
        <w:rPr/>
        <w:t xml:space="preserve">Тактико-технические требования к пожарным автомобилям аэродромной службы базируются на опыте тушения пожаров самолётов различных марок и типов. Как показали практика тушения самолётов и опыты, проведённые в нашей стране и за рубежом, время с момента объявления тревоги до ввода огнетушащих средств не должно превышать 2…3 мин. При этом следует учитывать, что во время катастрофы современного самолёта может произойти разлив 70...100 т топлива. В этих условиях оборудование пожарных автомобилей и выводимые огнетушащие вещества должны обеспечить тушение и локализацию горения, спасание пассажиров и экипажа самолёта. </w:t>
      </w:r>
    </w:p>
    <w:p>
      <w:pPr>
        <w:pStyle w:val="Style14"/>
        <w:spacing w:lineRule="auto" w:line="240"/>
        <w:ind w:firstLine="709"/>
        <w:rPr/>
      </w:pPr>
      <w:r>
        <w:rPr/>
        <w:t xml:space="preserve">Пожарные автомобили аэродромной службы классифицируются: по назначению; по грузоподъёмности и количеству огнетушащих средств; по виду применяемых огнетушащих средств. </w:t>
      </w:r>
    </w:p>
    <w:p>
      <w:pPr>
        <w:pStyle w:val="Style14"/>
        <w:spacing w:lineRule="auto" w:line="240"/>
        <w:ind w:firstLine="709"/>
        <w:rPr/>
      </w:pPr>
      <w:r>
        <w:rPr/>
        <w:t xml:space="preserve">По назначению АА разделяются на: стартовые и основные. </w:t>
      </w:r>
    </w:p>
    <w:p>
      <w:pPr>
        <w:pStyle w:val="Style14"/>
        <w:spacing w:lineRule="auto" w:line="240"/>
        <w:ind w:firstLine="709"/>
        <w:rPr/>
      </w:pPr>
      <w:r>
        <w:rPr/>
        <w:t xml:space="preserve">На </w:t>
      </w:r>
      <w:r>
        <w:rPr>
          <w:iCs/>
          <w:u w:val="single"/>
        </w:rPr>
        <w:t xml:space="preserve">стартовых </w:t>
      </w:r>
      <w:r>
        <w:rPr>
          <w:iCs/>
        </w:rPr>
        <w:t>АА</w:t>
      </w:r>
      <w:r>
        <w:rPr/>
        <w:t xml:space="preserve"> пожарные подразделения несут службу в непосредственной близости от стартовой взлётной полосы.</w:t>
      </w:r>
      <w:r>
        <w:rPr>
          <w:color w:val="FF0000"/>
        </w:rPr>
        <w:t xml:space="preserve"> </w:t>
      </w:r>
    </w:p>
    <w:p>
      <w:pPr>
        <w:pStyle w:val="Style14"/>
        <w:spacing w:lineRule="auto" w:line="240"/>
        <w:ind w:firstLine="709"/>
        <w:jc w:val="left"/>
        <w:rPr>
          <w:color w:val="FF0000"/>
        </w:rPr>
      </w:pPr>
      <w:r>
        <w:rPr>
          <w:iCs/>
          <w:u w:val="single"/>
        </w:rPr>
        <w:t>Основные пожарные автомобили</w:t>
      </w:r>
      <w:r>
        <w:rPr>
          <w:iCs/>
        </w:rPr>
        <w:t xml:space="preserve"> АА</w:t>
      </w:r>
      <w:r>
        <w:rPr/>
        <w:t xml:space="preserve"> располагаются, как правило, в пожарной части и выезжают по сигналу тревоги.</w:t>
      </w:r>
    </w:p>
    <w:p>
      <w:pPr>
        <w:pStyle w:val="Style14"/>
        <w:spacing w:lineRule="auto" w:line="240"/>
        <w:ind w:firstLine="709"/>
        <w:rPr/>
      </w:pPr>
      <w:r>
        <w:rPr/>
        <w:t xml:space="preserve">Перед передним бампером на АА-40(43105)189 установлены три пеногенератора ГПС-600 и турбинные распылители пены, получившие общее название установки УТПС, управляемой гидроприводом из кабины водителя. Комплектация пожарно-техническим вооружением не отличается от АА-40(131)139. </w:t>
      </w:r>
    </w:p>
    <w:p>
      <w:pPr>
        <w:pStyle w:val="Style14"/>
        <w:spacing w:lineRule="auto" w:line="240"/>
        <w:ind w:firstLine="709"/>
        <w:rPr/>
      </w:pPr>
      <w:r>
        <w:rPr/>
        <w:t>К основным АА относится АА-60(7310)160.01 на шасси МАЗ-7310 (рис. 16). Он считается пожарным автомобилем тяжёлого типа и имеет восемь ведущих колёс. На специальной раме укреплены две цистерны: вместимостью 12 м</w:t>
      </w:r>
      <w:r>
        <w:rPr>
          <w:vertAlign w:val="superscript"/>
        </w:rPr>
        <w:t>3</w:t>
      </w:r>
      <w:r>
        <w:rPr/>
        <w:t xml:space="preserve"> для воды и 900 л для пенообразователя. В задней части автомобиля на специальной раме размещен автономный двигатель ЗИЛ-375 пожарного центробежного насоса ПН-60, установленного здесь же. Автономный двигатель даёт возможность включать пожарный насос на ходу автомобиля и обеспечивать подачу воздушно-механической пены через лафетный ствол и подбамперные пеногенераторы ГПС-600. </w:t>
      </w:r>
    </w:p>
    <w:p>
      <w:pPr>
        <w:pStyle w:val="Style14"/>
        <w:spacing w:lineRule="auto" w:line="240"/>
        <w:ind w:firstLine="709"/>
        <w:rPr/>
      </w:pPr>
      <w:r>
        <w:rPr/>
        <w:t xml:space="preserve">Вода или воздушно-механическая пена подаётся через лафетный ствол или ручные пожарные стволы, причём вода из лафетного ствола может подаваться компактной или распылённой струей. Для получения воздушно механической пены применяются генераторы ГПС-600. </w:t>
      </w:r>
    </w:p>
    <w:p>
      <w:pPr>
        <w:pStyle w:val="Style14"/>
        <w:spacing w:lineRule="auto" w:line="240"/>
        <w:ind w:firstLine="709"/>
        <w:rPr/>
      </w:pPr>
      <w:r>
        <w:rPr/>
        <w:t>Автомобиль имеет также небольшое количество хладона (фреона) (60 кг) в двух установках СЖБ-50 переносного типа, что позволяет тушить пожар в отсеках или помещениях объёмом до 400 м</w:t>
      </w:r>
      <w:r>
        <w:rPr>
          <w:vertAlign w:val="superscript"/>
        </w:rPr>
        <w:t>3</w:t>
      </w:r>
      <w:r>
        <w:rPr/>
        <w:t xml:space="preserve">. Имеющийся в комплекте автомобиля огнетушитель порошкового типа ОП-100 позволяет при необходимости применить его для тушения алюминиево-магниевых элементов шасси воздушного судна в два огнетушителя типа ОУ-5 с диоксидом углерода (старое название углекислота). Включение и выключение насоса производится дистанционно пневмоцилиндром. Управление осуществляется из правой кабины насосного отсека или со щита управления лафетным стволом. Для поддержания нормального теплового режима работающего двигателя ЗИЛ-375 служит система охлаждения, состоящая из радиатора, вентилятора и дополнительного охлаждения от пожарного насоса. </w:t>
      </w:r>
    </w:p>
    <w:p>
      <w:pPr>
        <w:pStyle w:val="Style14"/>
        <w:spacing w:lineRule="auto" w:line="240"/>
        <w:ind w:firstLine="709"/>
        <w:rPr/>
      </w:pPr>
      <w:r>
        <w:rPr/>
        <w:t xml:space="preserve">Для дистанционного управления запорной арматурой водопенных коммуникаций лафетного ствола и моторно-насосного отделения при движении и на стоянке служит система пневмоуправления. Питание системы дублировано и осуществляется от пневмосети автомобиля или от компрессора автономного двигателя. </w:t>
      </w:r>
    </w:p>
    <w:p>
      <w:pPr>
        <w:pStyle w:val="Style14"/>
        <w:spacing w:lineRule="auto" w:line="240"/>
        <w:ind w:firstLine="709"/>
        <w:rPr/>
      </w:pPr>
      <w:r>
        <w:rPr/>
        <w:t xml:space="preserve">Управление лафетным стволом при поворотах его в вертикальном и горизонтальном направлениях осуществляется при помощи гидропривода с использованием насоса гидроусилителя руля, поставляемого с двигателем ЗИЛ-375. Для вскрытия отсеков воздушного судна АА-60(7310)160.01 имеет две дисковые бензомоторные пилы ПДС-400. Лафетный ствол расположен на специальной стойке перед кабиной водителя. </w:t>
      </w:r>
    </w:p>
    <w:p>
      <w:pPr>
        <w:pStyle w:val="Style14"/>
        <w:spacing w:lineRule="auto" w:line="240"/>
        <w:ind w:firstLine="709"/>
        <w:rPr/>
      </w:pPr>
      <w:r>
        <w:rPr/>
        <w:t xml:space="preserve">Для тушения пожара разлившейся перед автомобилем горючей жидкости и создания пенной полосы на бампере автомобиля установлены четыре пеногенератора ГПС-600. </w:t>
      </w:r>
    </w:p>
    <w:p>
      <w:pPr>
        <w:pStyle w:val="Style14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keepNext w:val="true"/>
        <w:spacing w:lineRule="auto" w:line="240"/>
        <w:ind w:firstLine="709"/>
        <w:rPr>
          <w:color w:val="000000"/>
        </w:rPr>
      </w:pPr>
      <w:r>
        <w:rPr>
          <w:b/>
          <w:bCs/>
        </w:rPr>
        <w:t xml:space="preserve">3.7 Пожарные насосные станции </w:t>
      </w:r>
      <w:r>
        <w:rPr>
          <w:bCs/>
          <w:color w:val="000000"/>
        </w:rPr>
        <w:t xml:space="preserve">(ПНС) </w:t>
      </w:r>
      <w:r>
        <w:rPr>
          <w:color w:val="000000"/>
        </w:rPr>
        <w:t>– Пожарный автомобиль, оборудованный пожарным насосом с автономным двигателем по ГОСТ 12.2.047.</w:t>
      </w:r>
    </w:p>
    <w:p>
      <w:pPr>
        <w:pStyle w:val="Style14"/>
        <w:spacing w:lineRule="auto" w:line="240"/>
        <w:ind w:firstLine="709"/>
        <w:rPr/>
      </w:pPr>
      <w:r>
        <w:rPr>
          <w:u w:val="single"/>
        </w:rPr>
        <w:t>ПНС предназначены</w:t>
      </w:r>
      <w:r>
        <w:rPr/>
        <w:t xml:space="preserve"> для подачи воды по магистральным пожарным рукавам непосредственно к передвижным лафетным стволам или к пожарным автомобилям с последующей подачей воды на пожар. Кроме того, ПНС могут использоваться для создания резервного запаса воды вблизи от места крупного пожара. </w:t>
      </w:r>
    </w:p>
    <w:p>
      <w:pPr>
        <w:pStyle w:val="Style14"/>
        <w:spacing w:lineRule="auto" w:line="240"/>
        <w:ind w:firstLine="709"/>
        <w:rPr/>
      </w:pPr>
      <w:r>
        <w:rPr/>
        <w:t xml:space="preserve">В состав пожарной насосной станции ПНС-110(131)131А входят следующие основные части: шасси ЗИЛ-131; кузов; дизельный двигатель 2Д-12Б; пожарный насос ПН-110Б; вакуумная система; система управления и другие системы, обеспечивающие запуск и работу насосной установки. </w:t>
      </w:r>
    </w:p>
    <w:p>
      <w:pPr>
        <w:pStyle w:val="Style14"/>
        <w:spacing w:lineRule="auto" w:line="240"/>
        <w:ind w:firstLine="709"/>
        <w:rPr/>
      </w:pPr>
      <w:r>
        <w:rPr/>
        <w:t xml:space="preserve">Крутящий момент от дизельного двигателя передаётся через карданный вал на пожарный насос ПН-110Б. Пеносмеситель на насосе ПС-12 может обеспечить подачу пенообразователя из ёмкости другого пожарного автомобиля в количестве, обеспечивающем работу 6, 9 и 12 пеногенераторов ГПС-600 в зависимости от положения штока на пеносмесителе. При этом необходимо помнить, что давление на выходе из насоса должно быть не менее 0,735 МПа, а давление на входе в насос — не более 0,147 МПа. </w:t>
      </w:r>
    </w:p>
    <w:p>
      <w:pPr>
        <w:pStyle w:val="Style14"/>
        <w:spacing w:lineRule="auto" w:line="240"/>
        <w:ind w:firstLine="709"/>
        <w:rPr/>
      </w:pPr>
      <w:r>
        <w:rPr/>
        <w:t xml:space="preserve">Запуск дизельного двигателя насосной установки осуществляется электростартером или сжатым воздухом (дополнительная система) от специального баллона объёмом 25 л. В зимнее время для обеспечения запуска предусмотрен предпусковой подогрев дизельного двигателя подогревателем ПЖД-600. </w:t>
      </w:r>
    </w:p>
    <w:p>
      <w:pPr>
        <w:pStyle w:val="Style14"/>
        <w:spacing w:lineRule="auto" w:line="240"/>
        <w:ind w:firstLine="709"/>
        <w:rPr/>
      </w:pPr>
      <w:r>
        <w:rPr/>
        <w:t xml:space="preserve">В летнее время при длительной работе дизеля может быть включена дополнительная система охлаждения. Вода от пожарного насоса будет поступать к холодильнику (теплообменнику) и охлаждать воду в основной системе охлаждения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 xml:space="preserve">: </w:t>
      </w:r>
    </w:p>
    <w:p>
      <w:pPr>
        <w:pStyle w:val="21"/>
        <w:spacing w:lineRule="auto" w:line="240"/>
        <w:ind w:firstLine="709"/>
        <w:rPr/>
      </w:pPr>
      <w:r>
        <w:rPr/>
        <w:t xml:space="preserve">Применение того или иного типа основных ПА целевого применения определяется тактико-техническими характеристиками ПА, условиями пожара и характером возгорания горючих веществ. </w:t>
      </w:r>
    </w:p>
    <w:p>
      <w:pPr>
        <w:pStyle w:val="Normal"/>
        <w:keepNext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рший преподаватель кафедры ПБ и ЗЧС</w:t>
        <w:tab/>
        <w:tab/>
        <w:tab/>
        <w:t xml:space="preserve"> Д.В. Тоцкий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360" w:after="0"/>
      <w:jc w:val="center"/>
      <w:outlineLvl w:val="0"/>
    </w:pPr>
    <w:rPr>
      <w:b/>
      <w:bCs/>
      <w:sz w:val="32"/>
      <w:szCs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basedOn w:val="Normal"/>
    <w:qFormat/>
    <w:pPr>
      <w:spacing w:lineRule="auto" w:line="288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6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357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/>
      <w:ind w:left="360" w:hanging="360"/>
      <w:jc w:val="both"/>
    </w:pPr>
    <w:rPr>
      <w:szCs w:val="28"/>
    </w:rPr>
  </w:style>
  <w:style w:type="paragraph" w:styleId="22">
    <w:name w:val="Основной текст 2"/>
    <w:basedOn w:val="Normal"/>
    <w:qFormat/>
    <w:pPr>
      <w:jc w:val="both"/>
    </w:pPr>
    <w:rPr>
      <w:bCs/>
      <w:lang w:val="en-US"/>
    </w:rPr>
  </w:style>
  <w:style w:type="paragraph" w:styleId="3">
    <w:name w:val="Основной текст с отступом 3"/>
    <w:basedOn w:val="Normal"/>
    <w:qFormat/>
    <w:pPr>
      <w:ind w:left="360" w:hanging="360"/>
      <w:jc w:val="both"/>
    </w:pPr>
    <w:rPr>
      <w:sz w:val="28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Цитата"/>
    <w:basedOn w:val="Normal"/>
    <w:qFormat/>
    <w:pPr>
      <w:widowControl w:val="false"/>
      <w:ind w:left="-567" w:right="-625" w:hanging="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36:00Z</dcterms:created>
  <dc:creator>ШИГОРИН Сергей Александрович</dc:creator>
  <dc:description/>
  <cp:keywords/>
  <dc:language>en-US</dc:language>
  <cp:lastModifiedBy>Тоцкий</cp:lastModifiedBy>
  <cp:lastPrinted>2007-10-19T10:41:00Z</cp:lastPrinted>
  <dcterms:modified xsi:type="dcterms:W3CDTF">2017-09-15T11:59:00Z</dcterms:modified>
  <cp:revision>195</cp:revision>
  <dc:subject/>
  <dc:title>Лекция 22</dc:title>
</cp:coreProperties>
</file>