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остовский государственный строительный университет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08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ind w:left="4163" w:hanging="0"/>
        <w:rPr>
          <w:lang w:val="ru-RU"/>
        </w:rPr>
      </w:pPr>
      <w:r>
        <w:rPr>
          <w:lang w:val="ru-RU"/>
        </w:rPr>
        <w:t>Утверждено на заседании кафедры</w:t>
      </w:r>
    </w:p>
    <w:p>
      <w:pPr>
        <w:pStyle w:val="TextBodyIndent"/>
        <w:ind w:left="4163" w:hanging="0"/>
        <w:rPr>
          <w:rFonts w:ascii="Calibri" w:hAnsi="Calibri" w:cs="Calibri"/>
          <w:lang w:val="ru-RU"/>
        </w:rPr>
      </w:pPr>
      <w:r>
        <w:rPr>
          <w:lang w:val="ru-RU"/>
        </w:rPr>
        <w:t>пожарной безопасности</w:t>
      </w:r>
      <w:r>
        <w:rPr>
          <w:rFonts w:cs="Calibri" w:ascii="Calibri" w:hAnsi="Calibri"/>
          <w:lang w:val="ru-RU"/>
        </w:rPr>
        <w:t xml:space="preserve"> и ЗЧС</w:t>
      </w:r>
    </w:p>
    <w:p>
      <w:pPr>
        <w:pStyle w:val="TextBodyIndent"/>
        <w:ind w:left="4163" w:hanging="0"/>
        <w:rPr/>
      </w:pPr>
      <w:r>
        <w:rPr>
          <w:lang w:val="ru-RU"/>
        </w:rPr>
        <w:t>« _</w:t>
      </w:r>
      <w:r>
        <w:rPr>
          <w:u w:val="single"/>
          <w:lang w:val="ru-RU"/>
        </w:rPr>
        <w:t>13</w:t>
      </w:r>
      <w:r>
        <w:rPr>
          <w:lang w:val="ru-RU"/>
        </w:rPr>
        <w:t>_ » ноября 2014 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Методические указания по проведению практического занятия</w:t>
      </w:r>
    </w:p>
    <w:p>
      <w:pPr>
        <w:pStyle w:val="Heading"/>
        <w:rPr>
          <w:b/>
          <w:b/>
        </w:rPr>
      </w:pPr>
      <w:r>
        <w:rPr>
          <w:b/>
        </w:rPr>
        <w:t>по дисциплине «Пожарная техника» для обучающихся</w:t>
      </w:r>
    </w:p>
    <w:p>
      <w:pPr>
        <w:pStyle w:val="Heading"/>
        <w:rPr/>
      </w:pPr>
      <w:r>
        <w:rPr>
          <w:b/>
        </w:rPr>
        <w:t>по направлению подготовки 280700.62 «Техносферная безопасность»</w:t>
      </w:r>
    </w:p>
    <w:p>
      <w:pPr>
        <w:pStyle w:val="Heading"/>
        <w:rPr/>
      </w:pPr>
      <w:r>
        <w:rPr>
          <w:b/>
        </w:rPr>
        <w:t>профиль «Пожарная безопасность»</w:t>
      </w:r>
    </w:p>
    <w:p>
      <w:pPr>
        <w:pStyle w:val="Normal"/>
        <w:ind w:right="-1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Тема:7 </w:t>
      </w:r>
      <w:r>
        <w:rPr>
          <w:bCs/>
          <w:sz w:val="28"/>
          <w:szCs w:val="28"/>
        </w:rPr>
        <w:t>«Мотопомп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1. Учебная:</w:t>
      </w:r>
      <w:r>
        <w:rPr>
          <w:iCs/>
          <w:sz w:val="28"/>
          <w:szCs w:val="28"/>
        </w:rPr>
        <w:t xml:space="preserve"> Закрепить теоретический материал. Ознакомить обучающихся с видами пожарных мотопомп. Выработать у обучающихся навыки работы с пожарными мотопомпами «Гейзер», МП-1600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 Воспитательная:</w:t>
      </w:r>
      <w:r>
        <w:rPr>
          <w:iCs/>
          <w:sz w:val="28"/>
          <w:szCs w:val="28"/>
        </w:rPr>
        <w:t xml:space="preserve"> Выработать у обучающихся бережное отношение </w:t>
      </w:r>
      <w:r>
        <w:rPr>
          <w:sz w:val="28"/>
          <w:szCs w:val="28"/>
        </w:rPr>
        <w:t xml:space="preserve">к пожарной технике. </w:t>
      </w:r>
    </w:p>
    <w:p>
      <w:pPr>
        <w:pStyle w:val="Normal"/>
        <w:rPr/>
      </w:pPr>
      <w:r>
        <w:rPr>
          <w:b/>
          <w:iCs/>
          <w:sz w:val="28"/>
          <w:szCs w:val="28"/>
        </w:rPr>
        <w:t>3. Развивающая:</w:t>
      </w:r>
      <w:r>
        <w:rPr>
          <w:iCs/>
          <w:sz w:val="28"/>
          <w:szCs w:val="28"/>
        </w:rPr>
        <w:t xml:space="preserve"> Выработать тактическое мышление при работе с различными видами пожарных мотопомп.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 xml:space="preserve">II. Расчет учебного времени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8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0" w:right="-1" w:firstLine="567"/>
              <w:rPr>
                <w:sz w:val="24"/>
              </w:rPr>
            </w:pPr>
            <w:r>
              <w:rPr>
                <w:sz w:val="24"/>
              </w:rPr>
              <w:t>Содержание и порядок проведения 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-108" w:right="-1" w:hanging="0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0"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ВОДНАЯ  ЧАСТЬ</w:t>
            </w:r>
          </w:p>
          <w:p>
            <w:pPr>
              <w:pStyle w:val="Style13"/>
              <w:widowControl/>
              <w:ind w:left="0"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СНОВ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709" w:leader="none"/>
              </w:tabs>
              <w:ind w:right="-1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8"/>
                <w:szCs w:val="28"/>
              </w:rPr>
              <w:t>Учеб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1" w:hanging="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.    </w:t>
            </w:r>
            <w:r>
              <w:rPr>
                <w:iCs/>
                <w:sz w:val="24"/>
                <w:szCs w:val="24"/>
              </w:rPr>
              <w:t xml:space="preserve">Забор и подача воды мотопомпой «Гейзер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 </w:t>
            </w:r>
            <w:r>
              <w:rPr>
                <w:iCs/>
                <w:sz w:val="24"/>
                <w:szCs w:val="24"/>
              </w:rPr>
              <w:t xml:space="preserve">Забор и подача воды мотопомпой МП-1600А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</w:p>
          <w:p>
            <w:pPr>
              <w:pStyle w:val="Style13"/>
              <w:widowControl/>
              <w:ind w:left="0"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АКЛЮЧИТЕЛЬНАЯ ЧА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0" w:right="-1" w:hanging="0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  <w:p>
            <w:pPr>
              <w:pStyle w:val="Style13"/>
              <w:widowControl/>
              <w:ind w:left="0" w:right="-1" w:firstLine="60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0</w:t>
            </w:r>
          </w:p>
          <w:p>
            <w:pPr>
              <w:pStyle w:val="Style13"/>
              <w:widowControl/>
              <w:ind w:left="0" w:right="-1" w:firstLine="60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widowControl/>
              <w:ind w:left="0" w:right="-1" w:firstLine="60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5</w:t>
            </w:r>
          </w:p>
          <w:p>
            <w:pPr>
              <w:pStyle w:val="Style13"/>
              <w:widowControl/>
              <w:ind w:left="0" w:right="-1" w:firstLine="60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5</w:t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3"/>
              <w:widowControl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 Учебно-материальное обеспечение </w:t>
      </w:r>
    </w:p>
    <w:p>
      <w:pPr>
        <w:pStyle w:val="Normal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ая мотопомпа «Гейзер». </w:t>
      </w:r>
    </w:p>
    <w:p>
      <w:pPr>
        <w:sectPr>
          <w:type w:val="nextPage"/>
          <w:pgSz w:w="11906" w:h="16838"/>
          <w:pgMar w:left="70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жарная</w:t>
        <w:tab/>
        <w:t xml:space="preserve"> мотопомпа</w:t>
        <w:tab/>
        <w:tab/>
        <w:t xml:space="preserve"> МП-1600А.</w:t>
      </w:r>
    </w:p>
    <w:p>
      <w:pPr>
        <w:pStyle w:val="Normal"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 Методические рекомендации к проведению практического занятия</w:t>
      </w:r>
      <w:r>
        <w:rPr>
          <w:b/>
          <w:bCs/>
          <w:sz w:val="28"/>
          <w:szCs w:val="28"/>
        </w:rPr>
        <w:t xml:space="preserve"> .</w:t>
      </w:r>
    </w:p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4394"/>
        <w:gridCol w:w="6740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ткое содержание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к занят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iCs/>
              </w:rPr>
            </w:pPr>
            <w:r>
              <w:rPr>
                <w:iCs/>
              </w:rPr>
              <w:t>Накануне занят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дается заявка в УПЧ </w:t>
              <w:br/>
              <w:t xml:space="preserve">на пожарную технику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Обучающиеся должны повторить тему </w:t>
              <w:br/>
              <w:t xml:space="preserve"> . «Пожарные мотопомпы»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о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чебная группа прибывает </w:t>
              <w:br/>
              <w:t xml:space="preserve">в учебный кабинет </w:t>
            </w:r>
          </w:p>
          <w:p>
            <w:pPr>
              <w:pStyle w:val="Normal"/>
              <w:ind w:left="-106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(4 обучающихся предварительно получают боевую одежду </w:t>
              <w:br/>
              <w:t xml:space="preserve">и одеваются в неё)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едущий преподаватель объявляет цель практического занятия и ход занятия, проводит первичный инструктаж обучаемых по охране труда под роспись в журнале. Учебная группа делится на две подгруппы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Ход занят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 мин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нятие проводится </w:t>
              <w:br/>
              <w:t xml:space="preserve">ведущим и вторым преподавателем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ервая подгруппа обучающихся работает под руководством ведущего преподавателя на участке рабочего места №1 водоема с мотопомпой «Гейзер»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торая подгруппа обучающихся работает под руководством второго преподавателя на участке рабочего места №2 водоёма с мотопомпой МП-1600А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Забор и подача воды мотопомпой «Гейзер»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5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едущий преподаватель поясняет порядок подготовки мотопомпы к запуску. Показывает последовательность операций </w:t>
              <w:br/>
              <w:t xml:space="preserve">по забору и подаче воды.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 процессе отработки упражнений проводится опрос обучающихся по теме «Пожарные мотопомпы». Контролируется подготовка и работа МП «Гейзер» по забору и подачи воды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бор и подача воды мотопомпой МП-1600А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5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торой преподаватель поясняет порядок подготовки мотопомпы </w:t>
              <w:br/>
              <w:t xml:space="preserve">к запуску. Показывает последовательность операций по забору и подаче воды.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 процессе отработки упражнений проводится опрос обучающихся по теме . «Пожарные мотопомпы». Контролируется подготовка и работа МП-1600А по забору и подачи воды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мена подгрупп </w:t>
              <w:br/>
              <w:t xml:space="preserve">и переры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рез 75 минут производиться смена подгрупп участками работ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ая подгруппа переходит на участок №2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торая подгруппа переходит на участок №1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ончание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 мину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борка ПТВ на рабочих участках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е построение группы для подведения итогов с выставлением оценок за отработку упражнений и знание теоретического материала.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284" w:leader="none"/>
        </w:tabs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ind w:left="0" w:hanging="0"/>
        <w:jc w:val="both"/>
        <w:rPr/>
      </w:pPr>
      <w:r>
        <w:rPr/>
        <w:t>Федеральный закон Российской Федерации № 123-ФЗ от 22.06.2008 «Технический регламент о требованиях пожарной безопасности» (с изменениями и дополнениям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Приказ МЧС России от 31.12.2002 № 630 «Об утверждении и введении в действие Правил по охране труда в подразделениях Государственной противопожарной службы МЧС России  (ПОТРО-01-2002)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каз МЧС России № 167 от 05.04.2011 «Об утверждении порядка организации службы подразделениями пожарной охраны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Приказ МЧС России № 555 от 18.09.2012 «Об организации материально-технического обеспечения системы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ебнев В.В. Пожарная техника. Пожарные средства пожаротушения. Книга 1.  Екатеринбург: ООО «Издательство «Калан», 2012. -88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ебнев В.В. Пожарная и аварийно-спасательная техника. (Справочник). – Екатеринбург: ООО «Издательство «Калан», 2012. -376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70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ивно-методическая карточ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тработк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бор и подача воды с использованием МП-1600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удование: МП-1600А. Характер работ: демонстрацио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9"/>
        <w:gridCol w:w="378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операций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работе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мотопомпу на опоры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винуть передние и заднюю стойки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ть схему работы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ь напорные и всасывающие рукава. Присоединить всасывающую сетку и опустить ее в водоем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бензина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76 в бензобаке внешним осмотром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охлаждающей жидкости в двигателе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 или тосол в радиаторе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масла в картере двигателя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8Б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электролита и состояние клемм аккумуляторной батареи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т должен быть на 15-20 мм над пластинами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герметичность насоса и присоединение всасывающих рукавов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ь напорные задвижки и сливные краники насоса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сцепление (насос)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нуть рычаг «сцепление» на себя и поставить на фиксатор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вакуумную систему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нуть рычаг «вакуум» на себя и поставить на фиксатор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уск и работа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воздушную и дроссельную заслонку для запуска двигателя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нуть до отказа кнопку воздушной заслонки карбюратора и на 1/3 дроссельной заслонки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устить двигатель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ключить тумблер «зажигание» и нажать кнопку «стартер», удерживая ее не более 5 с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еть двигатель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мин. По мере прогрева двигателя вдавливать кнопку воздушной заслонки карбюратора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ить газоструйный вакуум-аппара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ь рычаг «вакуум» с фиксатора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ить сцепление  (насос)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ь рычаг «сцепление» с фиксатора и придерживая отпустить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обороты двигателя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нуть кнопку «газ» на себя до упора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появление воды по манометру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оявления давления на насосе уменьшить обороты двигателя, притопив кнопку «газ»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зив давление на насосе до 1.5-2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 плавно открыть напорную задвижку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аг шарового крана  перевести </w:t>
              <w:br/>
              <w:t xml:space="preserve">на себя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рабочий режим на насосе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по манометру не должно превышать 4 кгс/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работы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ить обороты двигателя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пить кнопку «газ»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ь напорную задвижку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аг шарового крана перевести от себя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проработать двигателю 2-3 мин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лючить зажигание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блером зажигание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ить воду из насоса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ь сливные краника насоса </w:t>
              <w:br/>
              <w:t xml:space="preserve">и шаровых крано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</w:pPr>
    <w:rPr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b/>
      <w:bCs/>
      <w:i/>
      <w:iCs/>
      <w:sz w:val="28"/>
      <w:szCs w:val="28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1">
    <w:name w:val="Îñíîâíîé òåêñò 2"/>
    <w:basedOn w:val="Normal"/>
    <w:qFormat/>
    <w:pPr/>
    <w:rPr>
      <w:i/>
      <w:iCs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</w:pPr>
    <w:rPr>
      <w:i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2835" w:hanging="2977"/>
    </w:pPr>
    <w:rPr>
      <w:i/>
      <w:iCs/>
      <w:sz w:val="24"/>
      <w:szCs w:val="24"/>
    </w:rPr>
  </w:style>
  <w:style w:type="paragraph" w:styleId="Oaeno">
    <w:name w:val="Oaeno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 w:val="false"/>
      <w:autoSpaceDE w:val="true"/>
      <w:ind w:left="-567" w:right="-625" w:hanging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>
      <w:rFonts w:ascii="MS Sans Serif;Arial" w:hAnsi="MS Sans Serif;Arial" w:cs="MS Sans Serif;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52:00Z</dcterms:created>
  <dc:creator>Mr.USER</dc:creator>
  <dc:description/>
  <cp:keywords/>
  <dc:language>en-US</dc:language>
  <cp:lastModifiedBy>Тоцкий</cp:lastModifiedBy>
  <dcterms:modified xsi:type="dcterms:W3CDTF">2015-08-21T14:09:00Z</dcterms:modified>
  <cp:revision>72</cp:revision>
  <dc:subject/>
  <dc:title>МЕТОДИЧЕСКАЯ РАЗРАБОТКА</dc:title>
</cp:coreProperties>
</file>