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Лекция. 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 «Пожарная техника»</w:t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1:</w:t>
      </w:r>
      <w:r>
        <w:rPr>
          <w:b/>
          <w:bCs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Организация технической службы пожарной охраны. </w:t>
      </w:r>
    </w:p>
    <w:p>
      <w:pPr>
        <w:pStyle w:val="Normal"/>
        <w:ind w:left="1000" w:righ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0" w:right="600" w:hanging="1000"/>
        <w:rPr/>
      </w:pPr>
      <w:r>
        <w:rPr>
          <w:b/>
          <w:bCs/>
          <w:sz w:val="24"/>
          <w:szCs w:val="24"/>
        </w:rPr>
        <w:t>Цель</w:t>
      </w:r>
      <w:r>
        <w:rPr>
          <w:sz w:val="24"/>
          <w:szCs w:val="24"/>
        </w:rPr>
        <w:t xml:space="preserve">: </w:t>
      </w:r>
    </w:p>
    <w:p>
      <w:pPr>
        <w:pStyle w:val="Normal"/>
        <w:ind w:left="1000" w:right="600" w:hanging="0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i/>
          <w:sz w:val="24"/>
          <w:szCs w:val="24"/>
        </w:rPr>
        <w:t>Учебная</w:t>
      </w:r>
      <w:r>
        <w:rPr>
          <w:sz w:val="24"/>
          <w:szCs w:val="24"/>
        </w:rPr>
        <w:t xml:space="preserve">: Ознакомить учащихся с особенностями организации технической службы в пожарной охране России и её структурой. </w:t>
      </w:r>
    </w:p>
    <w:p>
      <w:pPr>
        <w:pStyle w:val="Normal"/>
        <w:ind w:left="1000" w:right="600" w:hanging="0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i/>
          <w:sz w:val="24"/>
          <w:szCs w:val="24"/>
        </w:rPr>
        <w:t>Воспитательная</w:t>
      </w:r>
      <w:r>
        <w:rPr>
          <w:sz w:val="24"/>
          <w:szCs w:val="24"/>
        </w:rPr>
        <w:t xml:space="preserve">: Привить учащимся, что правильная организация технической службы пожарной охраны способствует своевременной доставки к месту пожара боевых расчётов, техники и огнетушащих средств, что позволяет в большей степени обеспечить жизнь и здоровье населения и материальных ценностей объектов народного хозяйства. </w:t>
      </w:r>
    </w:p>
    <w:p>
      <w:pPr>
        <w:pStyle w:val="Normal"/>
        <w:ind w:left="1000" w:right="600" w:hanging="0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i/>
          <w:sz w:val="24"/>
          <w:szCs w:val="24"/>
        </w:rPr>
        <w:t>Развивающая</w:t>
      </w:r>
      <w:r>
        <w:rPr>
          <w:sz w:val="24"/>
          <w:szCs w:val="24"/>
        </w:rPr>
        <w:t xml:space="preserve">: Сформировать у курсантов умения своевременно принимать правильные решения по эксплуатации пожарной техники в условиях пожароопасной ситуации. </w:t>
      </w:r>
    </w:p>
    <w:p>
      <w:pPr>
        <w:pStyle w:val="Normal"/>
        <w:autoSpaceDE w:val="false"/>
        <w:spacing w:before="4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атриваемые вопросы: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Общие сведения о технической службе пожарной охраны. 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1)  Техническая служба пожарной охраны и её назначение. 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2) Организационная структура технической службы пожарной охраны.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) Силы и средства технической службы. </w:t>
      </w:r>
    </w:p>
    <w:p>
      <w:pPr>
        <w:pStyle w:val="Normal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исок литературы: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1. Наставление по технической службе Государственной противопожарной службы МВД России, М., 1996, С. 1 – 8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Безбородько М.Д. и др. Пожарная техника. — М.: ВИПТШ МВД СССР, 1979. — 436 с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Безбородько М.Д. и др. Пожарная техника. — М.: ВИПТШ МВД СССР, 1989. — 336 с.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 Эксплуатация пожарной техники: Справочник/ Ю.Ф. Яковенко, А.И. Зайцев, Л.М. Кузнецов и др. — М.: Стройиздат, 1991, С. 156 – 159. </w:t>
      </w:r>
    </w:p>
    <w:p>
      <w:pPr>
        <w:pStyle w:val="TextBody"/>
        <w:spacing w:before="0" w:after="0"/>
        <w:ind w:left="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хническая служба является одной из подсистем пожарной охраны. Основные направления её деятельности, а также развитие и совершенствование определяются «Наставлением по технической службе в подразделениях ГПС Росси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ой из основных задач технической службы пожарной охраны является поддержание парка пожарных автомобилей и других единиц боевой техники в исправной состоянии, а также техническое обеспечение боевых действий по тушению пожаров. На основании этого техническую службу ГПС можно определить следующим образом. </w:t>
      </w:r>
    </w:p>
    <w:p>
      <w:pPr>
        <w:pStyle w:val="Normal"/>
        <w:keepLines/>
        <w:ind w:firstLine="567"/>
        <w:jc w:val="both"/>
        <w:rPr/>
      </w:pPr>
      <w:r>
        <w:rPr>
          <w:b/>
          <w:i/>
          <w:sz w:val="28"/>
          <w:szCs w:val="28"/>
        </w:rPr>
        <w:t>Техническая служба ГПС (ТС)</w:t>
      </w:r>
    </w:p>
    <w:p>
      <w:pPr>
        <w:pStyle w:val="Normal"/>
        <w:keepLines/>
        <w:ind w:firstLine="567"/>
        <w:jc w:val="both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1) это вид службы, организуемой в ГПС в целях технического обеспечения боевых действий по тушению пожаров, а также хозяйственной деятельности органов управления и подразделений ГПС. </w:t>
      </w:r>
    </w:p>
    <w:p>
      <w:pPr>
        <w:pStyle w:val="Normal"/>
        <w:keepLines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2) это система управленческих, производственно-технических и оперативных подразделений, организуемых с целью технического и материального обеспечения оперативно-служебной и хозяйственной деятельности пожарной охр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ажнейшими задачами, стоящими перед технической службой, являются обеспечение высокой боевой готовности и эксплуатационной надёжности пожарной техники и снижение затрат на её содержание. Решение этих проблем обеспечивается как предприятиями ППО за счёт выпуска изделий с большей надёжностью и лучшей ремонтной технологичностью, так и самой технической службой за счё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вершенствования методов и технологии технического обслуживания и ремонта техни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вершенствования организационной структуры, технологической и производственной базы технических подраздел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межрегламентных пробегов пожарных машин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ста производительности труда ремонтных работ за счёт улучшения её организации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  Техническая служба пожарной охраны и её назнач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значение технической службы определяется её задачами. </w:t>
      </w:r>
    </w:p>
    <w:p>
      <w:pPr>
        <w:pStyle w:val="Normal"/>
        <w:keepNext w:val="true"/>
        <w:ind w:firstLine="567"/>
        <w:jc w:val="both"/>
        <w:rPr/>
      </w:pPr>
      <w:r>
        <w:rPr>
          <w:i/>
          <w:sz w:val="28"/>
          <w:szCs w:val="28"/>
          <w:u w:val="single"/>
        </w:rPr>
        <w:t>К основным задачам технической службы ГПС относятся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 обеспечение технической (боевой) готовности пожарной техники, средств связи, находящихся на вооружении органов управления и подразделен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 материально-техническое обеспечение деятельности органов управления, подразделений ГПС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 организация правильной эксплуатации пожарной техники, сбор и обобщение информации о её работоспособно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редупреждение дорожно-транспортных происшеств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роведение мероприятий по технике безопасности, охране труда и окружающей среды, производственной санитарии, и пожарной безопасности при эксплуатации пожарной техни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 профессиональная подготовка личного состава по эксплуатации пожарной техники и грамотному действию в условиях пожара на различных объектах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организация и проведение мероприятий по экономии материальных и топливно-энергетических ресурс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бобщение, распространение и внедрение передового опыта, проведение рационализаторской и изобретательской работы в подразделениях пожарной охр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зложенные на техническую службу задачи непосредственно решают отделы (отделения, группы) пожарной техники и отряды (части, отдельные посты) технической службы гарнизона пожарной охраны. 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8"/>
          <w:szCs w:val="28"/>
        </w:rPr>
        <w:t xml:space="preserve">2. Организационная структура технической службы пожарной охран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о технической службой пожарной охраны осуществляют должностные лица управления пожарной охраны, отдела (отделения, группы) пожарной техники, отряда пожарной охраны или пожарной части. Начальник технической службы подчиняется начальнику гарнизона пожарной охр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став технической службы пожарной охраны включаются: 1) подразделения технической службы; 2) отделы (отделения) пожарной техники органов управления ГПС и средств связи. </w:t>
      </w:r>
    </w:p>
    <w:p>
      <w:pPr>
        <w:pStyle w:val="Normal"/>
        <w:keepLines/>
        <w:ind w:firstLine="567"/>
        <w:jc w:val="both"/>
        <w:rPr/>
      </w:pPr>
      <w:r>
        <w:rPr>
          <w:b/>
          <w:i/>
          <w:sz w:val="28"/>
          <w:szCs w:val="28"/>
        </w:rPr>
        <w:t>Подразделения технической службы (подразделения ТС)</w:t>
      </w:r>
      <w:r>
        <w:rPr>
          <w:sz w:val="28"/>
          <w:szCs w:val="28"/>
        </w:rPr>
        <w:t xml:space="preserve"> — подразделения ГПС, обеспечивающие техническую готовность пожарной техники и средств связи, а также материально-техническое снабжение подразделений ГП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став подразделений технической службы включаются производственно-технические центры (ПТЦ), отряды, части и отдельные посты ТС.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В составе подразделений технической службы пожарной охраны могут создаваться следующие посты технической служб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и обслуживанию пожарных рукав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нции диагност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низонные базы обеспеч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ы по отгрузке запасных частей и техники. </w:t>
      </w:r>
    </w:p>
    <w:p>
      <w:pPr>
        <w:pStyle w:val="Normal"/>
        <w:keepLines/>
        <w:ind w:firstLine="567"/>
        <w:jc w:val="both"/>
        <w:rPr/>
      </w:pPr>
      <w:r>
        <w:rPr>
          <w:b/>
          <w:i/>
          <w:sz w:val="28"/>
          <w:szCs w:val="28"/>
        </w:rPr>
        <w:t>Отделы пожарной техники и средств связи</w:t>
      </w:r>
      <w:r>
        <w:rPr>
          <w:sz w:val="28"/>
          <w:szCs w:val="28"/>
        </w:rPr>
        <w:t xml:space="preserve"> также являются структурными подразделениями управления пожарной охраны. Они выполняют следующие фун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рганизацию эксплуатации (использование, техническое обслуживание, ремонт, учёт и хранение) пожарной техники и оборуд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контроля за содержанием, техническим состоянием, боеготовностью техн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работку рекомендаций и других руководящих документов по совершенствованию эксплуатации пожарной техн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ределение потребности и распределение материальных и технических ресурсов для обеспечения оперативной деятельности подразделений пожарной ох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рганизацию обеспечения подразделений пожарной охраны следующи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 пожарной техникой и запасными частями к н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гаражным, станочным и технологическим оборудование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эксплуатационными, топливными и смазочными материал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огнетушащими средств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 необходимым имуществом и инвентарё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контроля за рациональным использованием и хранением поставляемого в подразделения пожарной охраны оборудования (см. 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ланирование и контроль производственной деятельности отрядов и частей технической службы, осуществление контроля за списанием материально-технических сред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работку и проведение мероприятий по предупреждению дорожно-транспортных происшествий, повышению профессиональной подготовки  водителей пожарных автомоби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рганизацию и контроль своевременности испытаний пожарной техники и оборудования, проведение в подразделениях смотров-конкурсов пожарной техники, постов технического обслуживания, кабинетов безопасности дви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бобщение и распространение передового опыта эксплуатации пожарной техники, организацию рационализаторской и изобретательской работы в данном направлении в гарнизоне пожарной ох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метрологического обеспечения контрольно-измерительных приборов и оборудования в подразделениях гарниз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полняя свои функции и решая поставленные задачи, подразделения ТС осуществляют, таким образом, свою производственную деятельность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оизводственная деятельность подразделений ТС</w:t>
      </w:r>
      <w:r>
        <w:rPr>
          <w:sz w:val="28"/>
          <w:szCs w:val="28"/>
        </w:rPr>
        <w:t xml:space="preserve"> — вид деятельности, связанной с техническим обслуживанием, ремонтом и изготовлением отдельных видов пожарной техн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ряды пожарной охраны и пожарные части, являющиеся оперативными подразделениями гарнизона пожарной охраны, организуют эксплуатацию пожарной техники в соответствии с «Боевым уставом пожарной охраны», «Наставлением по технической службе пожарной охраны» и другими руководящими документами. </w:t>
      </w:r>
    </w:p>
    <w:p>
      <w:pPr>
        <w:pStyle w:val="Normal"/>
        <w:keepLines/>
        <w:ind w:firstLine="567"/>
        <w:jc w:val="both"/>
        <w:rPr/>
      </w:pPr>
      <w:r>
        <w:rPr>
          <w:b/>
          <w:i/>
          <w:sz w:val="28"/>
          <w:szCs w:val="28"/>
        </w:rPr>
        <w:t>Эксплуатация пожарной техники</w:t>
      </w:r>
      <w:r>
        <w:rPr>
          <w:sz w:val="28"/>
          <w:szCs w:val="28"/>
        </w:rPr>
        <w:t xml:space="preserve"> — использование, техническое обслуживание, ремонт и хранение пожарной техн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ственность </w:t>
      </w:r>
      <w:r>
        <w:rPr>
          <w:i/>
          <w:sz w:val="28"/>
          <w:szCs w:val="28"/>
        </w:rPr>
        <w:t>за выполнение задач по обеспечению эффективности эксплуатации пожарной техники</w:t>
      </w:r>
      <w:r>
        <w:rPr>
          <w:sz w:val="28"/>
          <w:szCs w:val="28"/>
        </w:rPr>
        <w:t xml:space="preserve"> возлагается на начальника отдела (отделения) техники и средств связи гарнизона. Должностные лица технической службы в своей деятельности руководствуются «Наставлением» и другими нормативными документами, регламентирующими деятельность подразделений по вопросам эксплуатации пожарной техн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ственность </w:t>
      </w:r>
      <w:r>
        <w:rPr>
          <w:i/>
          <w:sz w:val="28"/>
          <w:szCs w:val="28"/>
        </w:rPr>
        <w:t>за организацию технической службы</w:t>
      </w:r>
      <w:r>
        <w:rPr>
          <w:sz w:val="28"/>
          <w:szCs w:val="28"/>
        </w:rPr>
        <w:t xml:space="preserve"> возлагается на начальников управлений, отделов ГПС и начальников (командиров) управлений, отделов, отделений и воинских частей специального управления МЧС Ро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посредственная реализация задач по поддержанию парка пожарных машин в исправном состоянии средствами технической эксплуатации осуществляется отрядами и частями технической службы, которые организуют свою деятельность в соответствии с «Положением об отрядах (частях) технической службы» и «Наставлением по технической службе пожарной охраны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хническая служба пожарной охраны может создаваться на постоянной штатной основе и на нештатной осно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служба на постоянной штатной основе создается решением МЧС России по представлению соответствующих органов управления ГП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штатная техническая служба создается территориальными органами управления ГПС в порядке, предусмотренном Уставом службы пожарной охраны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 Силы и средства технической службы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Силы технической службы</w:t>
      </w:r>
      <w:r>
        <w:rPr>
          <w:sz w:val="28"/>
          <w:szCs w:val="28"/>
        </w:rPr>
        <w:t xml:space="preserve"> составляют сотрудники отделов (отделений) пожарной техники ГУ МЧС, личный состав подразделений технической службы, водители и мотористы подразделений, а также должностные лица, отвечающие за техническую готовность пожарной техники в гарнизоне пожарной охр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средствам технической службы</w:t>
      </w:r>
      <w:r>
        <w:rPr>
          <w:sz w:val="28"/>
          <w:szCs w:val="28"/>
        </w:rPr>
        <w:t xml:space="preserve"> относится пожарная техника, в состав которой входят пожарные машины, пожарно-техническое вооружение (ПТВ), а также средства связи, освещения и другое пожарное оборудование. </w:t>
      </w:r>
    </w:p>
    <w:p>
      <w:pPr>
        <w:pStyle w:val="Normal"/>
        <w:keepLines/>
        <w:ind w:firstLine="567"/>
        <w:jc w:val="both"/>
        <w:rPr/>
      </w:pPr>
      <w:r>
        <w:rPr>
          <w:b/>
          <w:i/>
          <w:sz w:val="28"/>
          <w:szCs w:val="28"/>
        </w:rPr>
        <w:t>Пожарная техника</w:t>
      </w:r>
      <w:r>
        <w:rPr>
          <w:sz w:val="28"/>
          <w:szCs w:val="28"/>
        </w:rPr>
        <w:t xml:space="preserve"> — технические средства для предотвращения, ограничения развития, тушения пожара, защиты людей и материальных ценностей от пожа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идом пожарной техники являются пожарные автомобили (ПА). </w:t>
      </w:r>
    </w:p>
    <w:p>
      <w:pPr>
        <w:pStyle w:val="Normal"/>
        <w:keepLines/>
        <w:ind w:firstLine="567"/>
        <w:jc w:val="both"/>
        <w:rPr/>
      </w:pPr>
      <w:r>
        <w:rPr>
          <w:b/>
          <w:i/>
          <w:sz w:val="28"/>
          <w:szCs w:val="28"/>
        </w:rPr>
        <w:t>Пожарная машина</w:t>
      </w:r>
      <w:r>
        <w:rPr>
          <w:sz w:val="28"/>
          <w:szCs w:val="28"/>
        </w:rPr>
        <w:t xml:space="preserve"> — 1) это транспортная или транспортируемая машина, предназначенная для обеспечения боевых действий при пожаре. </w:t>
      </w:r>
    </w:p>
    <w:p>
      <w:pPr>
        <w:pStyle w:val="Normal"/>
        <w:keepLines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2) это моторизированные средства с оборудованием, которые предназначены для использования при тушении пожаров.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Пожарными машинами являются: автомобили, самолёты, вертолёты, поезда, суда, мотопомп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ые автомобили предназначены дл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оставки в требуемый район боевых расчётов, огнетушащих средств и пожарного оборудова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 подачи в необходимом количестве огнетушащих средств в очаги гор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ыполнения ряда специальных работ перед началом и во время тушения пожара. </w:t>
      </w:r>
    </w:p>
    <w:p>
      <w:pPr>
        <w:pStyle w:val="Normal"/>
        <w:keepNext w:val="true"/>
        <w:ind w:firstLine="567"/>
        <w:jc w:val="both"/>
        <w:rPr/>
      </w:pPr>
      <w:r>
        <w:rPr>
          <w:i/>
          <w:sz w:val="28"/>
          <w:szCs w:val="28"/>
          <w:u w:val="single"/>
        </w:rPr>
        <w:t>В зависимости от назначения пожарные автомобили подразделяются н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ьны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помогательные. </w:t>
      </w:r>
    </w:p>
    <w:p>
      <w:pPr>
        <w:pStyle w:val="Normal"/>
        <w:keepNext w:val="true"/>
        <w:ind w:firstLine="567"/>
        <w:jc w:val="both"/>
        <w:rPr/>
      </w:pPr>
      <w:r>
        <w:rPr>
          <w:i/>
          <w:sz w:val="28"/>
          <w:szCs w:val="28"/>
        </w:rPr>
        <w:t>Основные пожарные автомобили</w:t>
      </w:r>
      <w:r>
        <w:rPr>
          <w:sz w:val="28"/>
          <w:szCs w:val="28"/>
        </w:rPr>
        <w:t xml:space="preserve"> предназначены дл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вки к месту пожара боевого расчета и пожарного оборудова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аса огнетушащих средств и подачи их в зону горения. </w:t>
      </w:r>
    </w:p>
    <w:p>
      <w:pPr>
        <w:pStyle w:val="Normal"/>
        <w:keepNext w:val="true"/>
        <w:ind w:firstLine="567"/>
        <w:jc w:val="both"/>
        <w:rPr/>
      </w:pPr>
      <w:r>
        <w:rPr>
          <w:i/>
          <w:sz w:val="28"/>
          <w:szCs w:val="28"/>
        </w:rPr>
        <w:t>Основные ПА</w:t>
      </w:r>
      <w:r>
        <w:rPr>
          <w:sz w:val="28"/>
          <w:szCs w:val="28"/>
        </w:rPr>
        <w:t xml:space="preserve"> в зависимости от назначения подразделяют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жарные автомобили общего применения (для тушения пожаров в городах и населённых пунктах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ые автомобили целевого применения (для тушения пожаров на предприятиях народного хозяйства) </w:t>
      </w:r>
    </w:p>
    <w:p>
      <w:pPr>
        <w:pStyle w:val="Normal"/>
        <w:keepNext w:val="true"/>
        <w:ind w:firstLine="567"/>
        <w:jc w:val="both"/>
        <w:rPr/>
      </w:pPr>
      <w:r>
        <w:rPr>
          <w:iCs/>
          <w:sz w:val="28"/>
          <w:szCs w:val="28"/>
        </w:rPr>
        <w:t xml:space="preserve">К </w:t>
      </w:r>
      <w:r>
        <w:rPr>
          <w:i/>
          <w:sz w:val="28"/>
          <w:szCs w:val="28"/>
        </w:rPr>
        <w:t>основным ПА</w:t>
      </w:r>
      <w:r>
        <w:rPr>
          <w:iCs/>
          <w:sz w:val="28"/>
          <w:szCs w:val="28"/>
        </w:rPr>
        <w:t xml:space="preserve"> относят: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) автоцистерны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 пожарные насосные станции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) насосно-рукавные автомобили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) автомобили порошкового тушения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) автомобили воздушно-пенного тушения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) автомобили комбинированного тушения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) аэродромные автомобили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) автомобиль газоводяного тушения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) вертолёты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) пожарные поезда;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) пожарные суда.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альные пожарные автомобили</w:t>
      </w:r>
      <w:r>
        <w:rPr>
          <w:sz w:val="28"/>
          <w:szCs w:val="28"/>
        </w:rPr>
        <w:t xml:space="preserve"> предназначены для обеспечения выполнения специальных работ при ликвидации пожара. Перечень специальных работ приводится в Боевом уставе пожарной охраны.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специальным ПА</w:t>
      </w:r>
      <w:r>
        <w:rPr>
          <w:sz w:val="28"/>
          <w:szCs w:val="28"/>
        </w:rPr>
        <w:t xml:space="preserve"> относя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автолестниц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коленчатые подъёмн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автомобили технической служб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автомобили дымоуда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 автомобили газодымозащитной служб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 автомобили связи и освещ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штабные автомобили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Вспомогательные пожарные автомобили</w:t>
      </w:r>
      <w:r>
        <w:rPr>
          <w:sz w:val="28"/>
          <w:szCs w:val="28"/>
        </w:rPr>
        <w:t xml:space="preserve"> обеспечивают работу оперативных подразделений (обеспечивают заправку топливом, подвоз грузов, ремонт пожарной техники и т. д.) и не используются непосредственно при тушении пожа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вспомогательным ПА</w:t>
      </w:r>
      <w:r>
        <w:rPr>
          <w:sz w:val="28"/>
          <w:szCs w:val="28"/>
        </w:rPr>
        <w:t xml:space="preserve"> относя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автобусы, грузовые, легковые оперативные автомобил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ередвижные авторемонтные мастерск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бензозаправочные автомобил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диагностические лаборатории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пециальных и вспомогательных ПА на пожарах будет тем эффективнее, чем скорее они начнут работу. Для них выезд и развёртывание так же важны, как и для основных автомобилей. Таким образом, специальные ПА, как и основные, должны находиться в боевых расчётах пожарных частей и непрерывной готовности к немедленному использованию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Начальником технической службы</w:t>
      </w:r>
      <w:r>
        <w:rPr>
          <w:sz w:val="28"/>
          <w:szCs w:val="28"/>
        </w:rPr>
        <w:t xml:space="preserve"> противопожарной службы назначается должностное лицо ГПС, имеющее удостоверение на право управления автомобилем. </w:t>
      </w:r>
    </w:p>
    <w:p>
      <w:pPr>
        <w:pStyle w:val="Normal"/>
        <w:keepNext w:val="true"/>
        <w:ind w:firstLine="567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«Наставлению по технической службе» </w:t>
      </w:r>
      <w:r>
        <w:rPr>
          <w:i/>
          <w:iCs/>
          <w:sz w:val="28"/>
          <w:szCs w:val="28"/>
        </w:rPr>
        <w:t>в обязанности начальника технической службы входит следующее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руководить ТС, контролировать и анализировать её деятельность, готовить обзоры и информации с указанием в них мероприятий по её совершенствованию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осуществлять учёт сил и средств ТС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содействовать повышению технической вооруженности ТС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обеспечивать надежную работу подразделений ТС, правильную эксплуатацию пожарной техники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оказывать помощь подразделениям в организации эксплуатации пожарной техники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изучать и внедрять передовой опыт в практику деятельности подразделений ТС и подготовки водительского состава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обеспечивать требования безопасности при эксплуатации пожарной техники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участвовать в специальных расследованиях дорожно-транспортных происшествий (ДТП);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/>
        <w:t xml:space="preserve">обеспечивать разработку и корректировку установленной документации в Наставлении по технической службе ГПС МЧС России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567"/>
        <w:rPr/>
      </w:pPr>
      <w:r>
        <w:rPr/>
        <w:t xml:space="preserve">планировать и обеспечивать специальное первоначальное обучение водителей и личного состава подразделений ТС. </w:t>
      </w:r>
    </w:p>
    <w:p>
      <w:pPr>
        <w:pStyle w:val="TextBodyIndent"/>
        <w:keepNext w:val="true"/>
        <w:spacing w:lineRule="auto" w:line="24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дел (отделение) пожарной техники ГУ МЧС в целях реализации основных задач выполняет следующие функции</w:t>
      </w:r>
      <w:r>
        <w:rPr>
          <w:b/>
          <w:bCs/>
          <w:iCs/>
        </w:rPr>
        <w:t>:</w:t>
      </w:r>
      <w:r>
        <w:rPr>
          <w:b/>
          <w:bCs/>
        </w:rPr>
        <w:t xml:space="preserve">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</w:rPr>
        <w:t>1)</w:t>
      </w:r>
      <w:r>
        <w:rPr/>
        <w:t xml:space="preserve"> В области обеспечения технической готовности пожарной техники, средств связи, находящихся на вооружении органов управления и подразделений ГПС: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а) организует и контролирует работу подразделений ТС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) осуществляет контроль за эксплуатацией, техническим состоянием и графиком испытаний пожарной техники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</w:rPr>
        <w:t>2)</w:t>
      </w:r>
      <w:r>
        <w:rPr/>
        <w:t xml:space="preserve"> В области материально-технического обеспечения деятельности органов управления и подразделений ГПС: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а) анализирует состояние оснащенности подразделений ГПС пожарно-технической продукцией, в том числе гаражным, станочным, технологическим оборудованием, эксплуатационными материалами, огнетушащими веществами и организует контроль за их учётом, рациональным использованием, хранением и списанием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) организует освоение средств по материально-техническому обеспечению органов управления и подразделений ГПС, разрабатывает предложения по привлечению средств местного бюджета на закупку пожарно-технической продукции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) осуществляет контроль за фактическим поступлением пожарно-технической продукции в подразделения ГПС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</w:rPr>
        <w:t>3)</w:t>
      </w:r>
      <w:r>
        <w:rPr/>
        <w:t xml:space="preserve"> В области организации эксплуатации пожарной техники: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а) анализирует состояние технической готовности пожарной техники и средств связи, разрабатывает рекомендации и другие методические документы по совершенствованию их эксплуатации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) организует работу по экономному расходованию материальных ресурсов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) анализирует обстановку с дорожно-транспортными происшествиями с автомототранспортом подразделений ГПС, разрабатывает мероприятия по их предупреждению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г) организует и проводит мероприятия по подготовке водителей пожарных автомобилей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) изучает, обобщает и внедряет передовой опыт по эксплуатации пожарной техники и средств связи, организует рационализаторскую и изобретательскую работу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е) организует метрологическое обеспечение контрольно-измерительных приборов в подразделениях, осуществляет контроль за организацией работы по охране труда, окружающей среды и обеспечению пожарной безопасности при эксплуатации пожарной техники;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ж) организует строительство, реконструкцию и капитальный ремонт объектов ГПС. </w:t>
      </w:r>
    </w:p>
    <w:p>
      <w:pPr>
        <w:pStyle w:val="TextBodyIndent"/>
        <w:spacing w:lineRule="auto" w:line="240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 Техническая служба является важной структурной составляющей государственной противопожарной службы, поскольку её деятельность направлена на поддержание в исправном состоянии боевой техники и своевременное техническое обеспечение боевых действий по тушению пожа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 Для обеспечения технической готовности пожарной техники, её технической эксплуатации, осуществления контроля за техническим состоянием боевой техники и материально-технического обеспечения пожарной охраны созданы отделы и подразделения технической службы, выполняющие определённые фун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 За выполнение задач по обеспечению эффективной эксплуатации пожарной техники и организацию технической службы возлагается ответственность на должностные лица технической службы, которые в своей деятельности руководствуются «Наставлением» и другими нормативными документами, регламентирующими деятельность подразделений технической служб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 Для быстрого и своевременного проведения различных работ в условиях пожара на различных объектах существуют силы и средства технической службы. 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цию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 кафедры</w:t>
        <w:tab/>
        <w:tab/>
        <w:tab/>
        <w:tab/>
        <w:t>Д.В. Тоцкий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17"/>
        </w:tabs>
        <w:ind w:left="1017" w:hanging="6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6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35:00Z</dcterms:created>
  <dc:creator>ШИГОРИН Сергей Александрович</dc:creator>
  <dc:description/>
  <cp:keywords/>
  <dc:language>en-US</dc:language>
  <cp:lastModifiedBy>Тоцкий</cp:lastModifiedBy>
  <dcterms:modified xsi:type="dcterms:W3CDTF">2017-09-15T11:49:00Z</dcterms:modified>
  <cp:revision>150</cp:revision>
  <dc:subject/>
  <dc:title/>
</cp:coreProperties>
</file>