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остовский государственный строительный университет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08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TextBodyIndent"/>
        <w:ind w:left="4163" w:hanging="0"/>
        <w:rPr>
          <w:lang w:val="ru-RU"/>
        </w:rPr>
      </w:pPr>
      <w:r>
        <w:rPr>
          <w:lang w:val="ru-RU"/>
        </w:rPr>
        <w:t>Утверждено на заседании кафедры</w:t>
      </w:r>
    </w:p>
    <w:p>
      <w:pPr>
        <w:pStyle w:val="TextBodyIndent"/>
        <w:ind w:left="4163" w:hanging="0"/>
        <w:rPr/>
      </w:pPr>
      <w:r>
        <w:rPr>
          <w:lang w:val="ru-RU"/>
        </w:rPr>
        <w:t>пожарной безопасности</w:t>
      </w:r>
      <w:r>
        <w:rPr>
          <w:rFonts w:cs="Calibri" w:ascii="Calibri" w:hAnsi="Calibri"/>
          <w:lang w:val="ru-RU"/>
        </w:rPr>
        <w:t xml:space="preserve"> и ЗЧС</w:t>
      </w:r>
    </w:p>
    <w:p>
      <w:pPr>
        <w:pStyle w:val="TextBodyIndent"/>
        <w:ind w:left="4163" w:hanging="0"/>
        <w:rPr/>
      </w:pPr>
      <w:r>
        <w:rPr>
          <w:lang w:val="ru-RU"/>
        </w:rPr>
        <w:t>« _</w:t>
      </w:r>
      <w:r>
        <w:rPr>
          <w:u w:val="single"/>
          <w:lang w:val="ru-RU"/>
        </w:rPr>
        <w:t>13</w:t>
      </w:r>
      <w:r>
        <w:rPr>
          <w:lang w:val="ru-RU"/>
        </w:rPr>
        <w:t>_ » ноября 2014 г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Методические указания по проведению практического занятия</w:t>
      </w:r>
    </w:p>
    <w:p>
      <w:pPr>
        <w:pStyle w:val="Heading"/>
        <w:rPr>
          <w:b/>
          <w:b/>
        </w:rPr>
      </w:pPr>
      <w:r>
        <w:rPr>
          <w:b/>
        </w:rPr>
        <w:t>по дисциплине «Пожарная техника» для обучающихся</w:t>
      </w:r>
    </w:p>
    <w:p>
      <w:pPr>
        <w:pStyle w:val="Heading"/>
        <w:rPr>
          <w:b/>
          <w:b/>
        </w:rPr>
      </w:pPr>
      <w:r>
        <w:rPr>
          <w:b/>
        </w:rPr>
        <w:t>по направлению подготовки 280700.62 «Техносферная безопасность»</w:t>
      </w:r>
    </w:p>
    <w:p>
      <w:pPr>
        <w:pStyle w:val="Heading"/>
        <w:rPr>
          <w:b/>
          <w:b/>
        </w:rPr>
      </w:pPr>
      <w:r>
        <w:rPr>
          <w:b/>
        </w:rPr>
        <w:t>профиль «Пожарная безопасность»</w:t>
      </w:r>
    </w:p>
    <w:p>
      <w:pPr>
        <w:pStyle w:val="Normal"/>
        <w:widowControl w:val="false"/>
        <w:ind w:right="-1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1800" w:right="-1" w:hanging="1233"/>
        <w:rPr>
          <w:sz w:val="28"/>
          <w:szCs w:val="28"/>
        </w:rPr>
      </w:pPr>
      <w:r>
        <w:rPr>
          <w:sz w:val="28"/>
          <w:szCs w:val="28"/>
        </w:rPr>
        <w:t xml:space="preserve">Тема №6. Приборы и аппараты для получения воздушно-механической пен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800" w:right="-1" w:hanging="123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нятие № 6.5-6.</w:t>
      </w:r>
      <w:r>
        <w:rPr>
          <w:bCs/>
          <w:sz w:val="28"/>
          <w:szCs w:val="28"/>
        </w:rPr>
        <w:t xml:space="preserve"> Работа с п</w:t>
      </w:r>
      <w:r>
        <w:rPr>
          <w:sz w:val="28"/>
          <w:szCs w:val="28"/>
        </w:rPr>
        <w:t>риборами и аппаратами для получения воздушно-механической пен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800" w:right="-1" w:hanging="123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800" w:right="-1" w:hanging="123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800" w:right="-1" w:hanging="123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800" w:right="-1" w:hanging="123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800" w:right="-1" w:hanging="123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800" w:right="-1" w:hanging="12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800" w:right="-1" w:hanging="12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800" w:right="-1" w:hanging="12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>1.Учебная:  Закрепить теоретический материал.</w:t>
      </w:r>
      <w:r>
        <w:rPr>
          <w:sz w:val="24"/>
          <w:szCs w:val="24"/>
        </w:rPr>
        <w:t xml:space="preserve"> Обучить студентов работе на пожарной технике по подаче ВМП с использованием СВП, ОРТ-50, ГПС-600 и ПГУ; изучить и отработать методику определения качества пенообразователя по кратности получаемой пены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 Воспитательная цель: </w:t>
      </w:r>
      <w:r>
        <w:rPr>
          <w:sz w:val="24"/>
          <w:szCs w:val="24"/>
        </w:rPr>
        <w:t>Привить чувство бережного отношения к пожарному оборудованию и огнетушащим веществам.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3.Развивающая: </w:t>
      </w:r>
      <w:r>
        <w:rPr>
          <w:sz w:val="24"/>
          <w:szCs w:val="24"/>
        </w:rPr>
        <w:t>Умение логически правильно определять тип и способ подачи ВМП для тушения пожара.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 Расчет учебного времен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8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0" w:right="-1" w:firstLine="567"/>
              <w:rPr>
                <w:sz w:val="24"/>
              </w:rPr>
            </w:pPr>
            <w:r>
              <w:rPr>
                <w:sz w:val="24"/>
              </w:rPr>
              <w:t>Содержание и порядок проведения  зан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108" w:right="-1" w:hanging="0"/>
              <w:rPr>
                <w:sz w:val="24"/>
              </w:rPr>
            </w:pPr>
            <w:r>
              <w:rPr>
                <w:sz w:val="24"/>
              </w:rPr>
              <w:t>Время, мин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0"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ВВОДНАЯ  ЧАСТЬ</w:t>
            </w:r>
          </w:p>
          <w:p>
            <w:pPr>
              <w:pStyle w:val="Style13"/>
              <w:widowControl/>
              <w:ind w:left="0"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АЯ 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709" w:leader="none"/>
              </w:tabs>
              <w:ind w:right="-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Учебные вопрос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 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Способы получения ВМП низкой крат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 Способы получения ВМП средней крат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3.Способы изменения температурного баланса в замкнутых объемах при тушении пожар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мена подгрупп и перерыв</w:t>
            </w:r>
          </w:p>
          <w:p>
            <w:pPr>
              <w:pStyle w:val="Style13"/>
              <w:widowControl/>
              <w:ind w:left="0"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ЗАКЛЮЧИТЕЛЬНАЯ ЧА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tyle13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Style13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Style13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Style13"/>
              <w:widowControl/>
              <w:ind w:left="0" w:right="-1" w:hanging="0"/>
              <w:rPr/>
            </w:pPr>
            <w:r>
              <w:rPr>
                <w:sz w:val="24"/>
              </w:rPr>
              <w:t>60</w:t>
            </w:r>
          </w:p>
          <w:p>
            <w:pPr>
              <w:pStyle w:val="Style13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tyle13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 Учебно-материальное обеспечение</w:t>
      </w:r>
    </w:p>
    <w:p>
      <w:pPr>
        <w:pStyle w:val="Normal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ва автомобиля АЦ.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П-10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V. Методические рекомендации преподавателю </w:t>
        <w:br/>
        <w:t xml:space="preserve">по подготовке и проведению практического занятия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134"/>
        <w:gridCol w:w="4394"/>
        <w:gridCol w:w="7165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аткое содержание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к занят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-108" w:right="-108" w:hanging="0"/>
              <w:rPr>
                <w:iCs/>
              </w:rPr>
            </w:pPr>
            <w:r>
              <w:rPr>
                <w:iCs/>
              </w:rPr>
              <w:t>Накануне занят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ается заявка в УПЧ на технику.</w:t>
            </w:r>
            <w:r>
              <w:rPr>
                <w:sz w:val="24"/>
                <w:szCs w:val="24"/>
              </w:rPr>
              <w:t xml:space="preserve"> Ведущий преподаватель выдает задание на самоподготовку.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уденты должны повторить темы </w:t>
            </w:r>
            <w:r>
              <w:rPr>
                <w:sz w:val="24"/>
                <w:szCs w:val="24"/>
              </w:rPr>
              <w:t>6.4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о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10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звод прибывает в класс пожарной техники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(все студенты одеты в боевую одежду)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ущий преподаватель объявляет цель практического занятия и программу. Проводит первичный инструктаж “под  роспись” в журнале. Второй преподаватель заполняет учебный журнал и проверяет наличие личного состава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од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0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нятие проводится ведущим и вторым преподавателем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чебная группа под руководством ведущего преподавателя приступает к отработке первого и второго учебных вопросов. В ходе проведения подготовительных операций по подаче ВМП низкой и средней кратности производится опрос студентов по темам 6.4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лучения ВМП низкой крат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40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Ведущий преподаватель поясняет возможные схемы работы и совместно с студентами производит сборку схем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процессе отработки упражнений проводится опрос студентов по теме 6.4. Обращается особое внимание на условия получения пены низкой кратности. Под руководством ведущего преподавателя производится проверка пены по кратности и на стойкость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лучения ВМП средней крат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45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ущий преподаватель поясняет возможные схемы работы и совместно с студентами производит сборку схем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процессе отработки упражнений проводится опрос студентов по теме 6.4. Обращается особое внимание на условия получения пены средней кратности. Под руководством ведущего преподавателя производится проверка пены по кратности и на стойкость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изменения температурного баланса в замкнутых объемах при тушении пожа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60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ущий преподаватель поясняет возможные схемы работы и совместно со студентами производит сборку схем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ращается особое внимание на условия получения пены высокой кратности. Под руководством ведущего и второго преподавателей учебная группа производит заполнение подвального помещения пеной высокой кратности. Затем под  руководством второго преподавателя проводит поиск и извлечение пострадавшего из подвального помещения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мена подгрупп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 переры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рез 65 минут производиться смена рабочих участков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ончание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10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Уборка пожарного оборудования на рабочих участках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е построение группы для подведения итогов с выставлением оценок за отработку упражнений и знание теоретического материала. Отмечаются студенты, отличившиеся на занятии, как в лучшую, так и в худшую сторону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b/>
          <w:b/>
        </w:rPr>
      </w:pPr>
      <w:r>
        <w:rPr>
          <w:b/>
        </w:rPr>
        <w:t>Инструктивно-методическая карточка.</w:t>
      </w:r>
    </w:p>
    <w:p>
      <w:pPr>
        <w:pStyle w:val="FR1"/>
        <w:spacing w:lineRule="auto" w:line="240" w:before="0" w:after="0"/>
        <w:ind w:left="0" w:right="0" w:hanging="0"/>
        <w:jc w:val="center"/>
        <w:rPr>
          <w:b/>
          <w:b/>
        </w:rPr>
      </w:pPr>
      <w:r>
        <w:rPr>
          <w:b/>
        </w:rPr>
        <w:t>Подача ВМП через ПГУ от АЦ-4О.</w:t>
      </w:r>
    </w:p>
    <w:p>
      <w:pPr>
        <w:pStyle w:val="FR1"/>
        <w:spacing w:lineRule="auto" w:line="240" w:before="0" w:after="0"/>
        <w:ind w:left="0" w:right="0" w:hanging="0"/>
        <w:rPr/>
      </w:pPr>
      <w:r>
        <w:rPr>
          <w:i/>
          <w:u w:val="single"/>
        </w:rPr>
        <w:t>Место работы:</w:t>
      </w:r>
      <w:r>
        <w:rPr/>
        <w:t xml:space="preserve"> водоём, психологическая полоса. </w:t>
      </w:r>
    </w:p>
    <w:p>
      <w:pPr>
        <w:pStyle w:val="FR1"/>
        <w:spacing w:lineRule="auto" w:line="240" w:before="0" w:after="0"/>
        <w:ind w:left="0" w:right="0" w:hanging="0"/>
        <w:rPr/>
      </w:pPr>
      <w:r>
        <w:rPr>
          <w:i/>
          <w:u w:val="single"/>
        </w:rPr>
        <w:t>Метод проведения:</w:t>
      </w:r>
      <w:r>
        <w:rPr/>
        <w:t xml:space="preserve"> наглядный, практическая отработка.</w:t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085"/>
        <w:gridCol w:w="1908"/>
      </w:tblGrid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>
                <w:b/>
              </w:rPr>
              <w:t>Операции</w:t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операц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ния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Подача воды для работы ДП-1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Установить АЦ на водоисточник присоединив всасывающие рукава и сетку.</w:t>
            </w:r>
          </w:p>
        </w:tc>
        <w:tc>
          <w:tcPr>
            <w:tcW w:w="1908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Собрать схему работы</w:t>
            </w:r>
          </w:p>
        </w:tc>
        <w:tc>
          <w:tcPr>
            <w:tcW w:w="1908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FR1"/>
              <w:spacing w:lineRule="auto" w:line="240" w:before="0" w:after="0"/>
              <w:ind w:left="0" w:right="0" w:hanging="0"/>
              <w:rPr/>
            </w:pPr>
            <w:r>
              <w:rPr/>
              <w:drawing>
                <wp:inline distT="0" distB="0" distL="0" distR="0">
                  <wp:extent cx="4067810" cy="1980565"/>
                  <wp:effectExtent l="0" t="0" r="0" b="0"/>
                  <wp:docPr id="1" name="msotw9_te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sotw9_te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8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 кабинах водителя проверить установку автомо</w:t>
              <w:softHyphen/>
              <w:t>билей на ручной тормоз, нейтральное положение рычага мультипликатора раздаточной коробки.</w:t>
            </w:r>
          </w:p>
        </w:tc>
        <w:tc>
          <w:tcPr>
            <w:tcW w:w="1908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Запустить двигатели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Выжать педаль сцепления и включить КОМ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Перед включением КОМ выждать с выжатым сцеплением 5-6 с Рычаг "НА СЕБЯ" 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 насосном отсеке выключить оцепление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укоятку повер</w:t>
              <w:softHyphen/>
              <w:t>нуть на 180</w:t>
            </w:r>
            <w:r>
              <w:rPr>
                <w:vertAlign w:val="superscript"/>
              </w:rPr>
              <w:t>О.</w:t>
            </w:r>
            <w:r>
              <w:rPr/>
              <w:t>. Проконтролиро</w:t>
              <w:softHyphen/>
              <w:t>вать выключение насоса по тахо</w:t>
              <w:softHyphen/>
              <w:t>метру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Проверить герметичность присоединения всасы</w:t>
              <w:softHyphen/>
              <w:t>вающего рукава, закрытие напорных задвижек, закрытие кранов ДУ-80, ДУ-32 и сливного кра</w:t>
              <w:softHyphen/>
              <w:t>ника.</w:t>
            </w:r>
          </w:p>
        </w:tc>
        <w:tc>
          <w:tcPr>
            <w:tcW w:w="1908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Включить вакуум-клапан. </w:t>
            </w:r>
          </w:p>
        </w:tc>
        <w:tc>
          <w:tcPr>
            <w:tcW w:w="1908" w:type="dxa"/>
            <w:tcBorders/>
          </w:tcPr>
          <w:p>
            <w:pPr>
              <w:pStyle w:val="FR1"/>
              <w:spacing w:lineRule="auto" w:line="240" w:before="0" w:after="0"/>
              <w:ind w:left="0" w:right="0" w:hanging="0"/>
              <w:rPr/>
            </w:pPr>
            <w:r>
              <w:rPr/>
              <w:t>Рычаг «НА СЕБЯ»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ключить ГВА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укоятку "ОТ СЕБЯ"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ом газа увеличить обороты двигателя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 «НА СЕБЯ»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Контролировать появление воды в смотровом глазке вакуум – клапана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Напор 0,2...0,4 МПа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После появления воды закрыть вакуум-клапан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укоятку "ОТ СЕБЯ"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Уменьшить обороты двигателя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 ГАЗ "ОТ СЕБЯ"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ыключить ГВА.</w:t>
            </w:r>
          </w:p>
        </w:tc>
        <w:tc>
          <w:tcPr>
            <w:tcW w:w="1908" w:type="dxa"/>
            <w:tcBorders/>
          </w:tcPr>
          <w:p>
            <w:pPr>
              <w:pStyle w:val="FR1"/>
              <w:spacing w:lineRule="auto" w:line="240" w:before="0" w:after="0"/>
              <w:ind w:left="0" w:right="0" w:hanging="0"/>
              <w:rPr/>
            </w:pPr>
            <w:r>
              <w:rPr/>
              <w:t>Рычаг "НА СЕБЯ"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Дать команду на запуск ДП-10 от АЦ-2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контролировать давление по ма</w:t>
              <w:softHyphen/>
              <w:t>нометру,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Подача ВМП от АЦ-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 насосном отсеке включить оцепление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укоятку повер</w:t>
              <w:softHyphen/>
              <w:t>нуть на 180</w:t>
            </w:r>
            <w:r>
              <w:rPr>
                <w:vertAlign w:val="superscript"/>
              </w:rPr>
              <w:t>О.</w:t>
            </w:r>
            <w:r>
              <w:rPr/>
              <w:t xml:space="preserve">. 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Открыть напорную задвижку, </w:t>
            </w:r>
            <w:r>
              <w:rPr>
                <w:szCs w:val="24"/>
              </w:rPr>
              <w:t>плавно</w:t>
            </w:r>
            <w:r>
              <w:rPr>
                <w:smallCaps/>
              </w:rPr>
              <w:t xml:space="preserve"> </w:t>
            </w:r>
            <w:r>
              <w:rPr/>
              <w:t>увеличивая обороты двигателя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До упора, рычаг ГАЗ "НА СЕБЯ"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Проверить установку пробки дозатора ПС-5 на цифру "1" и открыть пробковый кран пеносмесителя.</w:t>
            </w:r>
          </w:p>
        </w:tc>
        <w:tc>
          <w:tcPr>
            <w:tcW w:w="1908" w:type="dxa"/>
            <w:tcBorders/>
          </w:tcPr>
          <w:p>
            <w:pPr>
              <w:pStyle w:val="FR1"/>
              <w:spacing w:lineRule="auto" w:line="240" w:before="0" w:after="0"/>
              <w:ind w:left="0" w:right="0" w:hanging="0"/>
              <w:rPr/>
            </w:pPr>
            <w:r>
              <w:rPr/>
              <w:t>Повернуть рукоятку на 18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ом газа увеличить обороты двигателя доведя давление до 7-6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Рычаг "НА СЕБЯ" 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Убедившись, что дымосос работает, открыть клапан ДУ-32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До упора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Контролировать появление ВМП из ПГУ. </w:t>
            </w:r>
          </w:p>
        </w:tc>
        <w:tc>
          <w:tcPr>
            <w:tcW w:w="1908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По окончании работы закрыть клапан ДУ-32. </w:t>
            </w:r>
          </w:p>
        </w:tc>
        <w:tc>
          <w:tcPr>
            <w:tcW w:w="1908" w:type="dxa"/>
            <w:tcBorders/>
          </w:tcPr>
          <w:p>
            <w:pPr>
              <w:pStyle w:val="FR1"/>
              <w:spacing w:lineRule="auto" w:line="240" w:before="0" w:after="0"/>
              <w:ind w:left="0" w:right="0" w:hanging="0"/>
              <w:rPr/>
            </w:pPr>
            <w:r>
              <w:rPr/>
              <w:t>До упора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Уменьшить обороты двигателя. </w:t>
            </w:r>
          </w:p>
        </w:tc>
        <w:tc>
          <w:tcPr>
            <w:tcW w:w="1908" w:type="dxa"/>
            <w:tcBorders/>
          </w:tcPr>
          <w:p>
            <w:pPr>
              <w:pStyle w:val="FR1"/>
              <w:spacing w:lineRule="auto" w:line="240" w:before="0" w:after="0"/>
              <w:ind w:left="0" w:right="0" w:hanging="0"/>
              <w:rPr/>
            </w:pPr>
            <w:r>
              <w:rPr/>
              <w:t>Рычаг ГАЗ "ОТ СЕБЯ"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Промывка</w:t>
            </w:r>
          </w:p>
        </w:tc>
        <w:tc>
          <w:tcPr>
            <w:tcW w:w="1908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Открыть кран промывки пеносистемы из цистерны.</w:t>
            </w:r>
          </w:p>
        </w:tc>
        <w:tc>
          <w:tcPr>
            <w:tcW w:w="1908" w:type="dxa"/>
            <w:tcBorders/>
          </w:tcPr>
          <w:p>
            <w:pPr>
              <w:pStyle w:val="FR1"/>
              <w:spacing w:lineRule="auto" w:line="240" w:before="0" w:after="0"/>
              <w:ind w:left="0" w:right="0" w:hanging="0"/>
              <w:rPr/>
            </w:pPr>
            <w:r>
              <w:rPr/>
              <w:t>До упора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ом газа увеличить обороты двигателя доведя давление на насосе до 7-8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Рычаг "НА СЕБЯ" 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Обеспечивать промывку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Положение дозатора на цифре  «5»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По окончании промывки уменьшить обороты двигателя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 ГАЗ "ОТ СЕБЯ"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ключить сцепление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 сцепления на 18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Закрыть пробковый кран пеносмесителя и кран пеносмесителя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Повернуть рукоятку на 18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>
                <w:vertAlign w:val="superscript"/>
              </w:rPr>
            </w:pPr>
            <w:r>
              <w:rPr/>
              <w:t xml:space="preserve">Установить пробку дозатора и» цифру «1».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Открыв сливной краник и вакуум-клапан, слить воду из насоса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укоятка ВК «на себя»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Выключить оцепление.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Кран золотника на 18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 кабине водителя выключить КОМ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 КОМ "ОТ СЕБЯ"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ыключить двигатель.</w:t>
            </w:r>
          </w:p>
        </w:tc>
        <w:tc>
          <w:tcPr>
            <w:tcW w:w="1908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FR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rPr/>
            </w:pPr>
            <w:r>
              <w:rPr/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Отсоединить пожарные рукава от автомобиля и произвести уборку ПТВ.</w:t>
            </w:r>
          </w:p>
        </w:tc>
        <w:tc>
          <w:tcPr>
            <w:tcW w:w="1908" w:type="dxa"/>
            <w:tcBorders/>
          </w:tcPr>
          <w:p>
            <w:pPr>
              <w:pStyle w:val="FR1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rPr/>
      </w:pPr>
      <w:r>
        <w:rPr/>
      </w:r>
      <w:r>
        <w:br w:type="page"/>
      </w:r>
    </w:p>
    <w:p>
      <w:pPr>
        <w:pStyle w:val="Normal"/>
        <w:widowControl w:val="false"/>
        <w:overflowPunct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тивно-методическая карточка.</w:t>
      </w:r>
    </w:p>
    <w:p>
      <w:pPr>
        <w:pStyle w:val="FR1"/>
        <w:spacing w:lineRule="auto" w:line="240" w:before="0" w:after="0"/>
        <w:ind w:left="0" w:right="0" w:hanging="0"/>
        <w:jc w:val="center"/>
        <w:rPr>
          <w:b/>
          <w:b/>
        </w:rPr>
      </w:pPr>
      <w:r>
        <w:rPr>
          <w:b/>
        </w:rPr>
        <w:t>Проверка качества пенообразователя на АЦ-4О, установленного на открытый водоисточник.</w:t>
      </w:r>
    </w:p>
    <w:p>
      <w:pPr>
        <w:pStyle w:val="Normal"/>
        <w:widowControl w:val="false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rPr/>
      </w:pPr>
      <w:r>
        <w:rPr>
          <w:i/>
          <w:u w:val="single"/>
        </w:rPr>
        <w:t>Оборудование:</w:t>
      </w:r>
      <w:r>
        <w:rPr/>
        <w:t xml:space="preserve"> АЦ-4О(130)-63Б, мерная кубическая ёмкость, секундомер.</w:t>
      </w:r>
    </w:p>
    <w:p>
      <w:pPr>
        <w:pStyle w:val="Normal"/>
        <w:widowControl w:val="false"/>
        <w:overflowPunct w:val="false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612076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3"/>
                              <w:gridCol w:w="6295"/>
                              <w:gridCol w:w="2311"/>
                            </w:tblGrid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перации</w:t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ледовательность операций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етодическ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аз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Установить ПА на водоисточник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брать линию согласно  схем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46070" cy="1028065"/>
                                        <wp:effectExtent l="0" t="0" r="0" b="0"/>
                                        <wp:docPr id="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29" r="-1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6070" cy="1028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В кабинах водителя проверить установку автомо</w:t>
                                    <w:softHyphen/>
                                    <w:t>билей на ручной тормоз, нейтральное положение рычага мультипликатора раздаточной коробки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Запустить двигатели.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Выжать педаль сцепления и включить КОМ.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Перед включением КОМ выждать с выжатым сцеплением 5-6 с Рычаг "НА СЕБЯ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В насосном отсеке выключить оцепление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укоятку повер</w:t>
                                    <w:softHyphen/>
                                    <w:t>нуть на 18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Проконтролиро</w:t>
                                    <w:softHyphen/>
                                    <w:t>вать выключении насоса по тахо</w:t>
                                    <w:softHyphen/>
                                    <w:t>метр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Проверить герметичность присоединения всасы</w:t>
                                    <w:softHyphen/>
                                    <w:t>вающего рукава, закрытие напорных задвижек, закрытие вентилей из цистерны и бака ПО и сливного кра</w:t>
                                    <w:softHyphen/>
                                    <w:t>ника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Включить вакуум-клапан.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ычаг «НА СЕБ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Включить ГВА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укоятку "ОТ СЕБ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ычагом газа увеличить обороты двигателя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ычаг «НА СЕБ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Контролировать появление воды в смотровом глазке вакуум-клапана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Напор 0,2...0,4 М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После появления закрыть вакуум-клапан.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укоятку "ОТ СЕБ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Уменьшить обороты двигателя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ычаг ГАЗ "ОТ СЕБЯ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Выключить ГВА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ычаг "НА СЕБ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В насосном отсеке включить оцепление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lineRule="auto" w:line="240" w:before="0" w:after="0"/>
                                    <w:ind w:left="0" w:right="0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Рукоятку повер</w:t>
                                    <w:softHyphen/>
                                    <w:t>нуть на 18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Напор на насосе 2-4 кг/с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Увеличить обороты двигателя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ычаг ГАЗ "НА СЕБ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Открыть напорную задвижку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Проверить установку пробки дозатора ПС-5 на цифру "1" и открыть пробковый кран пеносмесителя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Повернуть рукоятку на 18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ычагом газа увеличить обороты двигателя доведя давление до 7-6 кгс/с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Рычаг "НА СЕБЯ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Время заполнения мерной емкости фиксируется по секундо</w:t>
                                    <w:softHyphen/>
                                    <w:t>меру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Контролировать появление ВМП из ПГУ.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По окончании работы закрыть клапан ДУ-32.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До упор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Уменьшить обороты двигателя.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ычаг ГАЗ "ОТ СЕБ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мывк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Открыть кран промывки пеносистемы из цистерны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До упор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ычагом газа увеличить обороты двигателя доведя давление на насосе до 7-8 кгс/с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Рычаг "НА СЕБЯ"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Обеспечивать промывку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Положение дозатора цифра  «5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По окончании промывки уменьшить обороты двигателя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ычаг ГАЗ "ОТ СЕБ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Включить сцепление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ычаг сцепления на 18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Закрыть пробковый кран пеносмесителя и кран пеносмесителя.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Повернуть рукоятку на 18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 xml:space="preserve">Установить пробку дозатора и» цифру «1».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Открыв сливной краник и вакуум-клапан, слить воду из насоса.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укоятка ВК «на себ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 xml:space="preserve">Выключить оцепление.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Кран золотника на 18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В кабине водителя выключить КОМ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Рычаг КОМ "ОТ СЕБ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Выключить двигатель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Отсоединить пожарные рукава от автомобиля и произвести уборку ПТВ.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overflowPunc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Производится расчет кратности по формул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П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oMath>
                                  <w:r>
                                    <w:rPr/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В</w:t>
                                  </w:r>
                                  <w:r>
                                    <w:rPr/>
                                    <w:t xml:space="preserve"> – время заполнения ёмкости водой, [с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– время заполнения ёмкости ВМП,  [с]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rPr/>
                                  </w:pPr>
                                  <w:r>
                                    <w:rPr/>
                                    <w:t>Выполняется не менее 3 - х раз. Усредненное значение принимается за рабочий парамет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841.9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3"/>
                        <w:gridCol w:w="6295"/>
                        <w:gridCol w:w="2311"/>
                      </w:tblGrid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ерации</w:t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ледовательность операций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тодическ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аз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Установить ПА на водоисточник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>Собрать линию согласно  сх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6070" cy="102806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В кабинах водителя проверить установку автомо</w:t>
                              <w:softHyphen/>
                              <w:t>билей на ручной тормоз, нейтральное положение рычага мультипликатора раздаточной коробки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Запустить двигатели.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Выжать педаль сцепления и включить КОМ.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Перед включением КОМ выждать с выжатым сцеплением 5-6 с Рычаг "НА СЕБЯ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В насосном отсеке выключить оцепление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укоятку повер</w:t>
                              <w:softHyphen/>
                              <w:t>нуть на 18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Проконтролиро</w:t>
                              <w:softHyphen/>
                              <w:t>вать выключении насоса по тахо</w:t>
                              <w:softHyphen/>
                              <w:t>метр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Проверить герметичность присоединения всасы</w:t>
                              <w:softHyphen/>
                              <w:t>вающего рукава, закрытие напорных задвижек, закрытие вентилей из цистерны и бака ПО и сливного кра</w:t>
                              <w:softHyphen/>
                              <w:t>ника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Включить вакуум-клапан.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ычаг «НА СЕБ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Включить ГВА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укоятку "ОТ СЕБ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ычагом газа увеличить обороты двигателя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ычаг «НА СЕБ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Контролировать появление воды в смотровом глазке вакуум-клапана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Напор 0,2...0,4 М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После появления закрыть вакуум-клапан.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укоятку "ОТ СЕБ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Уменьшить обороты двигателя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ычаг ГАЗ "ОТ СЕБЯ"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Выключить ГВА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ычаг "НА СЕБ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В насосном отсеке включить оцепление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pacing w:lineRule="auto" w:line="240" w:before="0" w:after="0"/>
                              <w:ind w:left="0" w:right="0" w:hanging="0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Рукоятку повер</w:t>
                              <w:softHyphen/>
                              <w:t>нуть на 18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Напор на насосе 2-4 кг/с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Увеличить обороты двигателя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ычаг ГАЗ "НА СЕБ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Открыть напорную задвижку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Проверить установку пробки дозатора ПС-5 на цифру "1" и открыть пробковый кран пеносмесителя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Повернуть рукоятку на 18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ычагом газа увеличить обороты двигателя доведя давление до 7-6 кгс/с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Рычаг "НА СЕБЯ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Время заполнения мерной емкости фиксируется по секундо</w:t>
                              <w:softHyphen/>
                              <w:t>меру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Контролировать появление ВМП из ПГУ.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По окончании работы закрыть клапан ДУ-32.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До упор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Уменьшить обороты двигателя.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ычаг ГАЗ "ОТ СЕБ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мывк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lineRule="auto" w:line="240" w:before="0" w:after="0"/>
                              <w:ind w:left="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Открыть кран промывки пеносистемы из цистерны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До упор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ычагом газа увеличить обороты двигателя доведя давление на насосе до 7-8 кгс/с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Рычаг "НА СЕБЯ"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Обеспечивать промывку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Положение дозатора цифра  «5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По окончании промывки уменьшить обороты двигателя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ычаг ГАЗ "ОТ СЕБ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Включить сцепление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ычаг сцепления на 18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Закрыть пробковый кран пеносмесителя и кран пеносмесителя.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Повернуть рукоятку на 18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 xml:space="preserve">Установить пробку дозатора и» цифру «1». 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lineRule="auto" w:line="240" w:before="0" w:after="0"/>
                              <w:ind w:left="0" w:right="0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Открыв сливной краник и вакуум-клапан, слить воду из насоса.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укоятка ВК «на себ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 xml:space="preserve">Выключить оцепление.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Кран золотника на 18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В кабине водителя выключить КОМ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Рычаг КОМ "ОТ СЕБ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Выключить двигатель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Отсоединить пожарные рукава от автомобиля и произвести уборку ПТВ.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Производится расчет кратности по формул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П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/>
                              <w:t>, г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В</w:t>
                            </w:r>
                            <w:r>
                              <w:rPr/>
                              <w:t xml:space="preserve"> – время заполнения ёмкости водой, [с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</w:t>
                            </w:r>
                            <w:r>
                              <w:rPr/>
                              <w:t xml:space="preserve"> – время заполнения ёмкости ВМП,  [с]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rPr/>
                            </w:pPr>
                            <w:r>
                              <w:rPr/>
                              <w:t>Выполняется не менее 3 - х раз. Усредненное значение принимается за рабочий парамет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overflowPunct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тивно-методическая карточка.</w:t>
      </w:r>
    </w:p>
    <w:p>
      <w:pPr>
        <w:pStyle w:val="Normal"/>
        <w:widowControl w:val="false"/>
        <w:overflowPunct w:val="false"/>
        <w:jc w:val="center"/>
        <w:rPr/>
      </w:pPr>
      <w:r>
        <w:rPr>
          <w:b/>
        </w:rPr>
        <w:t>Подача ВМП через СВП и ГПС-600 от АЦ-40при установке на пожарный водоем.</w:t>
      </w:r>
    </w:p>
    <w:p>
      <w:pPr>
        <w:pStyle w:val="Normal"/>
        <w:widowControl w:val="false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rPr/>
      </w:pPr>
      <w:r>
        <w:rPr>
          <w:i/>
          <w:u w:val="single"/>
        </w:rPr>
        <w:t>Оборудование:</w:t>
      </w:r>
      <w:r>
        <w:rPr/>
        <w:t xml:space="preserve"> АНР-4О(13О)-127А, ствол СВП, генератор ГПС-600. </w:t>
      </w:r>
    </w:p>
    <w:p>
      <w:pPr>
        <w:pStyle w:val="Normal"/>
        <w:widowControl w:val="false"/>
        <w:overflowPunct w:val="false"/>
        <w:rPr/>
      </w:pPr>
      <w:r>
        <w:rPr/>
      </w:r>
    </w:p>
    <w:p>
      <w:pPr>
        <w:pStyle w:val="Normal"/>
        <w:widowControl w:val="false"/>
        <w:overflowPunct w:val="false"/>
        <w:rPr/>
      </w:pPr>
      <w:r>
        <w:rPr>
          <w:i/>
          <w:u w:val="single"/>
        </w:rPr>
        <w:t>Методика:</w:t>
      </w:r>
      <w:r>
        <w:rPr/>
        <w:t xml:space="preserve"> отработка упражнения.</w:t>
      </w:r>
    </w:p>
    <w:p>
      <w:pPr>
        <w:pStyle w:val="Normal"/>
        <w:widowControl w:val="false"/>
        <w:overflowPunct w:val="false"/>
        <w:rPr/>
      </w:pPr>
      <w:r>
        <w:rPr/>
      </w:r>
    </w:p>
    <w:tbl>
      <w:tblPr>
        <w:tblW w:w="96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4"/>
        <w:gridCol w:w="6190"/>
        <w:gridCol w:w="2235"/>
      </w:tblGrid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>
                <w:b/>
              </w:rPr>
              <w:t>Операции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операци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ические 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н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Установить автомобиль на водоисточник, согласно схемы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а) подача СВП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drawing>
                <wp:inline distT="0" distB="0" distL="0" distR="0">
                  <wp:extent cx="1779905" cy="7620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б) подача ГПС-600</w:t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drawing>
                <wp:inline distT="0" distB="0" distL="0" distR="0">
                  <wp:extent cx="1667510" cy="6661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В кабине водителя проверить установку ПА на ручной тормоз и нейтральное положение ручки переключения передач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Запустить двигатель. 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Произвести заполнение насоса водой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Выжав педаль сцепления включить КОМ. 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Плавно отпустить сцепление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Открыть напорную задвижку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Установить пробку-дозатор ПС-5 в положе</w:t>
              <w:softHyphen/>
              <w:t>ние цифры "1" и открыть пробковый края пеносмесителя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Установить давление на насосе 7,5 ат. 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Открыть вентиль пенобак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Контролировать качество ВМП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По окончании подачи пены закрыть вентиль пенобака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Сбросить газ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Выключить КОМ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Открыть заглушку патрубка для забора пенообразователя и присоединить напорно-всасывающий рукав 32 мм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Опустить рукав в ёмкость с водой. 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Включить КОМ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Установить пробку-дозатор на цифру "5"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Педалью ГАЗ увеличить обороты двигателя, доведя давление на насосе до 7,5-8 ат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Обеспечивать промывку ПС-5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По окончании промывки сбросить газ и выключить КОМ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Установить пробку-дозатор на цифру "I" и закрыть пробковый кран пеносмесителя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Слить воду из насоса, открыв сливной краник и рукоятку ВК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Отсоединить пожарные рукава, убрать ПТВ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Использовать вакуумную систему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 "НА СЕБЯ" после 5 с паузы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Предварительно установить напор на ПН 2-4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Рукоятку повер</w:t>
              <w:softHyphen/>
              <w:t>нуть на 18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Контроль по манометру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Визуально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 "ОТ СЕ</w:t>
              <w:softHyphen/>
              <w:t>БЯ"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Выжав педаль сцепления и перевести рычаг КОМ "НА СЕ</w:t>
              <w:softHyphen/>
              <w:t>БЯ"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Контроль по манометру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3-5 мин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ом "ОТ СЕ</w:t>
              <w:softHyphen/>
              <w:t>БЯ"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Рукоятку переве</w:t>
              <w:softHyphen/>
              <w:t>сти в противопо</w:t>
              <w:softHyphen/>
              <w:t>ложную сторону на 18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Рукоятку ВК «на себя»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</w:r>
          </w:p>
        </w:tc>
      </w:tr>
    </w:tbl>
    <w:p>
      <w:pPr>
        <w:pStyle w:val="FR1"/>
        <w:spacing w:lineRule="auto" w:line="240" w:before="0" w:after="0"/>
        <w:ind w:left="0" w:righ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FR1"/>
        <w:spacing w:lineRule="auto" w:line="240" w:before="0" w:after="0"/>
        <w:ind w:left="0" w:right="0" w:hanging="0"/>
        <w:jc w:val="center"/>
        <w:rPr>
          <w:b/>
          <w:b/>
        </w:rPr>
      </w:pPr>
      <w:r>
        <w:rPr>
          <w:b/>
        </w:rPr>
        <w:t>Инструктивно-методическая карточка</w:t>
      </w:r>
    </w:p>
    <w:p>
      <w:pPr>
        <w:pStyle w:val="Normal"/>
        <w:widowControl w:val="false"/>
        <w:overflowPunct w:val="false"/>
        <w:jc w:val="center"/>
        <w:rPr/>
      </w:pPr>
      <w:r>
        <w:rPr>
          <w:b/>
        </w:rPr>
        <w:t xml:space="preserve">Подача ВМП через СВП и ГПС-600 от АЦ-40 при установке </w:t>
      </w:r>
    </w:p>
    <w:p>
      <w:pPr>
        <w:pStyle w:val="Normal"/>
        <w:widowControl w:val="false"/>
        <w:overflowPunct w:val="false"/>
        <w:jc w:val="center"/>
        <w:rPr/>
      </w:pPr>
      <w:r>
        <w:rPr>
          <w:b/>
        </w:rPr>
        <w:t>на пожарный водоем.</w:t>
      </w:r>
    </w:p>
    <w:p>
      <w:pPr>
        <w:pStyle w:val="Normal"/>
        <w:widowControl w:val="false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rPr/>
      </w:pPr>
      <w:r>
        <w:rPr>
          <w:i/>
          <w:u w:val="single"/>
        </w:rPr>
        <w:t>Оборудование:</w:t>
      </w:r>
      <w:r>
        <w:rPr/>
        <w:t xml:space="preserve"> АЦ-4О(13О)-63Б, ствол СВП, генератор ГПС-600. </w:t>
      </w:r>
    </w:p>
    <w:p>
      <w:pPr>
        <w:pStyle w:val="Normal"/>
        <w:widowControl w:val="false"/>
        <w:overflowPunct w:val="false"/>
        <w:rPr/>
      </w:pPr>
      <w:r>
        <w:rPr/>
      </w:r>
    </w:p>
    <w:p>
      <w:pPr>
        <w:pStyle w:val="Normal"/>
        <w:widowControl w:val="false"/>
        <w:overflowPunct w:val="false"/>
        <w:rPr/>
      </w:pPr>
      <w:r>
        <w:rPr>
          <w:i/>
          <w:u w:val="single"/>
        </w:rPr>
        <w:t>Методика:</w:t>
      </w:r>
      <w:r>
        <w:rPr/>
        <w:t xml:space="preserve"> отработка упражнения.</w:t>
      </w:r>
    </w:p>
    <w:tbl>
      <w:tblPr>
        <w:tblW w:w="96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6513"/>
        <w:gridCol w:w="2235"/>
      </w:tblGrid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overflowPunct w:val="false"/>
              <w:ind w:right="-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и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операци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ические 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ния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Установить автомобиль на водоисточник, согласно схе</w:t>
              <w:softHyphen/>
              <w:t>мы.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а) подача СВП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drawing>
                <wp:anchor behindDoc="0" distT="36195" distB="36195" distL="6401435" distR="6401435" simplePos="0" locked="0" layoutInCell="1" allowOverlap="1" relativeHeight="8">
                  <wp:simplePos x="0" y="0"/>
                  <wp:positionH relativeFrom="margin">
                    <wp:posOffset>714375</wp:posOffset>
                  </wp:positionH>
                  <wp:positionV relativeFrom="paragraph">
                    <wp:posOffset>45720</wp:posOffset>
                  </wp:positionV>
                  <wp:extent cx="1829435" cy="663575"/>
                  <wp:effectExtent l="0" t="0" r="0" b="0"/>
                  <wp:wrapTopAndBottom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) подача ГПС-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36195" distB="36195" distL="6401435" distR="6401435" simplePos="0" locked="0" layoutInCell="1" allowOverlap="1" relativeHeight="9">
                  <wp:simplePos x="0" y="0"/>
                  <wp:positionH relativeFrom="margin">
                    <wp:posOffset>942975</wp:posOffset>
                  </wp:positionH>
                  <wp:positionV relativeFrom="paragraph">
                    <wp:posOffset>98425</wp:posOffset>
                  </wp:positionV>
                  <wp:extent cx="1600200" cy="548005"/>
                  <wp:effectExtent l="0" t="0" r="0" b="0"/>
                  <wp:wrapTopAndBottom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sz w:val="28"/>
                <w:szCs w:val="28"/>
              </w:rPr>
            </w:pPr>
            <w:r>
              <w:rPr/>
              <w:t>В кабине водителя проверить установку ПА на ручной тормоз и нейтральное положение ручки переключения  передач ,включить массу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sz w:val="28"/>
                <w:szCs w:val="28"/>
              </w:rPr>
            </w:pPr>
            <w:r>
              <w:rPr/>
              <w:t xml:space="preserve">Запустить двигатель стартером.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sz w:val="28"/>
                <w:szCs w:val="28"/>
              </w:rPr>
            </w:pPr>
            <w:r>
              <w:rPr/>
              <w:t>Выжать педаль сцепления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ждать 5-6 сек.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ить силовую передачу на насос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чаг коробки отбора</w:t>
            </w:r>
          </w:p>
          <w:p>
            <w:pPr>
              <w:pStyle w:val="Normal"/>
              <w:rPr/>
            </w:pPr>
            <w:r>
              <w:rPr/>
              <w:t>мощности «на 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йти в насосный отсек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ключить сцепление в насосном отсеке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чаг на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рить герметичность закрытия вентилей, сливного краника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общить насос с газоструйным вакуум-аппаратом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ятку вакуум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апана на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ить газоструйный вакуум-аппарат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чаг на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ычагом газа плавно увеличить обороты двигателя до максимальных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чаг на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едить за появлением воды в окне вакуум - клапана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ле появления воды  загерметизировать насос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укоятку вакуум-клапана от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ить обороты двигателя до минимальных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чаг газа от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ключить газоструйный вакуум-аппарат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чаг от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вно включить сцепление в насосном отсеке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чаг от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вно увеличить обороты двигателя ,контролируя давление на насосе по манометру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</w:rPr>
              <w:t>1.5-2 кгс/см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становить пробку-дозатор ПС-5 в положе</w:t>
              <w:softHyphen/>
              <w:t xml:space="preserve">ние цифры "1" и открыть пробковый кран пеносмесителя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 xml:space="preserve">Установить давление на насосе 7,5 ат.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чаг газа от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Открыть вентиль пенобак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онтролировать качество ВМП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По окончании подачи пены закрыть вентиль пенобак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Сбросить газ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Установить пробку-дозатор ПС-5 в положе</w:t>
              <w:softHyphen/>
              <w:t>ние цифры "5" и открыть кран из цистерны для промывке пеносмесителя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szCs w:val="24"/>
              </w:rPr>
            </w:pPr>
            <w:r>
              <w:rPr/>
              <w:t>Обеспечивать промывку ПС-5.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Увеличить обороты двигателя, доведя давление на насосе до 7,5-8 атм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мывать до появления чистой воды.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По окончании промывки уменьшить обороты двигателя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чаг газа от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Установить пробку-дозатор на цифру "I" и закрыть пробковый кран пеносмесителя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ыключить насос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чаг сцеп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Слить воду из насоса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рыть сливной краник.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30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ключить насос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 сцепления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/>
              <w:t>от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31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 кабине водителя выжать педаль сцепления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32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ыключить трансмиссию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Рычаг коробки отбора мощности от «себя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/>
              <w:t>33.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/>
              <w:t>Выключить зажигание и массу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</w:t>
      </w:r>
    </w:p>
    <w:p>
      <w:pPr>
        <w:pStyle w:val="Normal"/>
        <w:widowControl w:val="false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 работе на пожарных автомобилях».</w:t>
      </w:r>
    </w:p>
    <w:p>
      <w:pPr>
        <w:pStyle w:val="Normal"/>
        <w:widowControl w:val="false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автомобиль на ровной площадке и надежно затормозить его ручным тормозом, а под колеса подложить колодки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 включением трансмиссии на насос убедиться, что рычаг коробки передач находится в нейтральном положении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jc w:val="both"/>
        <w:rPr/>
      </w:pPr>
      <w:r>
        <w:rPr>
          <w:sz w:val="28"/>
          <w:szCs w:val="28"/>
        </w:rPr>
        <w:t>При выполнении упражнения пользоваться только исправным пожарным оборудованием (стволами, рукавами, переходами)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jc w:val="both"/>
        <w:rPr/>
      </w:pPr>
      <w:r>
        <w:rPr>
          <w:sz w:val="28"/>
          <w:szCs w:val="28"/>
        </w:rPr>
        <w:t>Перед подачей воды в рукавную линию, студент, выполняющий упражнение, должен убедиться в том, что ствол надежно закреплен или его держат студенты, и ствол направлен в нужную сторону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орловины водоемов должны быть закрыты крышками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jc w:val="both"/>
        <w:rPr/>
      </w:pPr>
      <w:r>
        <w:rPr>
          <w:sz w:val="28"/>
          <w:szCs w:val="28"/>
        </w:rPr>
        <w:t>Включать насос, отпуская сцепление и удерживать частоту вращения коленчатого вала двигателя плавно (без рывков) во избежание разрыва рукавов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jc w:val="both"/>
        <w:rPr/>
      </w:pPr>
      <w:r>
        <w:rPr>
          <w:sz w:val="28"/>
          <w:szCs w:val="28"/>
        </w:rPr>
        <w:t>Не допускается использование насоса в работе, если отсутствуют или неисправны контрольно-измерительные приборы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jc w:val="both"/>
        <w:rPr/>
      </w:pPr>
      <w:r>
        <w:rPr>
          <w:sz w:val="28"/>
          <w:szCs w:val="28"/>
        </w:rPr>
        <w:t>При появлении неисправностей в насосе или рукавной линии немедленно остановить двигатель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jc w:val="both"/>
        <w:rPr/>
      </w:pPr>
      <w:r>
        <w:rPr>
          <w:sz w:val="28"/>
          <w:szCs w:val="28"/>
        </w:rPr>
        <w:t xml:space="preserve">Во избежание отравления отработанными газами периодически проветривать помещение насосной пожарных автомобилей.  </w:t>
      </w:r>
    </w:p>
    <w:p>
      <w:pPr>
        <w:pStyle w:val="Normal"/>
        <w:widowControl w:val="false"/>
        <w:overflowPunct w:val="false"/>
        <w:ind w:left="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ind w:left="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работы запрещается:</w:t>
      </w:r>
    </w:p>
    <w:p>
      <w:pPr>
        <w:pStyle w:val="Normal"/>
        <w:widowControl w:val="false"/>
        <w:overflowPunct w:val="false"/>
        <w:ind w:left="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ключать рычаг коробки передач при работающем двигателе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Включать КОМ при не выключенном сцеплении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jc w:val="both"/>
        <w:rPr/>
      </w:pPr>
      <w:r>
        <w:rPr>
          <w:sz w:val="28"/>
          <w:szCs w:val="28"/>
        </w:rPr>
        <w:t>Выполнять любые операции по работе с автомобилем без разрешения преподавателя или водителя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запуске двигателя пусковой рукояткой брать ее в обхват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струю воды из стволов на людей, электро и радио-провода, технику, здания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Курить на рабочих местах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Находиться в кабинах боевого расчета и водителя без разрешения преподавателя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Уходить с рабочих мест без разрешения преподавателя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ать вакуум-аппарат при работе двигателя на больших оборотах.</w:t>
      </w:r>
    </w:p>
    <w:p>
      <w:pPr>
        <w:pStyle w:val="Normal"/>
        <w:widowControl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szCs w:val="28"/>
    </w:rPr>
  </w:style>
  <w:style w:type="character" w:styleId="Style12">
    <w:name w:val="Основной текст с отступом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</w:pPr>
    <w:rPr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b/>
      <w:bCs/>
      <w:i/>
      <w:iCs/>
      <w:sz w:val="28"/>
      <w:szCs w:val="28"/>
    </w:rPr>
  </w:style>
  <w:style w:type="paragraph" w:styleId="5">
    <w:name w:val="çàãîëîâîê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1">
    <w:name w:val="Îñíîâíîé òåêñò 2"/>
    <w:basedOn w:val="Normal"/>
    <w:qFormat/>
    <w:pPr/>
    <w:rPr>
      <w:i/>
      <w:iCs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</w:pPr>
    <w:rPr>
      <w:i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ind w:left="2835" w:hanging="2977"/>
    </w:pPr>
    <w:rPr>
      <w:i/>
      <w:iCs/>
      <w:sz w:val="24"/>
      <w:szCs w:val="24"/>
    </w:rPr>
  </w:style>
  <w:style w:type="paragraph" w:styleId="Oaeno">
    <w:name w:val="Oaeno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3">
    <w:name w:val="Цитата"/>
    <w:basedOn w:val="Normal"/>
    <w:qFormat/>
    <w:pPr>
      <w:widowControl w:val="false"/>
      <w:autoSpaceDE w:val="true"/>
      <w:ind w:left="-567" w:right="-625" w:hanging="0"/>
      <w:jc w:val="center"/>
    </w:pPr>
    <w:rPr>
      <w:sz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60" w:after="0"/>
      <w:ind w:left="1400" w:right="4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</w:pPr>
    <w:rPr>
      <w:rFonts w:ascii="MS Sans Serif;Arial" w:hAnsi="MS Sans Serif;Arial" w:cs="MS Sans Serif;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52:00Z</dcterms:created>
  <dc:creator>Mr.USER</dc:creator>
  <dc:description/>
  <cp:keywords/>
  <dc:language>en-US</dc:language>
  <cp:lastModifiedBy>Тоцкий</cp:lastModifiedBy>
  <cp:lastPrinted>2010-03-31T16:25:00Z</cp:lastPrinted>
  <dcterms:modified xsi:type="dcterms:W3CDTF">2015-08-21T15:27:00Z</dcterms:modified>
  <cp:revision>56</cp:revision>
  <dc:subject/>
  <dc:title>МЕТОДИЧЕСКАЯ РАЗРАБОТКА</dc:title>
</cp:coreProperties>
</file>