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остовский государственный строительный университет»</w:t>
      </w:r>
    </w:p>
    <w:p>
      <w:pPr>
        <w:pStyle w:val="Normal"/>
        <w:spacing w:lineRule="auto" w:line="408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extBodyIndent"/>
        <w:ind w:left="4163" w:hanging="0"/>
        <w:rPr>
          <w:lang w:val="ru-RU"/>
        </w:rPr>
      </w:pPr>
      <w:r>
        <w:rPr>
          <w:lang w:val="ru-RU"/>
        </w:rPr>
        <w:t>Утверждено на заседании кафедры</w:t>
      </w:r>
    </w:p>
    <w:p>
      <w:pPr>
        <w:pStyle w:val="TextBodyIndent"/>
        <w:ind w:left="4163" w:hanging="0"/>
        <w:rPr/>
      </w:pPr>
      <w:r>
        <w:rPr>
          <w:lang w:val="ru-RU"/>
        </w:rPr>
        <w:t>пожарной безопасности</w:t>
      </w:r>
      <w:r>
        <w:rPr>
          <w:rFonts w:cs="Calibri" w:ascii="Calibri" w:hAnsi="Calibri"/>
          <w:lang w:val="ru-RU"/>
        </w:rPr>
        <w:t xml:space="preserve"> и ЗЧС</w:t>
      </w:r>
    </w:p>
    <w:p>
      <w:pPr>
        <w:pStyle w:val="TextBodyIndent"/>
        <w:ind w:left="4163" w:hanging="0"/>
        <w:rPr/>
      </w:pPr>
      <w:r>
        <w:rPr>
          <w:lang w:val="ru-RU"/>
        </w:rPr>
        <w:t>« _</w:t>
      </w:r>
      <w:r>
        <w:rPr>
          <w:u w:val="single"/>
          <w:lang w:val="ru-RU"/>
        </w:rPr>
        <w:t>13</w:t>
      </w:r>
      <w:r>
        <w:rPr>
          <w:lang w:val="ru-RU"/>
        </w:rPr>
        <w:t>_ » ноября 2014 г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Методические указания по проведению практического занятия</w:t>
      </w:r>
    </w:p>
    <w:p>
      <w:pPr>
        <w:pStyle w:val="Heading"/>
        <w:rPr>
          <w:b/>
          <w:b/>
        </w:rPr>
      </w:pPr>
      <w:r>
        <w:rPr>
          <w:b/>
        </w:rPr>
        <w:t>по дисциплине «Пожарная техника» для обучающихся</w:t>
      </w:r>
    </w:p>
    <w:p>
      <w:pPr>
        <w:pStyle w:val="Heading"/>
        <w:rPr>
          <w:b/>
          <w:b/>
        </w:rPr>
      </w:pPr>
      <w:r>
        <w:rPr>
          <w:b/>
        </w:rPr>
        <w:t>по направлению подготовки 280700.62 «Техносферная безопасность»</w:t>
      </w:r>
    </w:p>
    <w:p>
      <w:pPr>
        <w:pStyle w:val="Heading"/>
        <w:rPr>
          <w:b/>
          <w:b/>
        </w:rPr>
      </w:pPr>
      <w:r>
        <w:rPr>
          <w:b/>
        </w:rPr>
        <w:t>профиль «Пожарная безопасность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36"/>
          <w:szCs w:val="36"/>
        </w:rPr>
        <w:t>Тема № 23.5-6 «Особенности эксплуатации автомобилей АСО и АГ».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FR4"/>
        <w:jc w:val="both"/>
        <w:rPr/>
      </w:pPr>
      <w:r>
        <w:rPr>
          <w:i/>
          <w:szCs w:val="28"/>
        </w:rPr>
        <w:t>Учебная:</w:t>
      </w:r>
      <w:r>
        <w:rPr>
          <w:szCs w:val="28"/>
        </w:rPr>
        <w:t xml:space="preserve"> изучить состав оборудования автомобилей АСО, АГ и ознакомится с порядком его использования.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: прививать уверенность в работе с техническими средствами. </w:t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</w:rPr>
        <w:t>ВРЕМЯ: 4</w:t>
      </w:r>
      <w:r>
        <w:rPr>
          <w:sz w:val="28"/>
          <w:szCs w:val="28"/>
        </w:rPr>
        <w:t xml:space="preserve"> часов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лаборатория ПН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ЬНОЕ  ОБЕСПЕЧЕНИЕ: </w:t>
      </w:r>
      <w:r>
        <w:rPr>
          <w:sz w:val="28"/>
          <w:szCs w:val="28"/>
        </w:rPr>
        <w:t>АСО-8(66),  АГ-12(3205).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sz w:val="28"/>
          <w:szCs w:val="28"/>
        </w:rPr>
        <w:t xml:space="preserve">1. Безбородько М.Д. и др. Пожарная техника. — М.: ВИПТШ МВД СССР, 1989. С. 304 – 315. </w:t>
      </w:r>
    </w:p>
    <w:p>
      <w:pPr>
        <w:pStyle w:val="FR2"/>
        <w:ind w:left="360" w:hanging="360"/>
        <w:jc w:val="both"/>
        <w:rPr/>
      </w:pPr>
      <w:r>
        <w:rPr>
          <w:b w:val="false"/>
          <w:szCs w:val="28"/>
        </w:rPr>
        <w:t xml:space="preserve">2. Пожарная техника: Учеб. для пожарно-техн. училищ. В 2 ч. Ч. 2. Пожарные автомобили / А.Ф. Иванов, П.П. Алексеев, М.Д. Безбородько и др.; Под ред. А.Ф. Иванова. — М.: Стройиздат, 1988, С. 231 – 239. </w:t>
      </w:r>
    </w:p>
    <w:p>
      <w:pPr>
        <w:pStyle w:val="FR2"/>
        <w:ind w:left="36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3. Пожарные автомобили: Учебник для пожарно-технических училищ / Под общ. ред. М.Д. Безбородько. — Л.: Машиностроение, Ленингр. отделение, 1982, С. 216 – 222. </w:t>
      </w:r>
    </w:p>
    <w:p>
      <w:pPr>
        <w:pStyle w:val="FR2"/>
        <w:ind w:left="36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260"/>
        <w:gridCol w:w="5400"/>
        <w:gridCol w:w="57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Этапы </w:t>
              <w:br/>
              <w:t>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н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нуне заня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роверяется подготовка ПТ УПЧ к занятию. Группа разбивается на две подгруппы, составляются списки. Преподаватель в период самостоятельной подготовки проводит инструктаж по правилам охраны труда при проведении боевого развертывания и работе на спец.оборудовании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Слушатели изучают: «Наставление по технической службе», правила по охране труда, повторяют темы семинаров №22.3 и №22.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Начало </w:t>
              <w:br/>
              <w:t>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10 </w:t>
              <w:br/>
              <w:t>мину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группа  прибывает в лабораторию ПН. Ведущий преподаватель принимает рапорт от дежурного о готовности группы к занятию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преподаватель проверяет наличие слушателей, оформляет учебный журнал и журнал по охране труда, объявляет, цель, тему, ход занятия. Объявляется состав подгрупп. Первая направляется под руководством ведущего преподавателя на участок работы с АСО-8(66). Вторая – под руководством второго преподавателя на участок работы с АГ-12(3205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Ход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140 </w:t>
              <w:br/>
              <w:t>мину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Занятия проводятся ведущим преподавателем на участке №1 - плац у лаборатории пожарных насосов. Второй преподаватель на участке №2 – плац у теплодымокамеры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дгрупп производится в перерыве занятия. Перед окончанием работы на участках осуществляется укладка ПТО в П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9598025</wp:posOffset>
                      </wp:positionH>
                      <wp:positionV relativeFrom="paragraph">
                        <wp:posOffset>-1270</wp:posOffset>
                      </wp:positionV>
                      <wp:extent cx="36830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5.75pt,-0.1pt" to="758.6pt,-0.1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</w:t>
              <w:br/>
              <w:t>мину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преподаватель знакомит слушателей с размещением ПТО на АСО-8(66)  и проверяет знания по устройству ПА, т.т.х и комплектации. Назначаются слушатели на соответствующие должности состава караула (ПЧ), выдается преподавателем задание на проведение боевого развертыва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ели под руководством начальника караула (из числа слушателей), проводят боевое развертывание средств связи и освещения от АСО-8(66) Преподаватель оценивает знания на основании ответов слушателей, контролирует правильность подключения питателей  в соответствии с различными схемами боевого разверты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</w:t>
              <w:br/>
              <w:t>мину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преподаватель знакомит слушателей с размещением ПТО на АГ-12(3205) и проверяет знания по устройству ПА, т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т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х. и комплектации. Назначаются слушатели на соответствующие должности состава караула (ПЧ), выдается преподавателем задание на проведение боевого развертывания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тели под руководством начальника караула (из числа слушателей), проводят боевое развертывание средств освещения, дымоудаления или электроинструмента от АГ-12(3205). Преподаватель оценивает знания на основании ответов слушателей, контролирует правильность подключения питателей  в соответствии с различными схемами боевого развертыва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10 </w:t>
              <w:br/>
              <w:t>мину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преподаватель проводит разбор занятия и подводит итоги, объявляются оценки. Второй преподаватель проверяет целостность ПТО и комплектацию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ным собирается литература, преподаватель выставляет оценки в журнал и выдает задание на СМП. </w:t>
            </w:r>
          </w:p>
        </w:tc>
      </w:tr>
    </w:tbl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26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keepNext w:val="tru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охраны труда при работе на АГ-12 и АСО-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движение автомобиля с поднятыми на мачте над крышей прожекторами или антенной и отключенным гидроусилителем ру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о при смене караула все электрооборудование должно подвергаться тщательному осмотру. Защита всех выходов генератора должна проверяться на срабаты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ески, согласно существующим правилам, все электрооборудование подвергается тщательной проверке в стационарных условиях. Производится измерение сопротивления изоляции узлов ЭСУ, токоприёмников и элементов кабельных линий и распределительных коробо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включении одного из выходов происходит постоянное срабатывание защиты и работа на данном выходе фактически становится невозможной даже при замене кабельной линии, следует перейти на другой вых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ри включении выключателя «220 В 50 Гц» на электрощите происходит постоянное срабатывание защиты генератора, следует отправить на стационарную провер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ключением генератора необходимо выполнить заземление.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-12 укомплектован в подразделении ГПС дополнительным электроинструментом (электродолбёжники, дрели), которые должны подключаться к ЭСУ так, чтобы суммарная мощность потребителей не превышала мощности генератора, при этом распределение нагрузки по линиям Л1, Л2, ЛЗ на выводном щите должно быть равномерным, то есть не более 4 кВт на каждую линию при отключенных прожекторах на мачте, суммарная потребляемая мощность которых равна 3 кВ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59" w:right="9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евое развёртывание автомобиля АГ-12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евое развёртывание АГ-12 производится по типовым схемам, представленным на рисунках: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755900" cy="20605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№1 боевого развёртывания АГ-12</w:t>
            </w:r>
          </w:p>
        </w:tc>
      </w:tr>
      <w:tr>
        <w:trPr>
          <w:trHeight w:val="375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08935" cy="20307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203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№2 боевого развёртывания АГ-12</w:t>
            </w:r>
          </w:p>
        </w:tc>
      </w:tr>
      <w:tr>
        <w:trPr>
          <w:trHeight w:val="375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47265" cy="30111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301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" w:hRule="atLeast"/>
        </w:trPr>
        <w:tc>
          <w:tcPr>
            <w:tcW w:w="8820" w:type="dxa"/>
            <w:tcBorders/>
          </w:tcPr>
          <w:p>
            <w:pPr>
              <w:pStyle w:val="Normal"/>
              <w:ind w:right="2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№3 боевого развёртывания АГ-12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евое развёртывание автомобиля АСО -8 </w:t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/>
        <w:tc>
          <w:tcPr>
            <w:tcW w:w="993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31820" cy="29146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9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Схема </w:t>
            </w:r>
            <w:r>
              <w:rPr>
                <w:b/>
                <w:color w:val="000000"/>
              </w:rPr>
              <w:t>боевого развертывания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1 </w:t>
            </w:r>
            <w:r>
              <w:rPr>
                <w:color w:val="000000"/>
              </w:rPr>
              <w:t xml:space="preserve">— коробка передач; </w:t>
            </w:r>
            <w:r>
              <w:rPr>
                <w:i/>
                <w:iCs/>
                <w:color w:val="000000"/>
              </w:rPr>
              <w:t xml:space="preserve">2— </w:t>
            </w:r>
            <w:r>
              <w:rPr>
                <w:color w:val="000000"/>
              </w:rPr>
              <w:t xml:space="preserve">карданный вал; </w:t>
            </w:r>
            <w:r>
              <w:rPr>
                <w:i/>
                <w:iCs/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— КОМ;  </w:t>
              <w:br/>
            </w:r>
            <w:r>
              <w:rPr>
                <w:i/>
                <w:iCs/>
                <w:color w:val="000000"/>
              </w:rPr>
              <w:t xml:space="preserve">4 — </w:t>
            </w:r>
            <w:r>
              <w:rPr>
                <w:color w:val="000000"/>
              </w:rPr>
              <w:t xml:space="preserve">генератор; 5 —регулятор напряжения; 6 — блок управления и сигнализации; 7 — линия к автомобильным аккумуляторам; </w:t>
            </w:r>
            <w:r>
              <w:rPr>
                <w:i/>
                <w:iCs/>
                <w:color w:val="000000"/>
              </w:rPr>
              <w:t xml:space="preserve">8 — </w:t>
            </w:r>
            <w:r>
              <w:rPr>
                <w:color w:val="000000"/>
              </w:rPr>
              <w:t xml:space="preserve">прожектор стационарный; 9 — блок защитной автоматики; УО —блок раздачи; </w:t>
            </w:r>
            <w:r>
              <w:rPr>
                <w:i/>
                <w:iCs/>
                <w:color w:val="000000"/>
              </w:rPr>
              <w:t xml:space="preserve">11 — </w:t>
            </w:r>
            <w:r>
              <w:rPr>
                <w:color w:val="000000"/>
              </w:rPr>
              <w:t xml:space="preserve">прожектор переносной; </w:t>
            </w:r>
            <w:r>
              <w:rPr>
                <w:i/>
                <w:iCs/>
                <w:color w:val="000000"/>
              </w:rPr>
              <w:t xml:space="preserve">12 — </w:t>
            </w:r>
            <w:r>
              <w:rPr>
                <w:color w:val="000000"/>
              </w:rPr>
              <w:t xml:space="preserve">разветвительная коробка; </w:t>
              <w:br/>
            </w:r>
            <w:r>
              <w:rPr>
                <w:i/>
                <w:iCs/>
                <w:color w:val="000000"/>
              </w:rPr>
              <w:t xml:space="preserve">13 </w:t>
            </w:r>
            <w:r>
              <w:rPr>
                <w:color w:val="000000"/>
              </w:rPr>
              <w:t xml:space="preserve">— прожектор 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259" w:right="9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ЙСТВИЯ ЛИЧНОГО СОСТАВА: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 xml:space="preserve">- при развертывании выносного прожектора </w:t>
      </w:r>
    </w:p>
    <w:p>
      <w:pPr>
        <w:pStyle w:val="Normal"/>
        <w:ind w:firstLine="567"/>
        <w:jc w:val="both"/>
        <w:rPr/>
      </w:pPr>
      <w:r>
        <w:rPr/>
        <w:t>для установки выносного прожектора назначается расчет из двух пожарных и водителя.</w:t>
      </w:r>
    </w:p>
    <w:p>
      <w:pPr>
        <w:pStyle w:val="Normal"/>
        <w:ind w:firstLine="567"/>
        <w:jc w:val="both"/>
        <w:rPr/>
      </w:pPr>
      <w:r>
        <w:rPr/>
        <w:t>Пожарный № 1 достает из автомобиля прожектор, переносит его к месту установки и возвращается к автомобилю. Пожарный № 2 подключает кабельную катушку к распределительному щиту автомобиля и прокладывает кабель к прожектору. Пожарный № 1 подносит к прожектору коробку распределительную, устанавливает ее на подставку, убедившись, что тумблер “220 В 50 Гц” на лицевой стороне распределительной коробки находится в положении «ВЫКЛ» соединяет кабель прожектора с распределительной коробкой.</w:t>
      </w:r>
    </w:p>
    <w:p>
      <w:pPr>
        <w:pStyle w:val="Normal"/>
        <w:ind w:firstLine="567"/>
        <w:jc w:val="both"/>
        <w:rPr/>
      </w:pPr>
      <w:r>
        <w:rPr/>
        <w:t>Водитель заземляет АГ- 12, заводит двигатель, выполняет операции по включению генератора ЗСУ на нагрузку, проверяет линии генератора и кабельные линии на целостность изоляции, включает питание и следит за показаниями приборов.</w:t>
      </w:r>
    </w:p>
    <w:p>
      <w:pPr>
        <w:pStyle w:val="Normal"/>
        <w:ind w:firstLine="567"/>
        <w:jc w:val="both"/>
        <w:rPr/>
      </w:pPr>
      <w:r>
        <w:rPr/>
        <w:t xml:space="preserve">Пожарный № 1 включает тумблер “220 В 50 Гц” на лицевой стороне распределительной коробки. </w:t>
      </w:r>
    </w:p>
    <w:p>
      <w:pPr>
        <w:pStyle w:val="Normal"/>
        <w:ind w:firstLine="567"/>
        <w:jc w:val="both"/>
        <w:rPr/>
      </w:pPr>
      <w:r>
        <w:rPr/>
        <w:t xml:space="preserve">Свертывание прожектора осуществляется в обратном порядк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- при развёртывании прожекторов на телескопической мачте </w:t>
      </w:r>
    </w:p>
    <w:p>
      <w:pPr>
        <w:pStyle w:val="Normal"/>
        <w:ind w:firstLine="567"/>
        <w:jc w:val="both"/>
        <w:rPr/>
      </w:pPr>
      <w:r>
        <w:rPr/>
        <w:t xml:space="preserve">Развертывание прожекторов на телескопической мачте выполняется водителем, которому необходимо: </w:t>
      </w:r>
    </w:p>
    <w:p>
      <w:pPr>
        <w:pStyle w:val="Normal"/>
        <w:ind w:firstLine="567"/>
        <w:jc w:val="both"/>
        <w:rPr/>
      </w:pPr>
      <w:r>
        <w:rPr/>
        <w:t xml:space="preserve">При включении прожекторов на мачте. Выполнить операции по включению генератора на холостой ход. Включить на электрощите автоматический выключатель “220 В 50 Гц” (( при этом на пульте управления должна загореться лампа “220 В 50 Гц”. Включить  автоматический выключатель “прожекторы”)) </w:t>
      </w:r>
    </w:p>
    <w:p>
      <w:pPr>
        <w:pStyle w:val="Normal"/>
        <w:ind w:firstLine="567"/>
        <w:jc w:val="both"/>
        <w:rPr/>
      </w:pPr>
      <w:r>
        <w:rPr/>
        <w:t>Включить на пульте управления автомат защиты “24 В” (при этом должны загореться лампа над автоматом, лам па “МАЧТА УБРАНА”  на пульте управления и лампа (на щитке индикации положения мачты).</w:t>
      </w:r>
    </w:p>
    <w:p>
      <w:pPr>
        <w:pStyle w:val="Normal"/>
        <w:ind w:firstLine="567"/>
        <w:jc w:val="both"/>
        <w:rPr/>
      </w:pPr>
      <w:r>
        <w:rPr/>
        <w:t>Выдвинуть с помощью ручки теле мачту с прожекторами на необходимую высоту (должна погаснуть лампа “МАЧТА УБРАНА” и загореться лампа “МАЧТА ВЫДВИНУТА”  на пульте управления и на щитке индикации положения мачты.</w:t>
      </w:r>
    </w:p>
    <w:p>
      <w:pPr>
        <w:pStyle w:val="Normal"/>
        <w:ind w:firstLine="567"/>
        <w:jc w:val="both"/>
        <w:rPr/>
      </w:pPr>
      <w:r>
        <w:rPr/>
        <w:t>На пульте управления включить выключатель “ПРОЖЕКТОРЫ, ПИТАНИЕ 220 В” ( при этом должна загореться лампа  над выключателем и лампы  в прожекторах на мачте.</w:t>
      </w:r>
    </w:p>
    <w:p>
      <w:pPr>
        <w:pStyle w:val="Normal"/>
        <w:ind w:firstLine="567"/>
        <w:jc w:val="both"/>
        <w:rPr/>
      </w:pPr>
      <w:r>
        <w:rPr/>
        <w:t>На пульте управления, нажимая выключатель “ПОВОРОТ”  в положения вверх или вниз проконтролировать визуально поворот прожекторов в вертикальной плоскости на угол 30 град, при этом должны загораться соответствующие лампы над и под выключателем.</w:t>
      </w:r>
    </w:p>
    <w:p>
      <w:pPr>
        <w:pStyle w:val="Normal"/>
        <w:ind w:firstLine="567"/>
        <w:jc w:val="both"/>
        <w:rPr/>
      </w:pPr>
      <w:r>
        <w:rPr/>
        <w:t xml:space="preserve">На пульте управления, нажимая выключатель ПОВОРОТ” (в положения “ВПРАВО” или “ВЛЕВО”, проконтролировать визуально поворот прожекторов в горизонтальной плоскости на угол 260 град, при этом должны загораться со ответствующие лампы над и под выключателе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ри выключении прожекторов на мачте </w:t>
      </w:r>
    </w:p>
    <w:p>
      <w:pPr>
        <w:pStyle w:val="Normal"/>
        <w:ind w:firstLine="567"/>
        <w:jc w:val="both"/>
        <w:rPr/>
      </w:pPr>
      <w:r>
        <w:rPr/>
        <w:t>На пульте управления выключить выключатель “ПРОЖЕКТОРЫ, ПИТАНИЕ 220 В”, лампочка  над выключателем и лампы в прожекторах должны погасну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устить мачту в нижнее исходное положение, должны загореться лампы “МАЧТА УБРАНА” на пульте управления и на щитке индикации, которые погаснут после включения автомата защиты “24 В”  на пульте управления.</w:t>
      </w:r>
    </w:p>
    <w:p>
      <w:pPr>
        <w:pStyle w:val="Normal"/>
        <w:jc w:val="both"/>
        <w:rPr/>
      </w:pPr>
      <w:r>
        <w:rPr>
          <w:b/>
        </w:rPr>
        <w:t>- при развертывании силовой кабельной линии на максимальное расстояние</w:t>
      </w:r>
    </w:p>
    <w:p>
      <w:pPr>
        <w:pStyle w:val="Normal"/>
        <w:ind w:firstLine="567"/>
        <w:jc w:val="both"/>
        <w:rPr/>
      </w:pPr>
      <w:r>
        <w:rPr/>
        <w:t xml:space="preserve">Подача переменного напряжения на максимально удлиненное от автомобиля расстояние достигается прокладыванием последовательно магистрального электрического кабеля стационарной кабельной катушки длиной 96 м и электрических кабелей восьми переносных катушек длиной по 36 каждый. </w:t>
      </w:r>
    </w:p>
    <w:p>
      <w:pPr>
        <w:pStyle w:val="Normal"/>
        <w:ind w:firstLine="567"/>
        <w:jc w:val="both"/>
        <w:rPr/>
      </w:pPr>
      <w:r>
        <w:rPr/>
        <w:t>При подаче переменного напряжения на небольшие расстояния необходимо прокладывать кабельные линии от переносных кабельных катушек с непосредственным подключением к щиту с использованием коробок распределительных.</w:t>
      </w:r>
    </w:p>
    <w:p>
      <w:pPr>
        <w:pStyle w:val="Normal"/>
        <w:ind w:firstLine="567"/>
        <w:jc w:val="both"/>
        <w:rPr/>
      </w:pPr>
      <w:r>
        <w:rPr/>
        <w:t xml:space="preserve">Прокладку кабельных линий электропитания следу проводить по сухим, незатопляемым местам, избегая проезжих дорог и мест, где линия может быть повреждена. Кабельные линии не должны быть натянуты, не должны иметь переломов скручиваний, ущемлений и т. п. </w:t>
      </w:r>
    </w:p>
    <w:p>
      <w:pPr>
        <w:pStyle w:val="Normal"/>
        <w:ind w:firstLine="567"/>
        <w:jc w:val="both"/>
        <w:rPr/>
      </w:pPr>
      <w:r>
        <w:rPr/>
        <w:t>Во время прокладки кабельных линий инструмент, имеющий выключатели, должен быть выключен.</w:t>
      </w:r>
    </w:p>
    <w:p>
      <w:pPr>
        <w:pStyle w:val="Normal"/>
        <w:ind w:firstLine="567"/>
        <w:jc w:val="both"/>
        <w:rPr/>
      </w:pPr>
      <w:r>
        <w:rPr/>
        <w:t>При использовании распределительных коробок обращать внимание, чтобы при подключении и отключении   коробки тумблер “220 В 50 Гц” на коробке был в положении “ОТКЛ.” Коробки распределительные перед подключением к кабельной линии должны быть закреплены на подставке опоры которой раздвинуты на угол 4 град.</w:t>
      </w:r>
    </w:p>
    <w:p>
      <w:pPr>
        <w:pStyle w:val="Normal"/>
        <w:keepNext w:val="true"/>
        <w:spacing w:before="120" w:after="0"/>
        <w:jc w:val="both"/>
        <w:rPr>
          <w:b/>
          <w:b/>
          <w:bCs/>
        </w:rPr>
      </w:pPr>
      <w:r>
        <w:rPr>
          <w:b/>
          <w:bCs/>
        </w:rPr>
        <w:t>- при развертывании электроинструмента (на примере электропилы «Парма»)</w:t>
      </w:r>
    </w:p>
    <w:p>
      <w:pPr>
        <w:pStyle w:val="Normal"/>
        <w:ind w:firstLine="567"/>
        <w:jc w:val="both"/>
        <w:rPr/>
      </w:pPr>
      <w:r>
        <w:rPr/>
        <w:t>Для развертывания электропилы Парма” назначает расчет из двух пожарных и водителя.</w:t>
      </w:r>
    </w:p>
    <w:p>
      <w:pPr>
        <w:pStyle w:val="Normal"/>
        <w:ind w:firstLine="567"/>
        <w:jc w:val="both"/>
        <w:rPr/>
      </w:pPr>
      <w:r>
        <w:rPr/>
        <w:t>Водитель заземляет автомобиль, заводит двигатель АГ-12, выполняет операции по включению генератора ЭСУ на нагрузку, проверяет линии генератора и кабельные линии на целостность изоляции включает питание и следит за показаниями приборов.</w:t>
      </w:r>
    </w:p>
    <w:p>
      <w:pPr>
        <w:pStyle w:val="Normal"/>
        <w:ind w:firstLine="567"/>
        <w:jc w:val="both"/>
        <w:rPr/>
      </w:pPr>
      <w:r>
        <w:rPr/>
        <w:t>Пожарный №1 переносит пилу к месту проведения работ, пожарный №2 переносит катушку удлинительную с электрическим кабелем, коробку распределительную с опорой, устанавливает распределительную коробку на опору и подключает электрический кабель к катушке удлинительной.</w:t>
      </w:r>
    </w:p>
    <w:p>
      <w:pPr>
        <w:pStyle w:val="Normal"/>
        <w:ind w:firstLine="567"/>
        <w:jc w:val="both"/>
        <w:rPr/>
      </w:pPr>
      <w:r>
        <w:rPr/>
        <w:t xml:space="preserve">Пожарный №1 занимает устойчивое положение, проверяет расположение электрического кабеля, который должен находиться сзади справа от него, нажимает на курок выключателя пилы и начинает распиловку объекта пиления, производи плавные качательные движения пильного аппарата в плоскости пропила. </w:t>
      </w:r>
    </w:p>
    <w:p>
      <w:pPr>
        <w:pStyle w:val="Normal"/>
        <w:ind w:firstLine="360"/>
        <w:jc w:val="both"/>
        <w:rPr/>
      </w:pPr>
      <w:r>
        <w:rPr/>
        <w:t>ВНИМАНИЕ</w:t>
      </w:r>
    </w:p>
    <w:p>
      <w:pPr>
        <w:pStyle w:val="Normal"/>
        <w:ind w:firstLine="360"/>
        <w:jc w:val="both"/>
        <w:rPr/>
      </w:pPr>
      <w:r>
        <w:rPr/>
        <w:t>при пуске пилы цепь не должна касаться объекта пиления;</w:t>
      </w:r>
    </w:p>
    <w:p>
      <w:pPr>
        <w:pStyle w:val="Normal"/>
        <w:ind w:firstLine="360"/>
        <w:jc w:val="both"/>
        <w:rPr/>
      </w:pPr>
      <w:r>
        <w:rPr/>
        <w:t>как начало, так и конец пиления, т. е. освобождение пилы от пропила, должны совершаться плавно, без приложения чрезмерного усилия и рывков, во избежание сбоя и разрыва цепи.</w:t>
      </w:r>
    </w:p>
    <w:p>
      <w:pPr>
        <w:pStyle w:val="Normal"/>
        <w:ind w:firstLine="360"/>
        <w:jc w:val="both"/>
        <w:rPr/>
      </w:pPr>
      <w:r>
        <w:rPr/>
        <w:t>Пила должна быть отключена выключателем при:</w:t>
      </w:r>
    </w:p>
    <w:p>
      <w:pPr>
        <w:pStyle w:val="Normal"/>
        <w:ind w:firstLine="360"/>
        <w:jc w:val="both"/>
        <w:rPr/>
      </w:pPr>
      <w:r>
        <w:rPr/>
        <w:t>внезапной остановке (вследствие исчезновения напряжения в сети, зажима цепи и т. п.);</w:t>
      </w:r>
    </w:p>
    <w:p>
      <w:pPr>
        <w:pStyle w:val="Normal"/>
        <w:ind w:firstLine="360"/>
        <w:jc w:val="both"/>
        <w:rPr/>
      </w:pPr>
      <w:r>
        <w:rPr/>
        <w:t>переходах от разреза к разрезу.</w:t>
      </w:r>
    </w:p>
    <w:p>
      <w:pPr>
        <w:pStyle w:val="Normal"/>
        <w:ind w:firstLine="360"/>
        <w:jc w:val="both"/>
        <w:rPr/>
      </w:pPr>
      <w:r>
        <w:rPr/>
        <w:t>Пила должна быть отключена от сети штепсельной вилкой при:</w:t>
      </w:r>
    </w:p>
    <w:p>
      <w:pPr>
        <w:pStyle w:val="Normal"/>
        <w:ind w:firstLine="360"/>
        <w:jc w:val="both"/>
        <w:rPr/>
      </w:pPr>
      <w:r>
        <w:rPr/>
        <w:t>техническом обслуживании, смене и регулировке рабочего инструмента;</w:t>
      </w:r>
    </w:p>
    <w:p>
      <w:pPr>
        <w:pStyle w:val="Normal"/>
        <w:ind w:firstLine="360"/>
        <w:jc w:val="both"/>
        <w:rPr/>
      </w:pPr>
      <w:r>
        <w:rPr/>
        <w:t>перерыве в работе и после ее окончания.</w:t>
      </w:r>
    </w:p>
    <w:p>
      <w:pPr>
        <w:pStyle w:val="Normal"/>
        <w:ind w:firstLine="360"/>
        <w:jc w:val="both"/>
        <w:rPr/>
      </w:pPr>
      <w:r>
        <w:rPr/>
        <w:t>Предпочтительным режимом работы пилы является:</w:t>
      </w:r>
    </w:p>
    <w:p>
      <w:pPr>
        <w:pStyle w:val="Normal"/>
        <w:ind w:firstLine="360"/>
        <w:jc w:val="both"/>
        <w:rPr/>
      </w:pPr>
      <w:r>
        <w:rPr/>
        <w:t>непрерывная работа при номинальной нагрузке не более 40 с;</w:t>
      </w:r>
    </w:p>
    <w:p>
      <w:pPr>
        <w:pStyle w:val="Normal"/>
        <w:ind w:firstLine="360"/>
        <w:jc w:val="both"/>
        <w:rPr/>
      </w:pPr>
      <w:r>
        <w:rPr/>
        <w:t>В процессе работы необходимо как можно чаще смазывать пильную цепь, шину и концевую звездочку путем погружения конца шины в масло типа АКП-I0 или АС-9,5.</w:t>
      </w:r>
    </w:p>
    <w:p>
      <w:pPr>
        <w:pStyle w:val="Normal"/>
        <w:ind w:firstLine="360"/>
        <w:jc w:val="both"/>
        <w:rPr/>
      </w:pPr>
      <w:r>
        <w:rPr/>
        <w:t>ЗАПРЕШАЕТСЯ:</w:t>
      </w:r>
    </w:p>
    <w:p>
      <w:pPr>
        <w:pStyle w:val="Normal"/>
        <w:ind w:firstLine="360"/>
        <w:jc w:val="both"/>
        <w:rPr/>
      </w:pPr>
      <w:r>
        <w:rPr/>
        <w:t>включать пилу в сеть с напряжением, отличным от 220 В, и частотой, отличной от 50 Гц;</w:t>
      </w:r>
    </w:p>
    <w:p>
      <w:pPr>
        <w:pStyle w:val="Normal"/>
        <w:ind w:firstLine="360"/>
        <w:jc w:val="both"/>
        <w:rPr/>
      </w:pPr>
      <w:r>
        <w:rPr/>
        <w:t>работать пилой на открытых площадках во время снегопада или дождя, в помещениях со взрывоопасной или химически активной средой, а также в условиях воздействия капель и брызг;</w:t>
      </w:r>
    </w:p>
    <w:p>
      <w:pPr>
        <w:pStyle w:val="Normal"/>
        <w:ind w:firstLine="360"/>
        <w:jc w:val="both"/>
        <w:rPr/>
      </w:pPr>
      <w:r>
        <w:rPr/>
        <w:t>нахождение людей вблизи работающей пилы со стороны пильного аппарата;</w:t>
      </w:r>
    </w:p>
    <w:p>
      <w:pPr>
        <w:pStyle w:val="Normal"/>
        <w:ind w:firstLine="360"/>
        <w:jc w:val="both"/>
        <w:rPr/>
      </w:pPr>
      <w:r>
        <w:rPr/>
        <w:t>начинать пиление концевой частью пильной шины, т. к. при этом возможно отбрасывание пильного аппарата и травмирование оператора движущейся цепью;</w:t>
      </w:r>
    </w:p>
    <w:p>
      <w:pPr>
        <w:pStyle w:val="Normal"/>
        <w:ind w:firstLine="360"/>
        <w:jc w:val="both"/>
        <w:rPr/>
      </w:pPr>
      <w:r>
        <w:rPr/>
        <w:t>непосредственное соприкосновение электрокабеля с горячими и масляными поверхностями.</w:t>
      </w:r>
    </w:p>
    <w:sectPr>
      <w:type w:val="nextPage"/>
      <w:pgSz w:w="11906" w:h="16838"/>
      <w:pgMar w:left="1259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4">
    <w:name w:val="FR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0:01:00Z</dcterms:created>
  <dc:creator>DeadMan</dc:creator>
  <dc:description/>
  <cp:keywords/>
  <dc:language>en-US</dc:language>
  <cp:lastModifiedBy>Тоцкий</cp:lastModifiedBy>
  <cp:lastPrinted>2003-03-11T08:33:00Z</cp:lastPrinted>
  <dcterms:modified xsi:type="dcterms:W3CDTF">2015-08-21T14:16:00Z</dcterms:modified>
  <cp:revision>70</cp:revision>
  <dc:subject/>
  <dc:title>МЕТОДИЧЕСКАЯ  РАЗРАБОТКА</dc:title>
</cp:coreProperties>
</file>