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остовский государственный строительный университет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08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TextBodyIndent"/>
        <w:ind w:left="4163" w:firstLine="90"/>
        <w:rPr>
          <w:sz w:val="20"/>
        </w:rPr>
      </w:pPr>
      <w:r>
        <w:rPr/>
        <w:t>Утверждено на заседании кафедры</w:t>
      </w:r>
    </w:p>
    <w:p>
      <w:pPr>
        <w:pStyle w:val="TextBodyIndent"/>
        <w:ind w:left="4163" w:firstLine="90"/>
        <w:rPr/>
      </w:pPr>
      <w:r>
        <w:rPr/>
        <w:t>пожарной безопасности и ЗЧС</w:t>
      </w:r>
    </w:p>
    <w:p>
      <w:pPr>
        <w:pStyle w:val="TextBodyIndent"/>
        <w:ind w:left="4163" w:firstLine="90"/>
        <w:rPr/>
      </w:pPr>
      <w:r>
        <w:rPr/>
        <w:t>« _</w:t>
      </w:r>
      <w:r>
        <w:rPr>
          <w:u w:val="single"/>
        </w:rPr>
        <w:t>13</w:t>
      </w:r>
      <w:r>
        <w:rPr/>
        <w:t>_ » ноября 2014 г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Методические указания по проведению практического занятия</w:t>
      </w:r>
    </w:p>
    <w:p>
      <w:pPr>
        <w:pStyle w:val="Heading"/>
        <w:rPr>
          <w:b/>
          <w:b/>
        </w:rPr>
      </w:pPr>
      <w:r>
        <w:rPr>
          <w:b/>
        </w:rPr>
        <w:t>по дисциплине «Пожарная техника» для обучающихся</w:t>
      </w:r>
    </w:p>
    <w:p>
      <w:pPr>
        <w:pStyle w:val="Heading"/>
        <w:rPr>
          <w:b/>
          <w:b/>
        </w:rPr>
      </w:pPr>
      <w:r>
        <w:rPr>
          <w:b/>
        </w:rPr>
        <w:t>по направлению подготовки 280700.62 «Техносферная безопасность»</w:t>
      </w:r>
    </w:p>
    <w:p>
      <w:pPr>
        <w:pStyle w:val="Heading"/>
        <w:rPr>
          <w:b/>
          <w:b/>
        </w:rPr>
      </w:pPr>
      <w:r>
        <w:rPr>
          <w:b/>
        </w:rPr>
        <w:t>профиль «Пожарная безопасность»</w:t>
      </w:r>
    </w:p>
    <w:p>
      <w:pPr>
        <w:pStyle w:val="Normal"/>
        <w:widowControl w:val="false"/>
        <w:ind w:right="-1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1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2160" w:right="-1" w:hanging="1593"/>
        <w:rPr/>
      </w:pPr>
      <w:r>
        <w:rPr>
          <w:sz w:val="28"/>
          <w:szCs w:val="28"/>
        </w:rPr>
        <w:t xml:space="preserve">Тема №6. Приборы и аппараты для получения воздушно-механической пены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Занятие №6.3-4. Решение задач по основам пенного тушения </w:t>
      </w:r>
    </w:p>
    <w:p>
      <w:pPr>
        <w:pStyle w:val="Normal"/>
        <w:widowControl w:val="false"/>
        <w:numPr>
          <w:ilvl w:val="0"/>
          <w:numId w:val="0"/>
        </w:numPr>
        <w:ind w:right="-28" w:firstLine="567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1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widowControl w:val="false"/>
        <w:numPr>
          <w:ilvl w:val="0"/>
          <w:numId w:val="0"/>
        </w:numPr>
        <w:ind w:right="-1" w:hanging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widowControl w:val="false"/>
        <w:numPr>
          <w:ilvl w:val="0"/>
          <w:numId w:val="0"/>
        </w:numPr>
        <w:ind w:right="-1" w:hanging="1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" w:firstLine="567"/>
        <w:rPr/>
      </w:pPr>
      <w:r>
        <w:rPr>
          <w:sz w:val="24"/>
          <w:szCs w:val="24"/>
        </w:rPr>
        <w:t>I.</w:t>
      </w:r>
      <w:r>
        <w:rPr/>
        <w:t> </w:t>
      </w:r>
      <w:r>
        <w:rPr>
          <w:sz w:val="24"/>
          <w:szCs w:val="24"/>
        </w:rPr>
        <w:t>Ц</w:t>
      </w:r>
      <w:r>
        <w:rPr>
          <w:sz w:val="24"/>
        </w:rPr>
        <w:t xml:space="preserve">ели 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overflowPunct w:val="false"/>
        <w:autoSpaceDE w:val="false"/>
        <w:spacing w:before="0" w:after="0"/>
        <w:jc w:val="both"/>
        <w:textAlignment w:val="baseline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Учебная:</w:t>
      </w:r>
      <w:r>
        <w:rPr>
          <w:i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крепить теоретический материал по теме «Приборы и аппараты для получения воздушно-механической пены»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обучить студентов требованиям нормативных документов в вопросах эксплуатации приборов пенного тушения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985" w:leader="none"/>
        </w:tabs>
        <w:overflowPunct w:val="false"/>
        <w:autoSpaceDE w:val="false"/>
        <w:spacing w:before="0" w:after="0"/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обучить методике расчета по определению требуемого количества ОТВ для тушения пожаров с применением ВМП. </w:t>
      </w:r>
    </w:p>
    <w:p>
      <w:pPr>
        <w:pStyle w:val="Normal"/>
        <w:tabs>
          <w:tab w:val="clear" w:pos="708"/>
          <w:tab w:val="left" w:pos="1080" w:leader="none"/>
        </w:tabs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Воспитательная цель: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iCs/>
          <w:sz w:val="24"/>
          <w:szCs w:val="24"/>
        </w:rPr>
      </w:pPr>
      <w:r>
        <w:rPr>
          <w:sz w:val="24"/>
          <w:szCs w:val="24"/>
        </w:rPr>
        <w:t>формирование ответственности за жизнь людей находящихся в экстремальных условиях пожара</w:t>
      </w:r>
      <w:r>
        <w:rPr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Развивающая: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iCs/>
          <w:sz w:val="24"/>
          <w:szCs w:val="24"/>
        </w:rPr>
      </w:pPr>
      <w:r>
        <w:rPr>
          <w:sz w:val="24"/>
          <w:szCs w:val="24"/>
        </w:rPr>
        <w:t>вырабатывать тактически грамотное мышление при определении возможных способов подачи огнетушащих средств</w:t>
      </w:r>
      <w:r>
        <w:rPr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II. Расчет учебного времени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8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0" w:right="-1" w:firstLine="567"/>
              <w:rPr>
                <w:sz w:val="24"/>
              </w:rPr>
            </w:pPr>
            <w:r>
              <w:rPr>
                <w:sz w:val="24"/>
              </w:rPr>
              <w:t xml:space="preserve">Содержание и порядок проведения  занят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-108" w:right="-1" w:hanging="0"/>
              <w:rPr>
                <w:sz w:val="24"/>
              </w:rPr>
            </w:pPr>
            <w:r>
              <w:rPr>
                <w:sz w:val="24"/>
              </w:rPr>
              <w:t xml:space="preserve">Время, мин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0" w:right="-1" w:firstLine="567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ВОДНАЯ  ЧАСТЬ </w:t>
            </w:r>
          </w:p>
          <w:p>
            <w:pPr>
              <w:pStyle w:val="Style11"/>
              <w:widowControl/>
              <w:ind w:left="0" w:right="-1" w:firstLine="567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НОВНАЯ Ч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709" w:leader="none"/>
              </w:tabs>
              <w:ind w:right="-1" w:firstLine="567"/>
              <w:rPr>
                <w:sz w:val="24"/>
              </w:rPr>
            </w:pPr>
            <w:r>
              <w:rPr>
                <w:sz w:val="24"/>
              </w:rPr>
              <w:t xml:space="preserve">Учебные вопрос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8" w:leader="none"/>
              </w:tabs>
              <w:autoSpaceDE w:val="false"/>
              <w:ind w:left="6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Решение задач по определению требуемого количества огнетушащих веществ для тушения пожаров с использованием ВМП </w:t>
            </w:r>
          </w:p>
          <w:p>
            <w:pPr>
              <w:pStyle w:val="Style11"/>
              <w:widowControl/>
              <w:ind w:left="0" w:right="-1" w:firstLine="567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КЛЮЧИТЕЛЬНАЯ ЧАСТЬ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Style11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 xml:space="preserve">150 </w:t>
            </w:r>
          </w:p>
          <w:p>
            <w:pPr>
              <w:pStyle w:val="Style11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 xml:space="preserve">150 </w:t>
            </w:r>
          </w:p>
          <w:p>
            <w:pPr>
              <w:pStyle w:val="Style11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III. Учебно-материальное обеспечение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правочник РТП; </w:t>
      </w:r>
    </w:p>
    <w:p>
      <w:pPr>
        <w:pStyle w:val="Normal"/>
        <w:numPr>
          <w:ilvl w:val="0"/>
          <w:numId w:val="5"/>
        </w:numPr>
        <w:rPr/>
      </w:pPr>
      <w:r>
        <w:rPr>
          <w:iCs/>
          <w:sz w:val="24"/>
          <w:szCs w:val="24"/>
        </w:rPr>
        <w:t>Руководство по тушению нефти и нефтепродуктов в резервуарах и резервуарных парках. М-2000;</w:t>
      </w:r>
    </w:p>
    <w:p>
      <w:pPr>
        <w:pStyle w:val="Normal"/>
        <w:numPr>
          <w:ilvl w:val="0"/>
          <w:numId w:val="5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Раздаточный материал, калькуляторы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V. Методические рекомендации преподавателю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 подготовке и проведению практического занятия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276"/>
        <w:gridCol w:w="2693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</w:rPr>
              <w:t>Этапы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раткое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b/>
                <w:i w:val="false"/>
              </w:rPr>
              <w:t>Методические указ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готовка к заня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канун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выдаёт задание на самоподготовку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Рекомендуется  подготовить калькулятор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овторить материалы лекций по теме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7.1  «</w:t>
            </w:r>
            <w:r>
              <w:rPr>
                <w:i/>
                <w:iCs/>
                <w:sz w:val="24"/>
                <w:szCs w:val="24"/>
              </w:rPr>
              <w:t xml:space="preserve">Основы пенного тушения» и </w:t>
            </w:r>
            <w:r>
              <w:rPr>
                <w:b/>
                <w:i/>
                <w:iCs/>
                <w:sz w:val="24"/>
                <w:szCs w:val="24"/>
              </w:rPr>
              <w:t>7.2  «</w:t>
            </w:r>
            <w:r>
              <w:rPr>
                <w:i/>
                <w:iCs/>
                <w:sz w:val="24"/>
                <w:szCs w:val="24"/>
              </w:rPr>
              <w:t>Приборы для получения воздушно-механической пен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8" w:hanging="0"/>
              <w:rPr/>
            </w:pPr>
            <w:r>
              <w:rPr>
                <w:b/>
                <w:i/>
                <w:iCs/>
                <w:szCs w:val="24"/>
              </w:rPr>
              <w:t>Организацион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8" w:hanging="0"/>
              <w:rPr/>
            </w:pPr>
            <w:r>
              <w:rPr>
                <w:i/>
                <w:iCs/>
                <w:szCs w:val="24"/>
              </w:rPr>
              <w:t>Начало заняти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мин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Принятие рапорта от дежурного, проверка       присутствующих, предоставляется возможность повторить материал лекции  и  подготовить                                                                                    калькулято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реподаватель    заполняет учебный журнал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ъявляет   тему занятия, цели  и    этапы его пр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8" w:hanging="0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Ход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Основ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ин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нят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водится одним  преподавателем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Преподаватель проводит контрольный опрос студентов и отрабатывает методику решения задач по определению количества ОТВ для тушения пожаров ВМ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вая пара зан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ин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с сту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еподаватель использует для опроса студентов раздаточный материа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Перечень рекомендуемых к рассмотрению вопросов см. Приложение 1. </w:t>
            </w:r>
          </w:p>
        </w:tc>
      </w:tr>
      <w:tr>
        <w:trPr>
          <w:trHeight w:val="1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тодика решения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Преподаватель поясняет методику решения различных по типу задач на конкретном примере на дос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Решение задач проводится с использованием нормативной литературы (примеры задач см. Приложение 2)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ры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м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Вторая пара зан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ин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дача заданий для самостоятельной работы сту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ин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выдает студентам условия задач поясняя требования к оформлению работы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ешении студентами задач преподаватель контролирует самостоятельность работы и оказывает помощь в работе с нормативной  и справочной литературой. </w:t>
            </w:r>
          </w:p>
        </w:tc>
      </w:tr>
      <w:tr>
        <w:trPr>
          <w:trHeight w:val="2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ведение ит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10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Ведущий преподаватель подводит итоги занят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По совокупности знаний теоретического материала и умению использования методики при решении задач, выставляется общая (итоговая) оценк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роводится разбор наиболее часто допускаемых ошибок и выдается задание на самоподготовку.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. Литература, рекомендованная преподавател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widowControl w:val="false"/>
        <w:spacing w:lineRule="auto" w:line="278"/>
        <w:ind w:left="567" w:hanging="0"/>
        <w:rPr>
          <w:sz w:val="24"/>
        </w:rPr>
      </w:pPr>
      <w:r>
        <w:rPr>
          <w:sz w:val="24"/>
        </w:rPr>
        <w:t>Основная: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ная техника: Учебник / Под ред. М.Д. Безбородько - М.: Академия ГПС МЧС России, 2004.-550 с.</w:t>
      </w:r>
      <w:r>
        <w:rPr>
          <w:sz w:val="28"/>
        </w:rPr>
        <w:t xml:space="preserve"> </w:t>
      </w:r>
      <w:r>
        <w:rPr>
          <w:sz w:val="24"/>
          <w:szCs w:val="24"/>
        </w:rPr>
        <w:t>стр.</w:t>
      </w:r>
      <w:r>
        <w:rPr>
          <w:sz w:val="28"/>
        </w:rPr>
        <w:t xml:space="preserve"> </w:t>
      </w:r>
      <w:r>
        <w:rPr>
          <w:sz w:val="24"/>
          <w:szCs w:val="24"/>
        </w:rPr>
        <w:t>269-281</w:t>
      </w:r>
    </w:p>
    <w:p>
      <w:pPr>
        <w:pStyle w:val="TextBody"/>
        <w:numPr>
          <w:ilvl w:val="0"/>
          <w:numId w:val="3"/>
        </w:numPr>
        <w:spacing w:before="12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ебнев В.В. и др. Пожарная техника. Книга 1. Пожарно-техническое вооружение. Устройство и применение. — М.: Центр Пропаганды, 2007. — 328 с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 Приложение</w:t>
      </w:r>
    </w:p>
    <w:p>
      <w:pPr>
        <w:pStyle w:val="Normal"/>
        <w:ind w:right="-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Перечень рекомендуемых вопросов.                                               Приложение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вариант        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Необходимые условия в конструкции пеноподающих приборов для получения ВМП  низкой кратности (без сеток, подсос воздуха по принципу эжекции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 xml:space="preserve">Параметры пены средней кратности (2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 К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 200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компонент кислотной части  огнетушителя ОХП -10 увеличивает стойкость пены? (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параметр пены средней кратности. (К=100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Какая  ВМП  по кратности считается основным ОТВ при  тушении пожаров нефтепродуктов? ( средней кратности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Какие  ПАВ  используются в пожарной охране (пенообразователь и смачиватель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Поясните понятие биологически мягких ПО. (разлагаемые под воздействием внешней среды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з ПО целевого назначения относятся к ГЖ. (САМПО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из ПО наиболее эффективен при тушении пожара  этилового спирта. (Форэтол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й периодичностью проводится проверка качества ПО в ПЧ. (раз в квартал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Что понимается под дисперсностью пены ( состояние измельченности пузырьков Д=1/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пузыря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огнетушащее свойство ВМП. (прекращение поступления горючих паров в зону горения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Предельно допустимое отклонение показателей химико-физических свойств ПО от нормы. (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20%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те определение стойкости пены. (время выделения 50% раствора или разрушение на 50%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  <w:r>
              <w:rPr>
                <w:sz w:val="24"/>
                <w:szCs w:val="24"/>
              </w:rPr>
              <w:t xml:space="preserve">  Необходимые условия в конструкции пеноподающих приборов для получения ВМП  средней кратности. (наличие сеток, воздух подсасывается по принципу эжекции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2</w:t>
            </w:r>
            <w:r>
              <w:rPr>
                <w:sz w:val="24"/>
                <w:szCs w:val="24"/>
              </w:rPr>
              <w:t xml:space="preserve">  Расчетный параметр пены высокой кратности. (К=1000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3</w:t>
            </w:r>
            <w:r>
              <w:rPr>
                <w:sz w:val="24"/>
                <w:szCs w:val="24"/>
              </w:rPr>
              <w:t xml:space="preserve">  Какое вещество обеспечивает создание рабочего давления в огнетушител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ХП-10. (двуокись углерода С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4</w:t>
            </w:r>
            <w:r>
              <w:rPr>
                <w:sz w:val="24"/>
                <w:szCs w:val="24"/>
              </w:rPr>
              <w:t xml:space="preserve">  Параметры пены низкой кратности. ( К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20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  <w:r>
              <w:rPr>
                <w:sz w:val="24"/>
                <w:szCs w:val="24"/>
              </w:rPr>
              <w:t xml:space="preserve">  Какая ВМП  по кратности наиболее эффективна при тушении пожара хлопка (НК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6</w:t>
            </w:r>
            <w:r>
              <w:rPr>
                <w:sz w:val="24"/>
                <w:szCs w:val="24"/>
              </w:rPr>
              <w:t xml:space="preserve">  Назначение  ПАВ ( снижение поверхностного натяжения воды и увеличения механической прочности пузырьков 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7</w:t>
            </w:r>
            <w:r>
              <w:rPr>
                <w:sz w:val="24"/>
                <w:szCs w:val="24"/>
              </w:rPr>
              <w:t xml:space="preserve">  Какие из ПО общего назначения  относятся к ЛВЖ. (ПО-1 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8</w:t>
            </w:r>
            <w:r>
              <w:rPr>
                <w:sz w:val="24"/>
                <w:szCs w:val="24"/>
              </w:rPr>
              <w:t xml:space="preserve">  Какие ПО целесообразно использовать при тушении пожара с окружающим воздухом Т= -35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 (ПОЛЮС, Морозко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</w:t>
            </w:r>
            <w:r>
              <w:rPr>
                <w:sz w:val="24"/>
                <w:szCs w:val="24"/>
              </w:rPr>
              <w:t xml:space="preserve">  Как часто проводится  проверка качества ПО в хим.  лаборатории (раз в год, после оттаивания, разбавления, новую партию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10</w:t>
            </w:r>
            <w:r>
              <w:rPr>
                <w:sz w:val="24"/>
                <w:szCs w:val="24"/>
              </w:rPr>
              <w:t xml:space="preserve">  По какому показателю  проводится проверка  качества ПО  в ПЧ  (по крат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1</w:t>
            </w:r>
            <w:r>
              <w:rPr>
                <w:sz w:val="24"/>
                <w:szCs w:val="24"/>
              </w:rPr>
              <w:t xml:space="preserve">  Перечислите огнетушащие свойства пен (локализацизующие, теплоотводность, теплоемкость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12</w:t>
            </w:r>
            <w:r>
              <w:rPr>
                <w:sz w:val="24"/>
                <w:szCs w:val="24"/>
              </w:rPr>
              <w:t xml:space="preserve">  Необходимые условия при получении ВМП  ВК (сетка + принудительная подача воздух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3</w:t>
            </w:r>
            <w:r>
              <w:rPr>
                <w:sz w:val="24"/>
                <w:szCs w:val="24"/>
              </w:rPr>
              <w:t xml:space="preserve">  Когда проводится проверка ПС-5 на подсасывающую способность? (при ТО-2)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14  </w:t>
            </w:r>
            <w:r>
              <w:rPr>
                <w:sz w:val="24"/>
                <w:szCs w:val="24"/>
              </w:rPr>
              <w:t>Какое свойство ВМП дает возможность использования её, в виде теплоотражательного экрана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(теплопроводность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Решение задач.                                     Приложение №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дача №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ть количество ПГУ-7 ДП-7 (УКМ-4) для заполнения воздушно-механической пеной помещения объемом 9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требуемое количество пенообразователя ПО-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. Определяем количество ПГ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·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 xml:space="preserve">тр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уст</w:t>
      </w:r>
      <w:r>
        <w:rPr>
          <w:sz w:val="24"/>
          <w:szCs w:val="24"/>
          <w:vertAlign w:val="superscript"/>
        </w:rPr>
        <w:t>р-р</w:t>
      </w:r>
      <w:r>
        <w:rPr>
          <w:sz w:val="24"/>
          <w:szCs w:val="24"/>
        </w:rPr>
        <w:t xml:space="preserve"> = 900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×0,6 л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мин  /  150 л/мин = 3,6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4 ПГУ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 xml:space="preserve"> – нормативная интенсивность подачи пены по раствору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уст</w:t>
      </w:r>
      <w:r>
        <w:rPr>
          <w:sz w:val="24"/>
          <w:szCs w:val="24"/>
          <w:vertAlign w:val="superscript"/>
        </w:rPr>
        <w:t>р-р</w:t>
      </w:r>
      <w:r>
        <w:rPr>
          <w:sz w:val="24"/>
          <w:szCs w:val="24"/>
        </w:rPr>
        <w:t xml:space="preserve"> (л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мин)  – расход раствора (вода+пенообразователь) одним ПГУ( тех. хар-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>2). Определяем суммарный расход раств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 xml:space="preserve">р-р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уст</w:t>
      </w:r>
      <w:r>
        <w:rPr>
          <w:sz w:val="24"/>
          <w:szCs w:val="24"/>
          <w:vertAlign w:val="superscript"/>
        </w:rPr>
        <w:t>р-р</w:t>
      </w:r>
      <w:r>
        <w:rPr>
          <w:sz w:val="24"/>
          <w:szCs w:val="24"/>
        </w:rPr>
        <w:t xml:space="preserve"> 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гу</w:t>
      </w:r>
      <w:r>
        <w:rPr>
          <w:sz w:val="24"/>
          <w:szCs w:val="24"/>
        </w:rPr>
        <w:t xml:space="preserve"> = 150 · 4 = 600 л/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уст</w:t>
      </w:r>
      <w:r>
        <w:rPr>
          <w:sz w:val="24"/>
          <w:szCs w:val="24"/>
          <w:vertAlign w:val="superscript"/>
        </w:rPr>
        <w:t>р-р</w:t>
      </w:r>
      <w:r>
        <w:rPr>
          <w:sz w:val="24"/>
          <w:szCs w:val="24"/>
        </w:rPr>
        <w:t xml:space="preserve"> - расход по раствору П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. Определяем расход пенообразов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 xml:space="preserve">р-р </w:t>
      </w:r>
      <w:r>
        <w:rPr>
          <w:sz w:val="24"/>
          <w:szCs w:val="24"/>
        </w:rPr>
        <w:t xml:space="preserve"> = 600 л/мин  - 100%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>по</w:t>
      </w:r>
      <w:r>
        <w:rPr>
          <w:sz w:val="24"/>
          <w:szCs w:val="24"/>
        </w:rPr>
        <w:t xml:space="preserve">   - 6%     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>по</w:t>
      </w:r>
      <w:r>
        <w:rPr>
          <w:sz w:val="24"/>
          <w:szCs w:val="24"/>
        </w:rPr>
        <w:t xml:space="preserve"> = 600 · 6 / 100 = 36 л/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. Определяем требуемое количество пенообразов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туш</w:t>
      </w:r>
      <w:r>
        <w:rPr>
          <w:sz w:val="24"/>
          <w:szCs w:val="24"/>
        </w:rPr>
        <w:t xml:space="preserve"> ·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>по</w:t>
      </w:r>
      <w:r>
        <w:rPr>
          <w:sz w:val="24"/>
          <w:szCs w:val="24"/>
        </w:rPr>
        <w:t xml:space="preserve"> = 5 · 36 = 180 ли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: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туш</w:t>
      </w:r>
      <w:r>
        <w:rPr>
          <w:sz w:val="24"/>
          <w:szCs w:val="24"/>
        </w:rPr>
        <w:t xml:space="preserve"> - нормативное время тушения пожаров ВМП высокой крат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Вывод:</w:t>
      </w:r>
      <w:r>
        <w:rPr>
          <w:sz w:val="24"/>
          <w:szCs w:val="24"/>
        </w:rPr>
        <w:t xml:space="preserve"> для заполнения помещения объемом 900 кубических метров за нормативное время требуется 4 ПГУ-7 и 180 литров ПО-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№ 2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>Определить время работы и количество ВМП при подаче стационарного лафетного ствола  от АЦ-4-40(ЗИЛ-433112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b/>
          <w:bCs/>
          <w:sz w:val="24"/>
          <w:szCs w:val="24"/>
        </w:rPr>
        <w:t>Решение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1pt;margin-top:7.2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=4000л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АЦ-40(ЗИЛ-433112)  (ПЛС-40 КС )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.о.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300</w:t>
      </w:r>
      <w:r>
        <w:rPr>
          <w:sz w:val="24"/>
          <w:szCs w:val="24"/>
        </w:rPr>
        <w:t xml:space="preserve">л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п </w:t>
      </w:r>
      <w:r>
        <w:rPr>
          <w:sz w:val="24"/>
          <w:szCs w:val="24"/>
        </w:rPr>
        <w:t>= 400 л/с = 24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мин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 xml:space="preserve"> = 40 л/с                        К =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п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п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=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 xml:space="preserve"> · к =40 · 10= 400 л/с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37,6 л/с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.о.</w:t>
      </w:r>
      <w:r>
        <w:rPr>
          <w:sz w:val="24"/>
          <w:szCs w:val="24"/>
        </w:rPr>
        <w:t xml:space="preserve"> = 2,4 л/с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по </w:t>
      </w:r>
      <w:r>
        <w:rPr>
          <w:sz w:val="24"/>
          <w:szCs w:val="24"/>
        </w:rPr>
        <w:t xml:space="preserve">;                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р-р  </w:t>
      </w:r>
      <w:r>
        <w:rPr>
          <w:sz w:val="24"/>
          <w:szCs w:val="24"/>
        </w:rPr>
        <w:t xml:space="preserve">- 100%  ,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– 6%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>· 6% / 100% = 40 · 6 / 100 = 2,4 л/с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= 40-2,4 = 37,6 л/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</wp:posOffset>
                </wp:positionV>
                <wp:extent cx="2286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.7pt;width:17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  <w:vertAlign w:val="superscript"/>
        </w:rPr>
        <w:t>в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4000 / 37,6= 106,4с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</w:rPr>
        <w:t>=106с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  <w:vertAlign w:val="superscript"/>
        </w:rPr>
        <w:t>по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= 300 / 2,4 = 125 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</w:rPr>
        <w:t xml:space="preserve"> ·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106  · 400 = 42400 л = 42,4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№ 3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ределить возможный диаметр резервуара при тушении пожара  нефт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всп</w:t>
      </w:r>
      <w:r>
        <w:rPr>
          <w:rFonts w:eastAsia="Symbol" w:cs="Symbol" w:ascii="Symbol" w:hAnsi="Symbol"/>
          <w:sz w:val="24"/>
          <w:szCs w:val="24"/>
          <w:vertAlign w:val="subscript"/>
        </w:rPr>
        <w:t>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28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,         с помощью ГПС-600 и достаточность огнетушащих веществ на АЦ-4-40(ЗИЛ-433112) для тушения за нормативное время. Пенообразователь ПО-1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114300" cy="9144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7.25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600 л/с                                      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 xml:space="preserve"> ·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уш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уш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>= 6 / 0,05 = 120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>= 6 л/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ГПС-600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для нефти с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всп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28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, для пенообразователя «САМПО»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</w:rPr>
        <w:t>- нормативная интенсивность подачи раствора = 0,05л/с·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= 0,36 л/с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= 5,64 л/с                                    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уш</w:t>
      </w:r>
      <w:r>
        <w:rPr>
          <w:sz w:val="24"/>
          <w:szCs w:val="24"/>
        </w:rPr>
        <w:t xml:space="preserve">= 0,785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уш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</m:den>
            </m:f>
          </m:e>
        </m:rad>
      </m:oMath>
      <w:r>
        <w:rPr>
          <w:sz w:val="24"/>
          <w:szCs w:val="24"/>
        </w:rPr>
        <w:t>= 12,4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15 мин;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  <w:vertAlign w:val="superscript"/>
        </w:rPr>
        <w:t xml:space="preserve">по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= 300 / 0,36 = 833 с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13,8 мин 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 xml:space="preserve"> 15 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  <w:vertAlign w:val="superscript"/>
        </w:rPr>
        <w:t xml:space="preserve">в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4000 / 5,64 = 709 с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11,8 мин 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 xml:space="preserve"> 15 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Вывод: </w:t>
      </w:r>
      <w:r>
        <w:rPr>
          <w:sz w:val="24"/>
          <w:szCs w:val="24"/>
        </w:rPr>
        <w:t xml:space="preserve"> вывозимых огнетушащих веществ АЦ-40(ЗИЛ-433112) не достаточно для тушения пожа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28" w:hanging="0"/>
        <w:jc w:val="center"/>
        <w:rPr>
          <w:b/>
          <w:b/>
          <w:szCs w:val="24"/>
        </w:rPr>
      </w:pPr>
      <w:r>
        <w:rPr>
          <w:b/>
          <w:szCs w:val="24"/>
        </w:rPr>
        <w:t>Задача № 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ть сколько ВМП можно получить при подаче одновременно СВП и ГПС-2000. В наличии имеется 200 л П.О.  и неограниченного количества воды (стволы работают одновременн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ход раствора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  <w:vertAlign w:val="superscript"/>
        </w:rPr>
        <w:t>общ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  <w:vertAlign w:val="superscript"/>
        </w:rPr>
        <w:t>гпс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р-р</w:t>
      </w:r>
      <w:r>
        <w:rPr>
          <w:sz w:val="24"/>
          <w:szCs w:val="24"/>
          <w:vertAlign w:val="superscript"/>
        </w:rPr>
        <w:t>свп</w:t>
      </w:r>
      <w:r>
        <w:rPr>
          <w:sz w:val="24"/>
          <w:szCs w:val="24"/>
        </w:rPr>
        <w:t xml:space="preserve"> = 20 + 6 = 26 л/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ход пенообразователя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  <w:vertAlign w:val="superscript"/>
        </w:rPr>
        <w:t>общ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  <w:vertAlign w:val="superscript"/>
        </w:rPr>
        <w:t>гпс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  <w:vertAlign w:val="superscript"/>
        </w:rPr>
        <w:t>свп</w:t>
      </w:r>
      <w:r>
        <w:rPr>
          <w:sz w:val="24"/>
          <w:szCs w:val="24"/>
        </w:rPr>
        <w:t xml:space="preserve"> = 1,2 + 0,36 = 1,56 л/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ремя работы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о</w:t>
      </w:r>
      <w:r>
        <w:rPr>
          <w:sz w:val="24"/>
          <w:szCs w:val="24"/>
          <w:vertAlign w:val="superscript"/>
        </w:rPr>
        <w:t>общ</w:t>
      </w:r>
      <w:r>
        <w:rPr>
          <w:sz w:val="24"/>
          <w:szCs w:val="24"/>
        </w:rPr>
        <w:t xml:space="preserve"> = 200 / 1,56 = 128 с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2м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ход пены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vertAlign w:val="superscript"/>
        </w:rPr>
        <w:t>общ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vertAlign w:val="superscript"/>
        </w:rPr>
        <w:t>гпс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vertAlign w:val="superscript"/>
        </w:rPr>
        <w:t>свп</w:t>
      </w:r>
      <w:r>
        <w:rPr>
          <w:sz w:val="24"/>
          <w:szCs w:val="24"/>
        </w:rPr>
        <w:t xml:space="preserve"> = 2000 + 60= 2060 л/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объем пен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vertAlign w:val="superscript"/>
        </w:rPr>
        <w:t>общ</w:t>
      </w:r>
      <w:r>
        <w:rPr>
          <w:sz w:val="24"/>
          <w:szCs w:val="24"/>
        </w:rPr>
        <w:t xml:space="preserve"> ·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раб</w:t>
      </w:r>
      <w:r>
        <w:rPr>
          <w:sz w:val="24"/>
          <w:szCs w:val="24"/>
        </w:rPr>
        <w:t xml:space="preserve"> = 2060 · 128 = 263680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264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авочная литератур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талог продукции ОАО «Пожтехника», № 21/1 2004.</w:t>
      </w:r>
    </w:p>
    <w:p>
      <w:pPr>
        <w:pStyle w:val="Normal"/>
        <w:rPr/>
      </w:pPr>
      <w:r>
        <w:rPr>
          <w:sz w:val="16"/>
          <w:szCs w:val="16"/>
        </w:rPr>
        <w:t>Временные рекомендации по применению пеногенераторных установок для тушения пожаров высокократной пеной. –М.: ВНИИПО, 1975. -10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комендации по тушению пожаров нефти и нефтепродуктов в резервуарах. – М: ВНИИПО, 1991. – 48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ребнев В.В. Пожарно-техническое вооружения. Устройство и применение.- М., 2007. – 328с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Справочник РТП; 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>Руководство по тушению нефти и нефтепродуктов в резервуарах и резервуарных парках. М-2000;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ные интенсивности подачи огнетушащих средств при тушении различных нефтепродуктов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903"/>
        <w:gridCol w:w="1488"/>
        <w:gridCol w:w="1551"/>
        <w:gridCol w:w="1889"/>
      </w:tblGrid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ефтепродукта</w:t>
            </w:r>
          </w:p>
        </w:tc>
        <w:tc>
          <w:tcPr>
            <w:tcW w:w="6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интенсивность подачи раствора пенообразователя, л/с·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этол, универсальный, пленкообразующий к=70-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-1Д</w:t>
            </w:r>
          </w:p>
          <w:p>
            <w:pPr>
              <w:pStyle w:val="Normal"/>
              <w:rPr/>
            </w:pPr>
            <w:r>
              <w:rPr/>
              <w:t>ПО-ЗАИ</w:t>
            </w:r>
          </w:p>
          <w:p>
            <w:pPr>
              <w:pStyle w:val="Normal"/>
              <w:rPr/>
            </w:pPr>
            <w:r>
              <w:rPr/>
              <w:t>ТЭАС</w:t>
            </w:r>
          </w:p>
          <w:p>
            <w:pPr>
              <w:pStyle w:val="Normal"/>
              <w:rPr/>
            </w:pPr>
            <w:r>
              <w:rPr/>
              <w:t>к=70-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ПО»</w:t>
            </w:r>
          </w:p>
          <w:p>
            <w:pPr>
              <w:pStyle w:val="Normal"/>
              <w:rPr/>
            </w:pPr>
            <w:r>
              <w:rPr/>
              <w:t>к=70-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О, кроме фторсинтетических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, кероси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+3</w:t>
            </w:r>
            <w:r>
              <w:rPr>
                <w:lang w:val="en-US"/>
              </w:rPr>
              <w:t>%</w:t>
            </w:r>
            <w:r>
              <w:rPr/>
              <w:t xml:space="preserve"> конденса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конденса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, керосин, получаемый из газового конденса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 и др. продукты с температурой вспышки менее 28</w:t>
            </w:r>
            <w:r>
              <w:rPr>
                <w:vertAlign w:val="superscript"/>
              </w:rPr>
              <w:t>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 и др. продукты с температурой вспышки более 28</w:t>
            </w:r>
            <w:r>
              <w:rPr>
                <w:vertAlign w:val="superscript"/>
              </w:rPr>
              <w:t>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ая характеристика ПГУ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33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ымосо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-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по пене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3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ность пе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раствора пенообразователя, л/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укава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рукава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Нормативная интенсивность подачи пены</w:t>
            </w:r>
            <w:r>
              <w:rPr>
                <w:i/>
              </w:rPr>
              <w:t xml:space="preserve"> по раствору составляет 0,6 л/м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·мин независимо от горючего материала и его количества</w:t>
            </w:r>
          </w:p>
        </w:tc>
      </w:tr>
    </w:tbl>
    <w:p>
      <w:pPr>
        <w:pStyle w:val="Normal"/>
        <w:widowControl w:val="false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28" w:firstLine="59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"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1">
    <w:name w:val="Цитата"/>
    <w:basedOn w:val="Normal"/>
    <w:qFormat/>
    <w:pPr>
      <w:widowControl w:val="false"/>
      <w:ind w:left="-567" w:right="-625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1">
    <w:name w:val="çàãîëîâîê 1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  <w:sz w:val="28"/>
      <w:szCs w:val="28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4">
    <w:name w:val="çàãîëîâîê 4"/>
    <w:basedOn w:val="Normal"/>
    <w:next w:val="Normal"/>
    <w:qFormat/>
    <w:pPr>
      <w:keepNext w:val="true"/>
      <w:autoSpaceDE w:val="false"/>
      <w:jc w:val="center"/>
    </w:pPr>
    <w:rPr>
      <w:b/>
      <w:bCs/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i/>
      <w:i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40:00Z</dcterms:created>
  <dc:creator>Павлов</dc:creator>
  <dc:description/>
  <cp:keywords/>
  <dc:language>en-US</dc:language>
  <cp:lastModifiedBy>Тоцкий</cp:lastModifiedBy>
  <cp:lastPrinted>2007-04-16T12:07:00Z</cp:lastPrinted>
  <dcterms:modified xsi:type="dcterms:W3CDTF">2015-08-21T15:13:00Z</dcterms:modified>
  <cp:revision>15</cp:revision>
  <dc:subject/>
  <dc:title>Ивановский институт Государственной противопожарной службы</dc:title>
</cp:coreProperties>
</file>