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13.png" ContentType="image/png"/>
  <Override PartName="/word/media/image37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9.png" ContentType="image/png"/>
  <Override PartName="/word/media/image38.jpeg" ContentType="image/jpeg"/>
  <Override PartName="/word/media/image33.jpeg" ContentType="image/jpeg"/>
  <Override PartName="/word/media/image45.png" ContentType="image/png"/>
  <Override PartName="/word/media/image10.png" ContentType="image/png"/>
  <Override PartName="/word/media/image27.jpeg" ContentType="image/jpeg"/>
  <Override PartName="/word/media/image40.jpeg" ContentType="image/jpeg"/>
  <Override PartName="/word/media/image44.png" ContentType="image/png"/>
  <Override PartName="/word/media/image41.jpeg" ContentType="image/jpeg"/>
  <Override PartName="/word/media/image30.jpeg" ContentType="image/jpeg"/>
  <Override PartName="/word/media/image43.png" ContentType="image/png"/>
  <Override PartName="/word/media/image46.png" ContentType="image/png"/>
  <Override PartName="/word/media/image11.png" ContentType="image/png"/>
  <Override PartName="/word/media/image39.jpeg" ContentType="image/jpeg"/>
  <Override PartName="/word/media/image8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35.png" ContentType="image/png"/>
  <Override PartName="/word/media/image5.png" ContentType="image/png"/>
  <Override PartName="/word/media/image29.jpeg" ContentType="image/jpeg"/>
  <Override PartName="/word/media/image34.png" ContentType="image/png"/>
  <Override PartName="/word/media/image4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 Е К Ц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исциплине «Пожарная техн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№ 1 Пожарно-техническое оборудова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Тема № 2. Оборудование и инструмент для спасания, самоспасания и ведения аварийно-спасательных работ при тушении пожа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нятие </w:t>
      </w: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Оборудование и инструмент для спасания, самоспасания и ведения аварийно-спасательных работ при тушении пожаров и ликвидации последствий ЧС.</w:t>
      </w:r>
    </w:p>
    <w:p>
      <w:pPr>
        <w:pStyle w:val="Normal"/>
        <w:ind w:left="540" w:firstLine="2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итература</w:t>
      </w:r>
    </w:p>
    <w:p>
      <w:pPr>
        <w:pStyle w:val="Oaeno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</w:p>
    <w:p>
      <w:pPr>
        <w:pStyle w:val="Oaeno"/>
        <w:numPr>
          <w:ilvl w:val="1"/>
          <w:numId w:val="4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бнев В.В. Пожарная техника. Книга 1. Пожарно-техническое вооружение. Устройство и применение/ В.В. Теребнев, Н.И. Ульянов, В.А. Грачев; Под общ. ред. Теребнева - М.: Центр Пропаганды, 2007.-328с.</w:t>
      </w:r>
    </w:p>
    <w:p>
      <w:pPr>
        <w:pStyle w:val="TextBody"/>
        <w:numPr>
          <w:ilvl w:val="0"/>
          <w:numId w:val="4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 охране труда в подразделениях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. ПОТ Р 0-01-2002. – М.; 2003. – 86 с.</w:t>
      </w:r>
    </w:p>
    <w:p>
      <w:pPr>
        <w:pStyle w:val="Oaeno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</w:p>
    <w:p>
      <w:pPr>
        <w:pStyle w:val="Oaeno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повышенной этажности: Учебное пособие/ В.В. Теребнев, Н.С. Артемьев, А.В. Подгрушный. - М.: Пожнаука, 2006.-236 с.</w:t>
      </w:r>
    </w:p>
    <w:p>
      <w:pPr>
        <w:pStyle w:val="Oaeno"/>
        <w:numPr>
          <w:ilvl w:val="1"/>
          <w:numId w:val="4"/>
        </w:numPr>
        <w:tabs>
          <w:tab w:val="clear" w:pos="708"/>
          <w:tab w:val="left" w:pos="284" w:leader="none"/>
        </w:tabs>
        <w:ind w:left="0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жарная техника: Учебник / Под ред. М.Д. Безбородько - М.: Академия ГПС МЧС России, 2004.-550 с.</w:t>
      </w:r>
    </w:p>
    <w:p>
      <w:pPr>
        <w:pStyle w:val="Oaeno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докумен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З РФ №123 от 22 июля 2008 года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right="-1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Т Р 50982- 2009 Инструмент для проведения специальных работ на пожарах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color w:val="000000"/>
          <w:sz w:val="28"/>
          <w:szCs w:val="28"/>
        </w:rPr>
        <w:t xml:space="preserve">1. </w:t>
      </w:r>
      <w:r>
        <w:rPr>
          <w:b/>
          <w:bCs/>
          <w:caps/>
          <w:color w:val="000000"/>
          <w:sz w:val="28"/>
          <w:szCs w:val="28"/>
        </w:rPr>
        <w:t>Классификация спасательных устройств и перспективы их развития.</w:t>
      </w:r>
    </w:p>
    <w:p>
      <w:pPr>
        <w:pStyle w:val="Normal"/>
        <w:ind w:firstLine="54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е спасательные устройства можно условно разделить  по конструктивным особенностям и эксплуатационным параметрам на 6 групп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стниц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ава спасательны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Спасательные</w:t>
      </w:r>
      <w:r>
        <w:rPr>
          <w:sz w:val="28"/>
          <w:szCs w:val="28"/>
        </w:rPr>
        <w:t xml:space="preserve"> вере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Канатно-блочные спасательные систем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Амортизирующие устро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етательные аппар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ойства 1, 2 и 4-й групп могут быть как стационарными, так и переносными, устанавливаемыми в местах аварийного выхода людей. В этом случае высота спасания определяется прочностью несущих элементов  конструкции с учетом максимально возможного числа спасаемых. Спасательные устройства 3 группы вывозятся на пожарных автомобилях и являются обязательным атрибутом звена развед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ойства 5-й группы доставляются к месту пожара и устанавливаются на земле пожарными. Для растягиваемых и удерживаемых над землей полотнищ и сеток, а также для растягиваемых мембранных устройств с воздушным демпфером, высота спасания практически не может превышать третьего этаж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шестой группе спасательных устройств относятся в основном вертолеты, которые как показала практика в условиях пожара использовать довольно сложно из-за конвективных потоков и сильного задымления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К первой группе</w:t>
      </w:r>
      <w:r>
        <w:rPr>
          <w:sz w:val="28"/>
          <w:szCs w:val="28"/>
        </w:rPr>
        <w:t xml:space="preserve"> относятся гибкие, складные, раздвижные, убирающиеся, свертываемые, металлические, канатные, цепные лестницы с разнообразными устройствами   крепления, хранения, они могут размещаться внутри или снаружи здания или вывозится на пожарном автомобил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Ко второй группе</w:t>
      </w:r>
      <w:r>
        <w:rPr>
          <w:sz w:val="28"/>
          <w:szCs w:val="28"/>
        </w:rPr>
        <w:t xml:space="preserve"> спасательных устройств относятся рукава: убирающиеся, свертываемые, однослойные, многослойные, цельные, секционные, эластичные, брезентовые, </w:t>
      </w:r>
      <w:r>
        <w:rPr>
          <w:iCs/>
          <w:sz w:val="28"/>
          <w:szCs w:val="28"/>
        </w:rPr>
        <w:t>с антистатической пропиткой, морозостойкие и с теплоотражательной оболочкой</w:t>
      </w:r>
      <w:r>
        <w:rPr>
          <w:sz w:val="28"/>
          <w:szCs w:val="28"/>
        </w:rPr>
        <w:t>. С помощью рукава спаса</w:t>
        <w:softHyphen/>
        <w:t>ние осуществляется за счет вертикального спуска человека внутри трубы, которая может размещаться внутри или снаружи здания, а также устанавливаться на пожарных автолестницах и коленчатых подъемниках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К третьей группе</w:t>
      </w:r>
      <w:r>
        <w:rPr>
          <w:sz w:val="28"/>
          <w:szCs w:val="28"/>
        </w:rPr>
        <w:t xml:space="preserve"> спасательных устройств относятся спасательные верёвки выпускаемые длиной 30-50 м. Совместно с пожарным спасательным поясом и карабином они могут быть использованы, как индивидуальные средства спасения пожарных, а при соответствующих способах закрепления на пострадавшем, для его эвакуации из верхних этажей здания. К этой группе можно отнести и компактные  канатно-блочные спасательные системы с разнообразными механизмами регулирования скорости спуска. Эти устройства предназначены для одиночного спуска людей из верхних этажей многоэтажных зданий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К четвертой группе</w:t>
      </w:r>
      <w:r>
        <w:rPr>
          <w:sz w:val="28"/>
          <w:szCs w:val="28"/>
        </w:rPr>
        <w:t xml:space="preserve">  относятся блочно-тросовые полиспастовые системы с механическими, гидравлическими или фрикционными тормозящими устройствам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К пятой группе</w:t>
      </w:r>
      <w:r>
        <w:rPr>
          <w:sz w:val="28"/>
          <w:szCs w:val="28"/>
        </w:rPr>
        <w:t xml:space="preserve"> относятся растягиваемые и удерживаемые над землей полотнища, сетки, растягиваемые мембраны с воздушным демпфером, пневматические одно и двухмерные подушки, мат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 шестой группе</w:t>
      </w:r>
      <w:r>
        <w:rPr>
          <w:bCs/>
          <w:sz w:val="28"/>
          <w:szCs w:val="28"/>
        </w:rPr>
        <w:t xml:space="preserve">  относятся летательные аппараты, парашюты и  инновационные системы «Волан» и летающая платформ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Ст.122.</w:t>
      </w:r>
      <w:r>
        <w:rPr>
          <w:bCs/>
          <w:color w:val="000000"/>
          <w:sz w:val="28"/>
          <w:szCs w:val="28"/>
        </w:rPr>
        <w:t xml:space="preserve"> Требования к средствам самоспасания пожарных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самоспасания  пожарных (веревка пожарная, пояс пожарный и карабын пожарный) должны выдерживать статическую нагрузку не менее 10 килоньютонов, обеспечивать возможность страховки пожарных при работе на высоте и самостоятельного спуска пожарных с высот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Ст. 132.</w:t>
      </w:r>
      <w:r>
        <w:rPr>
          <w:bCs/>
          <w:color w:val="000000"/>
          <w:sz w:val="28"/>
          <w:szCs w:val="28"/>
        </w:rPr>
        <w:t xml:space="preserve"> Требования к ручным пожарным лестницам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Ручные пожарные лестницы должны обеспечивать личному составу пожарной охраны возможность проникновения в помещения и на крыши зданий, сооружений и строений, подачи в указанные помещения огнетушащих   средств и веществ, а также спасения людей из этих помещений, минуя пути эвакуаци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габаритные размеры и конструкция ручных пожарных лестниц должны обеспечивать возможность их транспортирования на пожарных автомобилях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еханическая прочность, размеры и эргономические и защитные показатели ручных пожарных лестниц должны обеспечивать возможность выполнения задач по спасанию людей с высотных уровней и подъем необходимого пожарного оборудовани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 по первому вопросу: </w:t>
      </w:r>
      <w:r>
        <w:rPr>
          <w:rFonts w:cs="Times New Roman" w:ascii="Times New Roman" w:hAnsi="Times New Roman"/>
          <w:sz w:val="28"/>
          <w:szCs w:val="28"/>
        </w:rPr>
        <w:t>все спасательные устройства в первую очередь используются  для спасания люд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ap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2.  </w:t>
      </w:r>
      <w:r>
        <w:rPr>
          <w:b/>
          <w:caps/>
          <w:color w:val="000000"/>
          <w:sz w:val="28"/>
          <w:szCs w:val="28"/>
        </w:rPr>
        <w:t>Классификация механизированного и немеханизированного инструмен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В процессе тушения пожаров и проведения аварийно-спасательных работ большое значение имеет время, отводимое на разборку конструкций разных как по материалу, так и конфигурации. Вскрытие металлических дверей, проникновение через оконные проемы защищенные металлическими решетками, оказание помощи пострадавшим при дорожно-транспортных происшествиях, извлечение людей из завалов при авариях и катастрофах, все это не возможно без соответствующей технической оснащенности.  Поэтому на смену  шанцевому инструменту заводы-изготовители приступили к выпуску механизированного инструмента, призванного облегчить выполняемые операц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714365" cy="488823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ОСТ Р50982-96 Техника пожарная. Инструмент для проведения специальных работ на пожаре. Общие технические требования. Методы испытания, дается следующая классификаци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>1. Инструмент для резки различных конструкц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шины отрезные дисковы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жницы (кусачки) гидравлически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инструмент (разжим-кусачк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илы цепные по дереву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 для подъема, перемещения и фиксации различных тяжелых строительных конструкци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домкра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оразжим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одомкраты одностороннего и двустороннего действ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бедк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>3. Инструмент для пробивания отверстий и проемов в строительных конструкциях, дробления крупных элемен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тоэлектро-, пневмо- и гидромолот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перфоратор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>4. Инструмент, применяемый при закупорке отверстий в трубах различного диаметра, заделке пробоин в емкостях и трубопровода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астомерные пневмозаглуш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пластыр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ывод по второму вопросу: </w:t>
      </w:r>
      <w:r>
        <w:rPr>
          <w:sz w:val="28"/>
          <w:szCs w:val="28"/>
        </w:rPr>
        <w:t>на смену шанцевому инструменту заводы-изготовители приступили к выпуску механизированного инструмента, призванного облегчить выполняемые операц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3. </w:t>
      </w:r>
      <w:r>
        <w:rPr>
          <w:b/>
          <w:bCs/>
          <w:caps/>
          <w:color w:val="000000"/>
          <w:sz w:val="28"/>
          <w:szCs w:val="28"/>
        </w:rPr>
        <w:t>Гидравлический аварийно-спасательный инструмент (ГАСИ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bCs/>
          <w:sz w:val="28"/>
          <w:szCs w:val="28"/>
        </w:rPr>
        <w:tab/>
        <w:t xml:space="preserve">Пожарный гидравлический инструмент - это </w:t>
      </w:r>
      <w:r>
        <w:rPr>
          <w:sz w:val="28"/>
          <w:szCs w:val="28"/>
        </w:rPr>
        <w:t>инструмент, приводимый в действие от ручного (ножного) насоса или от электро-, мото- или пневмоприводного насосного агрегата, предназначенный для выполнения различных работ на пожар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Гидравлический аварийно-спасательный инструмент по комплектации заводами изготовителями можно условно классифицировать по следующим признак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одвода гидравлической энерг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с ручным выносным насосом (РН-250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с встроенным насос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от насосной станции с бензомоторным привод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от насосной станции с электродвигател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/>
      </w:pPr>
      <w:r>
        <w:rPr>
          <w:sz w:val="28"/>
          <w:szCs w:val="28"/>
        </w:rPr>
        <w:t>для резания листового и профильного металла (кусачки, резаки, тросорезы и т.д.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я объектов и расширения щелей в стыке трудно раздвигаемых объектов (расширители, разжимы и т.д.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для приподнимания и удержания грузов (цилиндры со штоками, домкраты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- способный совмещать в себе несколько функций (ножницы комбинированные, разжим - кусачки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защиты при разрыве подводящих трубопроводов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с гидравлическими блокирующими системами (домкраты, разжимы, разжим – кусачки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3"/>
        <w:jc w:val="both"/>
        <w:rPr>
          <w:sz w:val="28"/>
          <w:szCs w:val="28"/>
        </w:rPr>
      </w:pPr>
      <w:r>
        <w:rPr>
          <w:sz w:val="28"/>
          <w:szCs w:val="28"/>
        </w:rPr>
        <w:t>без наличия таковых (резак, кусачки, тросорез и т.д.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Инструмент по принципу действия является гидравлической машиной, использующей при работе энергию рабочей жидкости, которая подводится от источника гидродавления (ручной насос, насосная станция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ыпускаемый различными предприятиями и  фирмами гидроинструмент может иметь различную комплектацию, что определяется  требованиями заказчик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Минимальная комплектация на примере РГАИ-1 (ручной гидравлический аварийный инструмент) включает в себ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насос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реза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разжи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домкрат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рукава высокого давле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Основным элементом любого гидроинструмента является поршневой гидропривод состоящий из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гильзы цилинд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поршн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 xml:space="preserve">шток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ind w:left="720" w:right="-1" w:hanging="360"/>
        <w:rPr>
          <w:sz w:val="28"/>
          <w:szCs w:val="28"/>
        </w:rPr>
      </w:pPr>
      <w:r>
        <w:rPr>
          <w:sz w:val="28"/>
          <w:szCs w:val="28"/>
        </w:rPr>
        <w:t>подводящих штуце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работы заключается в поочередной подаче рабочей жидкости в поршневую или штоковую полость гильзы цилиндра под давлением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Подача жидкости в поршневую полость, за счет усилий передаваемых через поршень 2 заставляет шток 3 выдвигаться (рис.1), подача жидкости в штоковую полость возвращает шток в исходное положение (рис.2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3999865" cy="1828800"/>
                <wp:effectExtent l="6985" t="508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828800"/>
                          <a:chOff x="0" y="0"/>
                          <a:chExt cx="399996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2240" y="0"/>
                            <a:ext cx="37954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0080" y="281160"/>
                            <a:ext cx="1607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1624320"/>
                            <a:ext cx="0" cy="17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337320"/>
                            <a:ext cx="187200" cy="1778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0402"/>
                              <a:gd name="adj4" fmla="val -96351"/>
                              <a:gd name="adj5" fmla="val 547314"/>
                              <a:gd name="adj6" fmla="val -157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640080"/>
                            <a:ext cx="24120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9720"/>
                            <a:ext cx="1527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355760"/>
                            <a:ext cx="1527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4008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281880"/>
                            <a:ext cx="0" cy="358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1445400"/>
                            <a:ext cx="0" cy="358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803240"/>
                            <a:ext cx="1609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640080"/>
                            <a:ext cx="160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445400"/>
                            <a:ext cx="160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908640"/>
                            <a:ext cx="201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177200"/>
                            <a:ext cx="201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908640"/>
                            <a:ext cx="0" cy="26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281880"/>
                            <a:ext cx="0" cy="626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7840" y="1174680"/>
                            <a:ext cx="0" cy="17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342440"/>
                            <a:ext cx="48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625040"/>
                            <a:ext cx="48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908640"/>
                            <a:ext cx="48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177200"/>
                            <a:ext cx="48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72972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72972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12661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2661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818640"/>
                            <a:ext cx="1527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71520"/>
                            <a:ext cx="160560" cy="447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266120"/>
                            <a:ext cx="1527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6120"/>
                            <a:ext cx="133200" cy="447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370800"/>
                            <a:ext cx="160560" cy="179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9800"/>
                              <a:gd name="adj4" fmla="val -72342"/>
                              <a:gd name="adj5" fmla="val 206976"/>
                              <a:gd name="adj6" fmla="val -1808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8800" y="7560"/>
                            <a:ext cx="160560" cy="179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9800"/>
                              <a:gd name="adj4" fmla="val -72342"/>
                              <a:gd name="adj5" fmla="val 206976"/>
                              <a:gd name="adj6" fmla="val -1808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2120" y="0"/>
                            <a:ext cx="187920" cy="178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0000"/>
                              <a:gd name="adj4" fmla="val -117574"/>
                              <a:gd name="adj5" fmla="val 146666"/>
                              <a:gd name="adj6" fmla="val -200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358200"/>
                            <a:ext cx="160560" cy="1778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4055"/>
                              <a:gd name="adj4" fmla="val -119504"/>
                              <a:gd name="adj5" fmla="val 300000"/>
                              <a:gd name="adj6" fmla="val -198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89560" y="1397520"/>
                            <a:ext cx="3074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760" y="1398240"/>
                            <a:ext cx="2052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8760" y="537120"/>
                            <a:ext cx="2052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537840"/>
                            <a:ext cx="20520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3880" y="1182240"/>
                            <a:ext cx="20520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967680"/>
                            <a:ext cx="41004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967680"/>
                            <a:ext cx="51228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7280" y="966960"/>
                            <a:ext cx="4100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967680"/>
                            <a:ext cx="3074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0400"/>
                            <a:ext cx="876240" cy="457200"/>
                          </a:xfrm>
                          <a:prstGeom prst="leftArrow">
                            <a:avLst>
                              <a:gd name="adj1" fmla="val 50000"/>
                              <a:gd name="adj2" fmla="val 47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65pt;width:314.9pt;height:144pt" coordorigin="1080,133" coordsize="6298,2880">
                <v:rect id="shape_0" stroked="f" o:allowincell="f" style="position:absolute;left:1241;top:133;width:5976;height:28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47,576" to="6178,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80,2691" to="6180,297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903;top:664;width:294;height:27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53;top:1141;width:379;height:1266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2634,1282" to="5039,128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634,2268" to="5039,226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507,1141" to="2507,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577" to="3647,11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647,2409" to="3647,297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647,2973" to="6180,297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21,1141" to="3773,11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21,2409" to="3773,240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14,1564" to="6180,15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14,1987" to="6180,19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14,1564" to="3014,1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1,577" to="6181,15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79,1983" to="6179,226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81,2247" to="6939,2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1,2692" to="6939,2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1,1564" to="6939,1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1,1987" to="6939,1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7,1282" to="4787,1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1282" to="4534,1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7,2127" to="4787,2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2127" to="4534,2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4,1422" to="5039,142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5040;top:718;width:252;height:703;mso-wrap-style:none;v-text-anchor:middle">
                  <v:fill o:detectmouseclick="t" type="solid" color2="#696969"/>
                  <v:stroke color="black" weight="38160" joinstyle="miter" endcap="flat"/>
                  <w10:wrap type="none"/>
                </v:rect>
                <v:line id="shape_0" from="2634,2127" to="5039,21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5040;top:2127;width:209;height:703;mso-wrap-style:none;v-text-anchor:middle">
                  <v:fill o:detectmouseclick="t" type="solid" color2="#696969"/>
                  <v:stroke color="black" weight="38160" joinstyle="miter" endcap="flat"/>
                  <w10:wrap type="none"/>
                </v:rect>
                <v:shape id="shape_0" fillcolor="white" stroked="t" o:allowincell="f" style="position:absolute;left:3267;top:717;width:252;height:2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1;top:145;width:252;height:28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6;top:133;width:295;height:28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0;top:697;width:252;height:27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3,2334" to="7216,250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0,2335" to="5762,25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0,979" to="5762,11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2,980" to="4794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2,1995" to="4794,26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6,1657" to="3501,19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0,1657" to="5116,1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6,1656" to="6571,1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5,1657" to="7378,1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080;top:1488;width:1379;height:71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-554990</wp:posOffset>
                </wp:positionV>
                <wp:extent cx="4229100" cy="1942465"/>
                <wp:effectExtent l="5715" t="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942560"/>
                          <a:chOff x="0" y="0"/>
                          <a:chExt cx="422928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29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91000" y="778680"/>
                            <a:ext cx="0" cy="9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25800"/>
                            <a:ext cx="1792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4520" y="1752120"/>
                            <a:ext cx="0" cy="18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640"/>
                            <a:ext cx="4210560" cy="1915920"/>
                          </a:xfrm>
                        </wpg:grpSpPr>
                        <wps:wsp>
                          <wps:cNvSpPr/>
                          <wps:spPr>
                            <a:xfrm>
                              <a:off x="716400" y="680040"/>
                              <a:ext cx="26856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774720"/>
                              <a:ext cx="1701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440360"/>
                              <a:ext cx="1701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680040"/>
                              <a:ext cx="0" cy="85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720" y="299160"/>
                              <a:ext cx="0" cy="38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720" y="1534680"/>
                              <a:ext cx="0" cy="38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1915200"/>
                              <a:ext cx="179244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680040"/>
                              <a:ext cx="178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1535400"/>
                              <a:ext cx="178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965160"/>
                              <a:ext cx="224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250280"/>
                              <a:ext cx="224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965160"/>
                              <a:ext cx="0" cy="28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520" y="299880"/>
                              <a:ext cx="0" cy="665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3080" y="1248480"/>
                              <a:ext cx="0" cy="189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520" y="1426320"/>
                              <a:ext cx="537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4520" y="1725480"/>
                              <a:ext cx="537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520" y="965160"/>
                              <a:ext cx="537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520" y="1250280"/>
                              <a:ext cx="537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8840" y="77472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920" y="77472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8840" y="134496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920" y="134496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869400"/>
                              <a:ext cx="1701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395640"/>
                              <a:ext cx="178920" cy="474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344960"/>
                              <a:ext cx="1701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120" y="1344960"/>
                              <a:ext cx="148680" cy="474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1535400"/>
                              <a:ext cx="26784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059840"/>
                              <a:ext cx="3582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0" y="68004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1344960"/>
                              <a:ext cx="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49032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0" y="1059120"/>
                              <a:ext cx="26784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1720" y="1059840"/>
                              <a:ext cx="26856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720" y="1059120"/>
                              <a:ext cx="35748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2720" y="1534680"/>
                              <a:ext cx="26784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584280"/>
                              <a:ext cx="26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1630080"/>
                              <a:ext cx="26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765000" cy="403920"/>
                            </a:xfrm>
                            <a:prstGeom prst="rightArrow">
                              <a:avLst>
                                <a:gd name="adj1" fmla="val 50000"/>
                                <a:gd name="adj2" fmla="val 473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4600" y="1059120"/>
                              <a:ext cx="26856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394200"/>
                              <a:ext cx="178560" cy="190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63379"/>
                                <a:gd name="adj4" fmla="val -72342"/>
                                <a:gd name="adj5" fmla="val 210564"/>
                                <a:gd name="adj6" fmla="val -1808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6600" y="8280"/>
                              <a:ext cx="178560" cy="190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63379"/>
                                <a:gd name="adj4" fmla="val -72342"/>
                                <a:gd name="adj5" fmla="val 210564"/>
                                <a:gd name="adj6" fmla="val -1808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9560" y="0"/>
                              <a:ext cx="208800" cy="1897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63606"/>
                                <a:gd name="adj4" fmla="val -117574"/>
                                <a:gd name="adj5" fmla="val 150175"/>
                                <a:gd name="adj6" fmla="val -2003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71280" rIns="71280" tIns="35640" bIns="35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360" y="380880"/>
                              <a:ext cx="178560" cy="189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64055"/>
                                <a:gd name="adj4" fmla="val -119504"/>
                                <a:gd name="adj5" fmla="val 300000"/>
                                <a:gd name="adj6" fmla="val -198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6080" y="385560"/>
                            <a:ext cx="208440" cy="188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4055"/>
                              <a:gd name="adj4" fmla="val -96351"/>
                              <a:gd name="adj5" fmla="val 550888"/>
                              <a:gd name="adj6" fmla="val -157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71280" rIns="7128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43.7pt;width:333pt;height:152.95pt" coordorigin="900,-874" coordsize="6660,3059">
                <v:rect id="shape_0" stroked="f" o:allowincell="f" style="position:absolute;left:900;top:-874;width:6659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138,352" to="5138,5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80,-361" to="6401,-36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03,1885" to="6403,218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900;top:-832;width:6632;height:3016">
                  <v:rect id="shape_0" fillcolor="white" stroked="t" o:allowincell="f" style="position:absolute;left:2028;top:239;width:422;height:1346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  <v:line id="shape_0" from="2453,388" to="5132,38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453,1436" to="5132,143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311,239" to="2311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0,-361" to="3580,23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580,1585" to="3580,2183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580,2184" to="6402,218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40,239" to="3721,23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40,1586" to="3721,158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875,688" to="6402,68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875,1137" to="6402,113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875,688" to="2875,1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03,-360" to="6403,68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401,1134" to="6401,143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6403,1414" to="7248,14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03,1885" to="7248,18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03,688" to="7248,6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03,1137" to="7248,1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1,388" to="4851,5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69,388" to="4569,5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1,1286" to="4851,1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69,1286" to="4569,1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3,537" to="5132,53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5134;top:-209;width:281;height:746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ect>
                  <v:line id="shape_0" from="2453,1286" to="5132,128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5134;top:1286;width:233;height:746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ect>
                  <v:line id="shape_0" from="6121,1586" to="6542,17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79,837" to="6542,9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0,239" to="4710,5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0,1286" to="4710,15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38,-60" to="5838,3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0,836" to="5131,98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8,837" to="3860,9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68,836" to="7530,98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09,1585" to="7530,17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0,88" to="5131,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0,1735" to="5131,17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900;top:688;width:1204;height:635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93,836" to="3015,98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57;top:-211;width:280;height:29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4;top:-819;width:280;height:29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27;top:-832;width:328;height:298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50;top:-232;width:280;height:297;mso-wrap-style:none;v-text-anchor:middle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209;top:-267;width:327;height:29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2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firstLine="284"/>
        <w:jc w:val="both"/>
        <w:rPr/>
      </w:pPr>
      <w:r>
        <w:rPr>
          <w:sz w:val="28"/>
          <w:szCs w:val="28"/>
        </w:rPr>
        <w:t>Работа кусачек и разжимов основывается на воздействии штока на исполнительный орган, который представляет собой кривошипно-шатунный механизм, преобразующий прямолинейное движение поршня во вращательное движение лезвий относительно их общей оси. Губки при вращении совершают работу, выполняя ту или иную целевую функцию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3656965" cy="796290"/>
                <wp:effectExtent l="5715" t="5715" r="825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796320"/>
                          <a:chOff x="0" y="0"/>
                          <a:chExt cx="3656880" cy="79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8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2048400" y="60840"/>
                              <a:ext cx="3276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720" y="122040"/>
                              <a:ext cx="3276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6084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122040"/>
                              <a:ext cx="57348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428760"/>
                              <a:ext cx="24588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0"/>
                              <a:ext cx="24624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61272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83600"/>
                              <a:ext cx="2451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200" y="367560"/>
                              <a:ext cx="2451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60840"/>
                              <a:ext cx="8136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489600"/>
                              <a:ext cx="8136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306000"/>
                              <a:ext cx="8136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000" y="367560"/>
                              <a:ext cx="24516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367560"/>
                              <a:ext cx="32760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735480"/>
                              <a:ext cx="65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9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210">
                                  <a:moveTo>
                                    <a:pt x="900" y="0"/>
                                  </a:moveTo>
                                  <a:cubicBezTo>
                                    <a:pt x="795" y="75"/>
                                    <a:pt x="690" y="150"/>
                                    <a:pt x="540" y="180"/>
                                  </a:cubicBezTo>
                                  <a:cubicBezTo>
                                    <a:pt x="390" y="210"/>
                                    <a:pt x="195" y="195"/>
                                    <a:pt x="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409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210">
                                  <a:moveTo>
                                    <a:pt x="900" y="210"/>
                                  </a:moveTo>
                                  <a:cubicBezTo>
                                    <a:pt x="795" y="135"/>
                                    <a:pt x="690" y="60"/>
                                    <a:pt x="540" y="30"/>
                                  </a:cubicBezTo>
                                  <a:cubicBezTo>
                                    <a:pt x="390" y="0"/>
                                    <a:pt x="90" y="3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96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81900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7560"/>
                              <a:ext cx="81900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840"/>
                              <a:ext cx="8136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489600"/>
                              <a:ext cx="8136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244440"/>
                              <a:ext cx="8208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22040"/>
                              <a:ext cx="491400" cy="122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000" y="735480"/>
                              <a:ext cx="813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080" y="735480"/>
                              <a:ext cx="813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735480"/>
                              <a:ext cx="813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4160" y="735480"/>
                              <a:ext cx="820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6960" y="735480"/>
                              <a:ext cx="813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9400" y="735480"/>
                              <a:ext cx="813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735480"/>
                              <a:ext cx="813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735480"/>
                              <a:ext cx="813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735480"/>
                              <a:ext cx="820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0" y="122040"/>
                              <a:ext cx="870480" cy="260280"/>
                            </a:xfrm>
                            <a:prstGeom prst="leftRightArrow">
                              <a:avLst>
                                <a:gd name="adj1" fmla="val 50000"/>
                                <a:gd name="adj2" fmla="val 66578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35120" y="302760"/>
                            <a:ext cx="491400" cy="18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1.95pt;width:287.95pt;height:62.7pt" coordorigin="1800,239" coordsize="5759,1254">
                <v:group id="shape_0" style="position:absolute;left:1800;top:239;width:5759;height:1254">
                  <v:rect id="shape_0" fillcolor="white" stroked="t" o:allowincell="f" style="position:absolute;left:5026;top:335;width:515;height:6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43;top:431;width:515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14,335" to="5414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90;top:431;width:902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3;top:914;width:386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3;top:239;width:387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5,239" to="4379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5,1204" to="4379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4,528" to="4379,7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94,818" to="4379,9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969696" stroked="t" o:allowincell="f" style="position:absolute;left:4252;top:335;width:127;height:9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252;top:1010;width:127;height:9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477;top:721;width:127;height:9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line id="shape_0" from="3090,818" to="3475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6,818" to="4121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0,1397" to="4121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0,210" path="m900,0c795,75,690,150,540,180c390,210,195,195,0,180e" stroked="t" o:allowincell="f" style="position:absolute;left:1800;top:239;width:644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210" path="m900,210c795,135,690,60,540,30c390,0,90,30,0,30e" stroked="t" o:allowincell="f" style="position:absolute;left:1800;top:1091;width:644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00,335" to="1800,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010" to="1800,11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431" to="3089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818" to="3089,1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969696" stroked="t" o:allowincell="f" style="position:absolute;left:2316;top:335;width:127;height:9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445;top:1010;width:127;height:9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5155;top:624;width:128;height:9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line id="shape_0" from="4381,431" to="5154,62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90,1397" to="3217,1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9,1397" to="3346,1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1397" to="3475,1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76,1397" to="3604,1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6,1397" to="3733,1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6,1397" to="3863,1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5,1397" to="3992,1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94,1397" to="4121,1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0,1397" to="3088,1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#969696" stroked="t" o:allowincell="f" style="position:absolute;left:6188;top:431;width:1370;height:409;mso-wrap-style:none;v-text-anchor:middle" type="_x0000_t69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line id="shape_0" from="4375,716" to="5148,100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265</wp:posOffset>
                </wp:positionH>
                <wp:positionV relativeFrom="paragraph">
                  <wp:posOffset>31115</wp:posOffset>
                </wp:positionV>
                <wp:extent cx="4227830" cy="1370965"/>
                <wp:effectExtent l="14605" t="635" r="1460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1370880"/>
                          <a:chOff x="0" y="0"/>
                          <a:chExt cx="4227840" cy="1370880"/>
                        </a:xfrm>
                      </wpg:grpSpPr>
                      <wps:wsp>
                        <wps:cNvSpPr/>
                        <wps:spPr>
                          <a:xfrm>
                            <a:off x="2971800" y="2570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2784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771480"/>
                              <a:ext cx="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27840" cy="137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86080" y="257040"/>
                                <a:ext cx="102600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280" y="0"/>
                                  <a:ext cx="343080" cy="51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171000"/>
                                  <a:ext cx="341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3416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56760" y="428040"/>
                                <a:ext cx="22860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6240" y="428040"/>
                                <a:ext cx="229320" cy="17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0880" y="257040"/>
                                <a:ext cx="228600" cy="84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0880" y="685080"/>
                                <a:ext cx="228600" cy="85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257040"/>
                                <a:ext cx="45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7148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7040"/>
                                <a:ext cx="720" cy="513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5704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84960"/>
                                <a:ext cx="7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84960"/>
                                <a:ext cx="7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1760" y="257040"/>
                                <a:ext cx="228600" cy="84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760" y="685080"/>
                                <a:ext cx="230400" cy="85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9920" y="7714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7120" y="256680"/>
                                <a:ext cx="720" cy="513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5800" y="25704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560" y="84960"/>
                                <a:ext cx="7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5800" y="84960"/>
                                <a:ext cx="7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77148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9760" y="77148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77148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7714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77148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77148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7714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77148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1680" y="685080"/>
                                <a:ext cx="22716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400" y="0"/>
                                  <a:ext cx="113760" cy="171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6800" cy="171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3040" cy="1713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2268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41320" y="685080"/>
                                <a:ext cx="225360" cy="17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0"/>
                                  <a:ext cx="111240" cy="17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536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2320" cy="1720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2080"/>
                                    <a:ext cx="2246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970360" y="77148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257040"/>
                                <a:ext cx="159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34236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16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560" y="342360"/>
                                <a:ext cx="1144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96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342360"/>
                                <a:ext cx="1144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840" y="34236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412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86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720" y="342360"/>
                                <a:ext cx="1144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56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132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58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92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7800" y="342360"/>
                                <a:ext cx="1144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3000" y="342360"/>
                                <a:ext cx="113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77148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77148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040" y="77148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9920" y="77148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960" y="856440"/>
                                <a:ext cx="11376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42480"/>
                                <a:ext cx="227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960" y="1028880"/>
                                <a:ext cx="2278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13840"/>
                                <a:ext cx="227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960" y="1200240"/>
                                <a:ext cx="2278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1320" y="856440"/>
                                <a:ext cx="11376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040" y="942480"/>
                                <a:ext cx="227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1320" y="1028880"/>
                                <a:ext cx="2278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040" y="1113840"/>
                                <a:ext cx="227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1320" y="1200240"/>
                                <a:ext cx="2278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3160" y="1199520"/>
                                <a:ext cx="720" cy="17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3160" y="685080"/>
                                <a:ext cx="113760" cy="17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1760" y="342360"/>
                                <a:ext cx="22860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760" y="599400"/>
                                <a:ext cx="228600" cy="8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2040" y="8460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0"/>
                                <a:ext cx="720" cy="257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342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685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9480" y="685080"/>
                                <a:ext cx="113760" cy="17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1384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2.45pt;width:332.85pt;height:107.85pt" coordorigin="539,49" coordsize="6657,2157">
                <v:line id="shape_0" from="5219,454" to="5938,45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539;top:49;width:6657;height:2157">
                  <v:line id="shape_0" from="2879,1264" to="2879,22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39;top:49;width:6657;height:2157">
                    <v:group id="shape_0" style="position:absolute;left:2879;top:454;width:1615;height:810">
                      <v:rect id="shape_0" fillcolor="#969696" stroked="t" o:allowincell="f" style="position:absolute;left:3417;top:454;width:539;height:809;mso-wrap-style:none;v-text-anchor:middle">
                        <v:fill o:detectmouseclick="t" type="solid" color2="#696969"/>
                        <v:stroke color="black" weight="9360" joinstyle="miter" endcap="flat"/>
                        <w10:wrap type="square"/>
                      </v:rect>
                      <v:rect id="shape_0" fillcolor="#969696" stroked="t" o:allowincell="f" style="position:absolute;left:3957;top:723;width:537;height:269;mso-wrap-style:none;v-text-anchor:middle">
                        <v:fill o:detectmouseclick="t" type="solid" color2="#696969"/>
                        <v:stroke color="black" weight="9360" joinstyle="miter" endcap="flat"/>
                        <w10:wrap type="square"/>
                      </v:rect>
                      <v:rect id="shape_0" fillcolor="#969696" stroked="t" o:allowincell="f" style="position:absolute;left:2879;top:723;width:537;height:269;mso-wrap-style:none;v-text-anchor:middle">
                        <v:fill o:detectmouseclick="t" type="solid" color2="#696969"/>
                        <v:stroke color="black" weight="9360" joinstyle="miter" endcap="flat"/>
                        <w10:wrap type="square"/>
                      </v:rect>
                    </v:group>
                    <v:oval id="shape_0" fillcolor="white" stroked="t" o:allowincell="f" style="position:absolute;left:2518;top:723;width:359;height:269;mso-wrap-style:none;v-text-anchor:middle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oval id="shape_0" fillcolor="white" stroked="t" o:allowincell="f" style="position:absolute;left:5037;top:723;width:360;height:268;mso-wrap-style:none;v-text-anchor:middle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2698,454" to="3057,587" stroked="t" o:allowincell="f" style="position:absolute;flip:x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2698,1128" to="3057,1262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979,454" to="2696,454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39,1264" to="1437,1264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39,454" to="539,1262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454" to="1618,454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19,183" to="1619,4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79,183" to="1979,4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7,454" to="5216,587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857,1128" to="5219,126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6476,1264" to="7194,1264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196,453" to="7196,1261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6296,454" to="7194,454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937,183" to="5937,4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96,183" to="6296,4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38,1264" to="3238,22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8,1264" to="4318,22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77,1264" to="4677,22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98,1264" to="2877,12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38,1264" to="3416,12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8,1264" to="4316,12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77,1264" to="5216,12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98,1264" to="2696,1264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group id="shape_0" style="position:absolute;left:1439;top:1128;width:356;height:269">
                      <v:line id="shape_0" from="1618,1128" to="1796,1397" stroked="t" o:allowincell="f" style="position:absolute">
                        <v:stroke color="black" weight="38160" joinstyle="miter" endcap="flat"/>
                        <v:fill o:detectmouseclick="t" on="false"/>
                        <w10:wrap type="square"/>
                      </v:line>
                      <v:group id="shape_0" style="position:absolute;left:1439;top:1128;width:356;height:269">
                        <v:line id="shape_0" from="1439,1128" to="1616,1397" stroked="t" o:allowincell="f" style="position:absolute;flip:x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  <v:line id="shape_0" from="1439,1397" to="1795,1397" stroked="t" o:allowincell="f" style="position:absolute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6116;top:1128;width:354;height:270">
                      <v:line id="shape_0" from="6295,1128" to="6469,1398" stroked="t" o:allowincell="f" style="position:absolute">
                        <v:stroke color="black" weight="38160" joinstyle="miter" endcap="flat"/>
                        <v:fill o:detectmouseclick="t" on="false"/>
                        <w10:wrap type="square"/>
                      </v:line>
                      <v:group id="shape_0" style="position:absolute;left:6116;top:1128;width:354;height:270">
                        <v:line id="shape_0" from="6116,1128" to="6292,1398" stroked="t" o:allowincell="f" style="position:absolute;flip:x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  <v:line id="shape_0" from="6117,1399" to="6470,1399" stroked="t" o:allowincell="f" style="position:absolute">
                          <v:stroke color="black" weight="381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5217,1264" to="6115,1264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2698,454" to="5216,4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18,588" to="2518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9,588" to="2517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58,588" to="2336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79,588" to="2157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98,588" to="1977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19,588" to="1797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8,588" to="1616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59,588" to="1437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79,588" to="1257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0,588" to="1078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9,588" to="898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0,588" to="718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97,588" to="5397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96,588" to="5574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76,588" to="5754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56,588" to="5935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37,588" to="6115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6,588" to="6294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96,588" to="6474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5,588" to="6653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6,588" to="6834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35,588" to="7014,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6,588" to="7194,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9,1264" to="1439,22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98,1264" to="1798,22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7,1264" to="6117,22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6,1264" to="6476,22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8,1397" to="1616,153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9,1533" to="1797,1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8,1669" to="1796,18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9,1803" to="1797,1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8,1939" to="1796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6,1397" to="6294,153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7,1533" to="6475,1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6,1669" to="6474,18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7,1803" to="6475,1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6,1939" to="6474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97,1938" to="4497,2206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497,1128" to="4675,139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857,588" to="5216,721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857,993" to="5216,112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117,182" to="6117,586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798,49" to="1798,453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518,588" to="2877,588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518,1128" to="2877,1128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058,1128" to="3236,1397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059,1803" to="3059,207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В соответствии с пунктом 5.6.2.1 ГОСТ Р50982-96 «В случае случайного падения давления в напорной магистрали (например, аварийный обрыв ее обломком металлоконструкции) рабочий орган гидроинструмента должен оставаться на месте»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С этой целью в конструкции разжимов, домкратов и других инструментов предусмотрены запорные клапаны или гидрозамки, которые автоматически перекрывают каналы при падении давления рабочей жидкости в рукавах высокого давления. Схема работы гидрозамка представлена на рис.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788670</wp:posOffset>
                </wp:positionH>
                <wp:positionV relativeFrom="paragraph">
                  <wp:posOffset>1281430</wp:posOffset>
                </wp:positionV>
                <wp:extent cx="4229100" cy="1889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229280" cy="188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2.1pt;margin-top:100.9pt;width:332.95pt;height:14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Жидкость от источника давления через распределитель поступает по каналу 1 или 2, в зависимости от положения золотника рукоятки управления и заполняет полости «А» или «В» челнока 3. Под действием давления жидкости челнок 3 преодолевая сопротивление пружины и давление в гидрозамке, а значит и в соответствующей полости изделия открывает выход для слива вытесняемой поршнем жидкости. Одновременно подаваемая жидкость своим давлением, преодолевая сопротивление пружины, 4 отжимает шарик 5 второго гидрозамка и поступает в соответствующую полость изделия, преодолевая усилия внешней нагрузки. Происходит движение штока и соответственно рычаг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еходе в нейтральное положение золотника подводящая жидкость обеих полостей «А» и «В», челнока 3 каналами 1 и 2 сообщается со сливом. Один из шариков 5 под воздействием пружины 4 и давления жидкости, создаваемого поршнем при воздействии внешней нагрузки садится на седло гидрозамка. В результате чего движение штока, а значит и рычагов не происходит, так как вытесняемая жидкость запирается одним гидрозамком. Аналогично фиксирование штока (рычагов) происходит и в случае обрыва напорного рукава независимо от положения золотника управления. Так как канал высокого давления при обрыве сообщается с атмосферой то давление в одной из полостей «А» или «В» падает, шарик соответствующего гидрозамка садится на седло и жидкость из полости изделия, куда подавалось давление, обратно не вытесняется под действием внешней нагрузки. Самопроизвольное движение штока не происходит.</w:t>
      </w:r>
    </w:p>
    <w:p>
      <w:pPr>
        <w:pStyle w:val="Normal"/>
        <w:ind w:firstLine="709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идравлический аварийно-спасательный инструмент «СПРУ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т «Спрут» может состоять из: насосной гидростанции, ручного насоса, ножниц комбинированных, </w:t>
      </w:r>
      <w:r>
        <w:rPr>
          <w:bCs/>
          <w:sz w:val="28"/>
          <w:szCs w:val="28"/>
        </w:rPr>
        <w:t>расширителя дверного, отрывателя петель, цилиндра телескопического</w:t>
      </w:r>
      <w:r>
        <w:rPr>
          <w:sz w:val="28"/>
          <w:szCs w:val="28"/>
        </w:rPr>
        <w:t xml:space="preserve"> и другого инструмента комплектуемое по потребности заказч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действие питателей аварийно-спасательного инструмента обеспечивается за счет насосной станции или ручного насос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идростанция с бензоприводом СГС - 1 - 80Д</w:t>
      </w:r>
    </w:p>
    <w:p>
      <w:pPr>
        <w:pStyle w:val="Normal"/>
        <w:ind w:firstLine="709"/>
        <w:jc w:val="both"/>
        <w:rPr/>
      </w:pPr>
      <w:r>
        <w:rPr/>
        <w:t>Применяется для обеспечения гидравлической энергией аварийно-спасательных инструментов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877"/>
      </w:tblGrid>
      <w:tr>
        <w:trPr>
          <w:trHeight w:val="2486" w:hRule="atLeast"/>
        </w:trPr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4975" cy="1505585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80,0 МПа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                                                1,2 л/мин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sz w:val="28"/>
                <w:szCs w:val="28"/>
              </w:rPr>
              <w:t>Производительность (10/76 МПа) 2200/800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/мин 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                                                    15,5 кг</w:t>
            </w:r>
          </w:p>
          <w:p>
            <w:pPr>
              <w:pStyle w:val="Normal"/>
              <w:ind w:firstLine="1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длина, ширина, высота) 420 х 320 х 340 мм  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дростанция с электроприводом СГС - 1 - 80Э</w:t>
      </w:r>
    </w:p>
    <w:p>
      <w:pPr>
        <w:pStyle w:val="Normal"/>
        <w:ind w:firstLine="709"/>
        <w:jc w:val="both"/>
        <w:rPr/>
      </w:pPr>
      <w:r>
        <w:rPr/>
        <w:t>Применяется для обеспечения гидравлической энергией аварийно-спасательных инструментов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047"/>
      </w:tblGrid>
      <w:tr>
        <w:trPr>
          <w:trHeight w:val="2010" w:hRule="atLeast"/>
        </w:trPr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6875" cy="1361440"/>
                  <wp:effectExtent l="0" t="0" r="0" b="0"/>
                  <wp:docPr id="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ТЕХНИЧЕСКИЕ ХАРАКТЕРИСТИК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80,0 М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ие                                               220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ительность(10/76 МПа) 1000/30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/м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                                                         14 кг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бариты (длина, ширина, высота) 450х240х34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дростанция с бензоприводом СГС - 1 - 80Д (</w:t>
      </w:r>
      <w:r>
        <w:rPr>
          <w:b/>
          <w:bCs/>
          <w:sz w:val="28"/>
          <w:szCs w:val="28"/>
          <w:lang w:val="en-US"/>
        </w:rPr>
        <w:t>HONDA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/>
        <w:t>Применяется для обеспечения гидравлической энергией аварийно-спасательных инструментов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94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8">
                  <wp:simplePos x="0" y="0"/>
                  <wp:positionH relativeFrom="column">
                    <wp:posOffset>163830</wp:posOffset>
                  </wp:positionH>
                  <wp:positionV relativeFrom="line">
                    <wp:posOffset>-152400</wp:posOffset>
                  </wp:positionV>
                  <wp:extent cx="1238250" cy="1409700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80,0 М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                                                 1,2 л/м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ительность (10/76 МПа) 1000/25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/м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                                                17,7 к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длина, ширина, высота) 420 х 280 х 380 мм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дростанция с бензоприводом СГС – 2п - 80Д (</w:t>
      </w:r>
      <w:r>
        <w:rPr>
          <w:b/>
          <w:bCs/>
          <w:sz w:val="28"/>
          <w:szCs w:val="28"/>
          <w:lang w:val="en-US"/>
        </w:rPr>
        <w:t>HONDA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именяется для попеременной подачи гидравлической энергии на два инструмента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035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266825" cy="1371600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80,0 МПа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                                                    1,2 л/мин </w:t>
            </w:r>
          </w:p>
          <w:p>
            <w:pPr>
              <w:pStyle w:val="Normal"/>
              <w:ind w:firstLine="223"/>
              <w:jc w:val="both"/>
              <w:rPr/>
            </w:pPr>
            <w:r>
              <w:rPr>
                <w:sz w:val="28"/>
                <w:szCs w:val="28"/>
              </w:rPr>
              <w:t>Производительность (10/76 МПа)  1000/25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/мин 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                                                        18 кг </w:t>
            </w:r>
          </w:p>
          <w:p>
            <w:pPr>
              <w:pStyle w:val="Normal"/>
              <w:ind w:firstLine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длина, ширина, высота)  420 х 280 х 380 мм   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идростанция с бензоприводом СГС – 2 - 80Д (</w:t>
      </w:r>
      <w:r>
        <w:rPr>
          <w:b/>
          <w:bCs/>
          <w:sz w:val="28"/>
          <w:szCs w:val="28"/>
          <w:lang w:val="en-US"/>
        </w:rPr>
        <w:t>HONDA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именяется для попеременной подачи гидравлической энергии на два инструмента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247"/>
      </w:tblGrid>
      <w:tr>
        <w:trPr/>
        <w:tc>
          <w:tcPr>
            <w:tcW w:w="29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00">
                  <wp:simplePos x="0" y="0"/>
                  <wp:positionH relativeFrom="column">
                    <wp:posOffset>60960</wp:posOffset>
                  </wp:positionH>
                  <wp:positionV relativeFrom="line">
                    <wp:posOffset>-194945</wp:posOffset>
                  </wp:positionV>
                  <wp:extent cx="1524000" cy="1257300"/>
                  <wp:effectExtent l="0" t="0" r="0" b="0"/>
                  <wp:wrapSquare wrapText="bothSides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tcBorders/>
          </w:tcPr>
          <w:p>
            <w:pPr>
              <w:pStyle w:val="Normal"/>
              <w:ind w:hanging="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  80,0 МПа</w:t>
            </w:r>
          </w:p>
          <w:p>
            <w:pPr>
              <w:pStyle w:val="Normal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                                                      1,2 л/мин </w:t>
            </w:r>
          </w:p>
          <w:p>
            <w:pPr>
              <w:pStyle w:val="Normal"/>
              <w:ind w:hanging="7"/>
              <w:jc w:val="both"/>
              <w:rPr/>
            </w:pPr>
            <w:r>
              <w:rPr>
                <w:sz w:val="28"/>
                <w:szCs w:val="28"/>
              </w:rPr>
              <w:t>Производительность (10/76 МПа)      1300/32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/мин </w:t>
            </w:r>
          </w:p>
          <w:p>
            <w:pPr>
              <w:pStyle w:val="Normal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  (с рукавами 10м и клапанами разъёма)     30,5 кг </w:t>
            </w:r>
          </w:p>
          <w:p>
            <w:pPr>
              <w:pStyle w:val="Normal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длина, ширина, высота)  605 х 405 х 425 мм  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сос ручной НРС - 2/80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яется для обеспечения гидравлической энергией аварийно-спасательных инструментов 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5985"/>
      </w:tblGrid>
      <w:tr>
        <w:trPr/>
        <w:tc>
          <w:tcPr>
            <w:tcW w:w="3246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97">
                  <wp:simplePos x="0" y="0"/>
                  <wp:positionH relativeFrom="column">
                    <wp:posOffset>112395</wp:posOffset>
                  </wp:positionH>
                  <wp:positionV relativeFrom="line">
                    <wp:posOffset>-448945</wp:posOffset>
                  </wp:positionV>
                  <wp:extent cx="1790700" cy="704850"/>
                  <wp:effectExtent l="0" t="0" r="0" b="0"/>
                  <wp:wrapSquare wrapText="bothSides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ТЕХНИЧЕСКИЕ ХАРАКТЕРИСТИК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давление                                    80,0 МП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насоса – двухступенчат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езный объем масла                           110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й объем 1(2) ступени на каждый такт 11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2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емые масла АМГ - 10 ГОСТ 6794 -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ых к работе насоса                 7,45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длина, ширина, высота) 610 х 160 х 155 мм  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энергии от источников давления на питатели осуществляется по рукавам высокого давления, которые стационарно установлены на самом инструменте, но имеют малую длину (30-50 см). Для облегчения маневра при выполнении работ гидравлический инструмент комплектуется однорядными и двухрядными катушками (соответственно для работы одного или двух питателей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тушка однорядная КУС - 1/15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яется для подключения гидравлического инструмента, расположенного на расстоянии до 15 м от источника энергии. 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5876"/>
      </w:tblGrid>
      <w:tr>
        <w:trPr/>
        <w:tc>
          <w:tcPr>
            <w:tcW w:w="33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101">
                  <wp:simplePos x="0" y="0"/>
                  <wp:positionH relativeFrom="column">
                    <wp:align>left</wp:align>
                  </wp:positionH>
                  <wp:positionV relativeFrom="line">
                    <wp:posOffset>4445</wp:posOffset>
                  </wp:positionV>
                  <wp:extent cx="1714500" cy="1828800"/>
                  <wp:effectExtent l="0" t="0" r="0" b="0"/>
                  <wp:wrapSquare wrapText="bothSides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80,0 М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альное усилие на ручку барабана 8,0 кг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рабанов                                 1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укавов на барабане           2х15 м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готовой к работе катушки            7,4 к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длина, ширина, высота) 380 х 300 х 470 мм                                     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тушка двухрядная КУС - 2/15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 xml:space="preserve">Применяется для подключения гидравлического инструмента, расположенного на расстоянии до 15 м от источника энергии. </w:t>
      </w:r>
    </w:p>
    <w:tbl>
      <w:tblPr>
        <w:tblW w:w="923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124"/>
      </w:tblGrid>
      <w:tr>
        <w:trPr>
          <w:trHeight w:val="2157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0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628775" cy="1219200"/>
                  <wp:effectExtent l="0" t="0" r="0" b="0"/>
                  <wp:wrapSquare wrapText="bothSides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80,0 М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                                                          21,0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рабанов                              2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укавов на барабане            2 х 15 м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длина, ширина, высота) 500 х 460 х 450 мм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сачки КГС – 80</w:t>
      </w:r>
    </w:p>
    <w:p>
      <w:pPr>
        <w:pStyle w:val="Normal"/>
        <w:ind w:firstLine="709"/>
        <w:jc w:val="both"/>
        <w:rPr/>
      </w:pPr>
      <w:r>
        <w:rPr/>
        <w:t xml:space="preserve">Предназначены для резания листового металла, труб, перекусывания арматуры из стали. 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39"/>
      </w:tblGrid>
      <w:tr>
        <w:trPr/>
        <w:tc>
          <w:tcPr>
            <w:tcW w:w="299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762125" cy="110490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ТЕХНИЧЕСКИЕ ХАРАКТЕРИС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давление                         80,0 МПа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ое усилие резания (в углублении)       36,0 т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перекусываемого прутка из арматурной стали                                      32 м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езание швеллера, двутавра        № 16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крытие челюстей                             135 м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емые масла        АМГ-10 ГОСТ 6794 -7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са готовых к работе кусачек         13,0 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баритные размеры (длина, ширина, высота)  755 х 220 х 160 мм 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различных работ с кусачками необходимо строго соблюдать правила охраны труда. Работа с гидроинструментом должна проводиться в спецодежде (комбинезоне), защитных перчатках (крагах, рукавицах), каске с защитным стек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езания материала следует удерживать кусачки в положении, при котором плоскость лезвий перпендикулярна разрезаемому материалу, во избежание попадания материала в зазор между плоскостями лезвий (при этом может происходить увеличение зазора, изгиб лезвий и, соответственно, поломка их). В случае отклонения плоскости лезвий на 20..30 градусов от перпендикулярности резку материала необходимо немедленно прекратить, лезвия инструмента развести и начать процесс резания вновь на другом участке.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жницы комбинированные НКГС – 8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ся для резания листов металла, труб, перекусывания арматуры из стали, а также для раздвигания, поднимания и удержания грузов в фиксированном положении. 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194"/>
      </w:tblGrid>
      <w:tr>
        <w:trPr/>
        <w:tc>
          <w:tcPr>
            <w:tcW w:w="303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62125" cy="80899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     80,0 М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силие резания (в углублении)     32,0 т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ерекусываемого прутка из арматурной стали  36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усилие стягивания               9,5 т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перерезаемого стального листа                10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крытие челюстей                                      335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емые масла         АМГ-10 ГОСТ 6794 -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ых к работе кусачек                  13,3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длина, ширина, высота) 850 х 200 х 160 м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жницы комбинированные и расширители могут быть использованы для стягивающих операций и перемещения груза методом подтягивания. Для этого они комплектуются двумя насадками с цепью и крюка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адок подсоединяется к ножу скобой и закрепляется пальцем. От выпадения пальцы фиксиру</w:t>
        <w:softHyphen/>
        <w:t>ются стопорами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ширитель большой РБГС – 80</w:t>
      </w:r>
    </w:p>
    <w:p>
      <w:pPr>
        <w:pStyle w:val="Normal"/>
        <w:ind w:firstLine="709"/>
        <w:jc w:val="both"/>
        <w:rPr/>
      </w:pPr>
      <w:r>
        <w:rPr/>
        <w:t>Применяется для перемещения различных объектов, проделывания проходов в завалах, расширения щелей в стыке трудно раздвигаемых объектов, удержания грузов в фиксированном положении, деформирования и стягивания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121"/>
      </w:tblGrid>
      <w:tr>
        <w:trPr/>
        <w:tc>
          <w:tcPr>
            <w:tcW w:w="311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7055" cy="1400175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1" w:type="dxa"/>
            <w:tcBorders/>
          </w:tcPr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  80,0 МПа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раздвигающее усилие    11,0 тс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тяговое усилие                 9,2 тс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челюстей                                   845 мм</w:t>
            </w:r>
          </w:p>
          <w:p>
            <w:pPr>
              <w:pStyle w:val="Normal"/>
              <w:ind w:firstLine="9"/>
              <w:jc w:val="both"/>
              <w:rPr/>
            </w:pPr>
            <w:r>
              <w:rPr>
                <w:sz w:val="28"/>
                <w:szCs w:val="28"/>
              </w:rPr>
              <w:t>Применяемые масла       АМГ-10 ГОСТ 6794-75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ых к работе расширителя        21,6 кг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длина, ширина, высота) 990 х 335 х 200 мм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ширитель средний РCГС – 8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перемещения различных объектов, проделывания проходов в завалах, расширения щелей в стыке трудно раздвигаемых объектов, удержания грузов в фиксированном положении, деформирования и стягивания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6173"/>
      </w:tblGrid>
      <w:tr>
        <w:trPr>
          <w:trHeight w:val="360" w:hRule="atLeast"/>
        </w:trPr>
        <w:tc>
          <w:tcPr>
            <w:tcW w:w="305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86560" cy="110490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ее давление                                      80,0 М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раздвигающее усилие         11,0 т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тяговое усилие                       5,7 т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крытие челюстей                                     795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емые масла          АМГ-10 ГОСТ 6794-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ых к работе расширителя      17,5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длина, ширина, высота) 940 х 265 х130 мм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илиндр с одним штоком ЦГС - 1/80</w:t>
      </w:r>
    </w:p>
    <w:p>
      <w:pPr>
        <w:pStyle w:val="Normal"/>
        <w:ind w:firstLine="709"/>
        <w:jc w:val="both"/>
        <w:rPr/>
      </w:pPr>
      <w:r>
        <w:rPr/>
        <w:t xml:space="preserve">  </w:t>
      </w:r>
      <w:r>
        <w:rPr/>
        <w:t>Применяется для приподнимания и удержания грузов, раздвижения или стягивания грузов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054"/>
      </w:tblGrid>
      <w:tr>
        <w:trPr/>
        <w:tc>
          <w:tcPr>
            <w:tcW w:w="317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19275" cy="1360805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  80,0 М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раздвигающее усилие      14,0 т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тяговое усилие                    5,5 т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ход штока                                     335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емые масла       АМГ-10 ГОСТ 6794-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ых к работе цилиндра             13,4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длина, ширина, высота)       640 х 350 х 100 мм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илиндр с двумя штоками ЦГС - 2/8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приподнимания и удержания грузов, раздвижения или стягивания грузов.</w:t>
      </w:r>
      <w:r>
        <w:rPr>
          <w:b/>
          <w:bCs/>
          <w:sz w:val="28"/>
          <w:szCs w:val="28"/>
        </w:rPr>
        <w:t xml:space="preserve"> 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952"/>
      </w:tblGrid>
      <w:tr>
        <w:trPr/>
        <w:tc>
          <w:tcPr>
            <w:tcW w:w="327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1650" cy="1362075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 80,0 М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раздвигающее усилие      14,0 т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тяговое усилие                   5,5 т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ий ход штока                                2х275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емые масла       АМГ-10 ГОСТ 6794-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ых к работе цилиндра                 19,3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длина, ширина, высота)      900х 390 х 1000 мм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ширитель короткий РКГС-80</w:t>
      </w:r>
    </w:p>
    <w:p>
      <w:pPr>
        <w:pStyle w:val="Normal"/>
        <w:ind w:firstLine="709"/>
        <w:jc w:val="both"/>
        <w:rPr/>
      </w:pPr>
      <w:r>
        <w:rPr/>
        <w:t>Предназначен для перемещения различных объектов, расширения щелей, удержания грузов в фиксированном положении, деформирования и стягивания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01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724025" cy="971550"/>
                  <wp:effectExtent l="0" t="0" r="0" b="0"/>
                  <wp:wrapSquare wrapText="bothSides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01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чее давление                                   80,0 МПа  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лкающая сила                                           52 к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тие челюстей                                   562  м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са готовых к работе расширителя        17,6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длина, ширина, высота) 775 х 205 х 265 мм  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илиндр телескопический большой ЦТБС-80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едназначен для приподнимания и удержания грузов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03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714500" cy="1343025"/>
                  <wp:effectExtent l="0" t="0" r="0" b="0"/>
                  <wp:wrapSquare wrapText="bothSides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80,0 М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илие первой ступени                        24,0 т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илие второй ступени                       9,4 т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од первой ступени                            389 м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второй ступени                            353 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готовых к работе цилиндра                    16,35 к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с рукавами)  533 х 104 х 347 мм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ритные размеры (без рукавов)  533 х 104 х 304 мм   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илиндр телескопический малый ЦТМС-80</w:t>
      </w:r>
    </w:p>
    <w:p>
      <w:pPr>
        <w:pStyle w:val="Normal"/>
        <w:ind w:firstLine="709"/>
        <w:jc w:val="both"/>
        <w:rPr/>
      </w:pPr>
      <w:r>
        <w:rPr/>
        <w:t>Предназначен для приподнимания и удержания грузов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5985"/>
      </w:tblGrid>
      <w:tr>
        <w:trPr>
          <w:trHeight w:val="2100" w:hRule="atLeast"/>
        </w:trPr>
        <w:tc>
          <w:tcPr>
            <w:tcW w:w="324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619250" cy="1581150"/>
                  <wp:effectExtent l="0" t="0" r="0" b="0"/>
                  <wp:wrapSquare wrapText="bothSides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 80,0 М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ие первой ступени                             24,0 т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ие второй ступени                               9,4 т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первой ступени                                   158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д второй ступени                                   136 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                                                        10,25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с рукавами)  303 х 104 х 347 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без рукавов)  303 х 104 х 304 мм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ширитель дверной РДС-80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едназначен для аварийного вскрытия дверей, расширения узких щелей. Комплектуется ручным насосом с быстроразъёмным соединением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230"/>
      </w:tblGrid>
      <w:tr>
        <w:trPr>
          <w:trHeight w:val="1770" w:hRule="atLeast"/>
        </w:trPr>
        <w:tc>
          <w:tcPr>
            <w:tcW w:w="300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90575" cy="1190625"/>
                  <wp:effectExtent l="0" t="0" r="0" b="0"/>
                  <wp:wrapSquare wrapText="bothSides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                                         80 МПа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штока                                                   70 мм</w:t>
            </w:r>
          </w:p>
          <w:p>
            <w:pPr>
              <w:pStyle w:val="Normal"/>
              <w:ind w:hanging="24"/>
              <w:jc w:val="both"/>
              <w:rPr/>
            </w:pPr>
            <w:r>
              <w:rPr>
                <w:sz w:val="28"/>
                <w:szCs w:val="28"/>
              </w:rPr>
              <w:t>Габаритные размеры (длина, ширина, высота)  250 х 110 х 100 мм</w:t>
            </w:r>
          </w:p>
          <w:p>
            <w:pPr>
              <w:pStyle w:val="Normal"/>
              <w:ind w:hanging="24"/>
              <w:jc w:val="both"/>
              <w:rPr/>
            </w:pPr>
            <w:r>
              <w:rPr>
                <w:sz w:val="28"/>
                <w:szCs w:val="28"/>
              </w:rPr>
              <w:t>Масса                                                                  5 кг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рыватель петель ОПС-80</w:t>
      </w:r>
    </w:p>
    <w:p>
      <w:pPr>
        <w:pStyle w:val="Normal"/>
        <w:ind w:firstLine="709"/>
        <w:jc w:val="both"/>
        <w:rPr/>
      </w:pPr>
      <w:r>
        <w:rPr/>
        <w:t>Предназначен для аварийного срезания дверных петель. Комплектуется ручным насосом с быстроразъёмным соединением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218"/>
      </w:tblGrid>
      <w:tr>
        <w:trPr/>
        <w:tc>
          <w:tcPr>
            <w:tcW w:w="301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409700" cy="676275"/>
                  <wp:effectExtent l="0" t="0" r="0" b="0"/>
                  <wp:wrapSquare wrapText="bothSides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ее давление                                          80 М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 штока                                                    35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баритные размеры (длина, ширина, высота)  260 х 130 х 90 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                                                               5,2  кг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осорез ТДПС-80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едназначен для дистанционного перекусывания стальных тросов и арматуры диаметром до 25 мм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191"/>
      </w:tblGrid>
      <w:tr>
        <w:trPr>
          <w:trHeight w:val="66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33525" cy="657225"/>
                  <wp:effectExtent l="0" t="0" r="0" b="0"/>
                  <wp:wrapSquare wrapText="bothSides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1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8"/>
                <w:szCs w:val="28"/>
              </w:rPr>
              <w:t>Рабочее давление                                         80 МПа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8"/>
                <w:szCs w:val="28"/>
              </w:rPr>
              <w:t>Габаритные размеры (длина, ширина, высота)    230 х 90 х 55 мм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8"/>
                <w:szCs w:val="28"/>
              </w:rPr>
              <w:t>Масса                                                              1,7 кг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сачки (скоба) КСДС-80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едназначены для дистанционного перекусывания стальных арматуры диаметром до 25 мм и элементов металлоконструкций, входящих в размер скобы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176"/>
      </w:tblGrid>
      <w:tr>
        <w:trPr>
          <w:trHeight w:val="990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619250" cy="542925"/>
                  <wp:effectExtent l="0" t="0" r="0" b="0"/>
                  <wp:wrapSquare wrapText="bothSides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ее давление                                         80 М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(длина, ширина, высота) 230 х 85 х 55 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са                                                               2,9 кг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альный гидравлический инструмент «Просто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«Простор» может состоять из: разжима РГ-250, кусачек КГ-250, разжима-кусачек РКГ-250, домкратов с односторонним и двухсторонним ходом поршня, ручного насоса РН-250, катушки шланговой КШ-250/10-1 и насосной станции СН-250. Комплектуемое по потребности заказчик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отонасосный агрегат МНА -25; МНА -25/2-1; МНА -25/2-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осная станция предназначена для обеспечения рабочей жидкостью с давлением до 25 МПа гидравлических устройств (инструментов)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625"/>
      </w:tblGrid>
      <w:tr>
        <w:trPr/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2650" cy="19145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ее давление                 25 МПа (250 ат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двигателя                  1,9 к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                                          28 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ивода (марка двигателя) HONDA G100k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ительность (при рабочем давлении 25 МПа)                                        2,4 л/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маслобака                       6,0 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система насосной станции СН-250-3 присоединяется к потребителям посредством рукавов высокого давления гидроразъемами типа «штырь». Как показала практика, даже незначительное попадание грязи в местах соединений не позволяет произвести подключение, поэтому колпачки и пробки после удаления их с гидроразъемов рекомендуется взаимно соединять на период использования стан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сачки КГ-250/80 М</w:t>
      </w:r>
    </w:p>
    <w:p>
      <w:pPr>
        <w:pStyle w:val="Normal"/>
        <w:ind w:firstLine="709"/>
        <w:jc w:val="both"/>
        <w:rPr/>
      </w:pPr>
      <w:r>
        <w:rPr/>
        <w:t>Кусачки гидравлические предназначены для разрезания металлических профилей, проволоки, тросов, труб, перемычек и т.п. и могут быть использованы при проведении аварийно-спасательных и восстановительных работ, в экстремальных ситуациях: после стихийных бедствий, при авариях на транспорте и в промышленности, а также при проведении ремонтных и строительных работ, технологических операций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490"/>
      </w:tblGrid>
      <w:tr>
        <w:trPr/>
        <w:tc>
          <w:tcPr>
            <w:tcW w:w="3741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-74295</wp:posOffset>
                  </wp:positionH>
                  <wp:positionV relativeFrom="page">
                    <wp:posOffset>276860</wp:posOffset>
                  </wp:positionV>
                  <wp:extent cx="2236470" cy="1177925"/>
                  <wp:effectExtent l="0" t="0" r="0" b="0"/>
                  <wp:wrapTight wrapText="bothSides">
                    <wp:wrapPolygon edited="0">
                      <wp:start x="-96" y="0"/>
                      <wp:lineTo x="-96" y="21320"/>
                      <wp:lineTo x="21600" y="21320"/>
                      <wp:lineTo x="21600" y="0"/>
                      <wp:lineTo x="-96" y="0"/>
                    </wp:wrapPolygon>
                  </wp:wrapTight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ее давление         25 МПа (250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ое усилие рез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глублении)                       260 кН (26 т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метр перекусываемого прутка из арматурной стали                  не более 25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перерезаемого стального листа                                                      не более 4 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челюстей                          120 м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меняемые масла      АМГ-10 ГОСТ 6794-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ых к работе кусачек           16 к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кусывании прутков необходимо учитывать, что для диаметра более 6 мм допускается выполнять эту операцию только режущими кромками углубления на лезвия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жим РГ-25</w:t>
      </w:r>
    </w:p>
    <w:p>
      <w:pPr>
        <w:pStyle w:val="Normal"/>
        <w:ind w:firstLine="709"/>
        <w:jc w:val="both"/>
        <w:rPr/>
      </w:pPr>
      <w:r>
        <w:rPr/>
        <w:t>Разжим РГ-250 предназначен для расширения щелей в стыке двух трудно раздвигаемых деталей.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502"/>
      </w:tblGrid>
      <w:tr>
        <w:trPr>
          <w:trHeight w:val="2314" w:hRule="atLeast"/>
        </w:trPr>
        <w:tc>
          <w:tcPr>
            <w:tcW w:w="372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-116205</wp:posOffset>
                  </wp:positionH>
                  <wp:positionV relativeFrom="page">
                    <wp:posOffset>-3810</wp:posOffset>
                  </wp:positionV>
                  <wp:extent cx="2228850" cy="1076325"/>
                  <wp:effectExtent l="0" t="0" r="0" b="0"/>
                  <wp:wrapTight wrapText="bothSides">
                    <wp:wrapPolygon edited="0">
                      <wp:start x="-92" y="0"/>
                      <wp:lineTo x="-92" y="21316"/>
                      <wp:lineTo x="21600" y="21316"/>
                      <wp:lineTo x="21600" y="0"/>
                      <wp:lineTo x="-92" y="0"/>
                    </wp:wrapPolygon>
                  </wp:wrapTight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ее давление         25 МПа (250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ое раздвигающее усилие           150 кН (15тс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ксимальное тяговое усилие     120 кН (12 т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челюстей                            800 м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меняемые масла      АМГ-10 ГОСТ 6794-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отовых к работе расширителя  34 кг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разжима для увеличения щели, необходимо во избежание поломки инструмента вводить кончики губок на глубину менее 25 м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жим-кусачки РКГ-25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тся для резания листов металла, труб, перекусывания арматуры из стали, а также для раздвигания, поднимания и удержания грузов в фиксированном положении. </w:t>
      </w:r>
    </w:p>
    <w:tbl>
      <w:tblPr>
        <w:tblW w:w="92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2268"/>
        <w:gridCol w:w="1055"/>
        <w:gridCol w:w="1312"/>
        <w:gridCol w:w="1579"/>
      </w:tblGrid>
      <w:tr>
        <w:trPr>
          <w:trHeight w:val="450" w:hRule="exact"/>
        </w:trPr>
        <w:tc>
          <w:tcPr>
            <w:tcW w:w="3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-15240</wp:posOffset>
                  </wp:positionH>
                  <wp:positionV relativeFrom="page">
                    <wp:posOffset>871220</wp:posOffset>
                  </wp:positionV>
                  <wp:extent cx="1938655" cy="935990"/>
                  <wp:effectExtent l="0" t="0" r="0" b="0"/>
                  <wp:wrapTight wrapText="bothSides">
                    <wp:wrapPolygon edited="0">
                      <wp:start x="-92" y="0"/>
                      <wp:lineTo x="-92" y="21316"/>
                      <wp:lineTo x="21600" y="21316"/>
                      <wp:lineTo x="21600" y="0"/>
                      <wp:lineTo x="-92" y="0"/>
                    </wp:wrapPolygon>
                  </wp:wrapTight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Г-2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Г-250/8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КГ-250/80М</w:t>
            </w:r>
          </w:p>
        </w:tc>
      </w:tr>
      <w:tr>
        <w:trPr>
          <w:trHeight w:val="320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51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sz w:val="24"/>
                <w:szCs w:val="24"/>
              </w:rPr>
              <w:t>Раб. давление, атм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558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ающая сила на концах губо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300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имающая сила, 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556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ающая сила на концах губок, 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>
          <w:trHeight w:val="564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раздвигающая сила, 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564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тянущее усилие, 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</w:tr>
      <w:tr>
        <w:trPr>
          <w:trHeight w:val="566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сила резания, 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486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резания в центре губок, 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553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скрытие губок, мм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78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551" w:hRule="exac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5х242х 2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0х260х 26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х260х2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Домкраты</w:t>
      </w:r>
    </w:p>
    <w:p>
      <w:pPr>
        <w:pStyle w:val="Normal"/>
        <w:ind w:firstLine="709"/>
        <w:jc w:val="both"/>
        <w:rPr/>
      </w:pPr>
      <w:r>
        <w:rPr/>
        <w:t>Предназначены для подъема груза в вертикальном направлении и расширения проема между трудно раздвигаемыми устройствами в остальных направлениях.</w:t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226"/>
        <w:gridCol w:w="946"/>
        <w:gridCol w:w="946"/>
        <w:gridCol w:w="1128"/>
      </w:tblGrid>
      <w:tr>
        <w:trPr>
          <w:trHeight w:val="320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92200" cy="198056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Г-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Г-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Г-200</w:t>
            </w:r>
          </w:p>
        </w:tc>
      </w:tr>
      <w:tr>
        <w:trPr>
          <w:trHeight w:val="32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давление, атм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611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ее усилие при подъеме и расширение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Н (10 тс)</w:t>
            </w:r>
          </w:p>
        </w:tc>
      </w:tr>
      <w:tr>
        <w:trPr>
          <w:trHeight w:val="276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ее усилие при стягивании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кН (7,8 тс)</w:t>
            </w:r>
          </w:p>
        </w:tc>
      </w:tr>
      <w:tr>
        <w:trPr>
          <w:trHeight w:val="705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ина в сложенном состоянии (без насадок) у исполнения (мм)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</w:tr>
      <w:tr>
        <w:trPr>
          <w:trHeight w:val="32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 штока у исполнения (мм)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116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олного раскрытия домкрата (при производительности насосной станции 3 литра/мин),не более у исполнения (сек)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Домкраты комплектуются дополнительными сменными принадлежностями, состоящими из набора насадок, опор и удлинителей которые с помощью резьбы крепятся на штоках поршней  или и на переходниках.</w:t>
      </w:r>
    </w:p>
    <w:tbl>
      <w:tblPr>
        <w:tblW w:w="7980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096"/>
        <w:gridCol w:w="2523"/>
      </w:tblGrid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ы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5400" cy="107632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ind w:firstLine="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0668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4425" cy="107632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адки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6325" cy="10858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62000" cy="10191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ind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38225" cy="103822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омкрата для подъема грузов не допускается работать под грузом, если не установлены специальные опоры, т.к. груз может соскользнуть с насадок домкрата. Для предотвращения скольжения насадок по поверхности раздвигаемых объектов перед включением домкрата необходимо убедиться, что насадки установлены правильно. Если домкрат выскальзывает, следует остановить движение его поршней и начать работу в другом положении домкрата относительно объекта. Необходимо следить за тем, чтобы реакции на раздвигающую силу были соосны штокам домкрата - иначе штоки при выдвижении их могут согнуться. Работа домкрата осуществляется посредством воздействия (вращения) на его ручку управления. Контроль работы визуальный. Для проведения работы оператор должен установить домкрат в положение, определяемое задачей, например, в вертикальное положение под поднимаемый груз, в горизонтальное или наклонное положение между раздвигаемыми элементами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опускаемые схемы установки домкрата и недопустимые варианты использования насадок см. на рис.1. и рис.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пустимые варианты использования сменных насадков и домкра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372100" cy="1050290"/>
            <wp:effectExtent l="0" t="0" r="0" b="0"/>
            <wp:wrapTight wrapText="bothSides">
              <wp:wrapPolygon edited="0">
                <wp:start x="-34" y="0"/>
                <wp:lineTo x="-34" y="21381"/>
                <wp:lineTo x="21600" y="21381"/>
                <wp:lineTo x="21600" y="0"/>
                <wp:lineTo x="-34" y="0"/>
              </wp:wrapPolygon>
            </wp:wrapTight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ис.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е варианты использования домкратов и установленных на них насадк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42900</wp:posOffset>
            </wp:positionH>
            <wp:positionV relativeFrom="paragraph">
              <wp:posOffset>56515</wp:posOffset>
            </wp:positionV>
            <wp:extent cx="5600700" cy="1177925"/>
            <wp:effectExtent l="0" t="0" r="0" b="0"/>
            <wp:wrapTight wrapText="bothSides">
              <wp:wrapPolygon edited="0">
                <wp:start x="-34" y="0"/>
                <wp:lineTo x="-34" y="21428"/>
                <wp:lineTo x="21600" y="21428"/>
                <wp:lineTo x="21600" y="0"/>
                <wp:lineTo x="-34" y="0"/>
              </wp:wrapPolygon>
            </wp:wrapTight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ть домкрат для стягивания (сведения) элементов конструкции. При этом должны использоваться цепи или канаты соответствующей прочности (не менее 80 кН) и специальные насадки для пристыковки цепей к домкрату.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ушка КШ-250/10-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наматывания на нее двух гибких рукавов высокого давления (шлангов) с целью обеспечения возможности их переноса, а также подключения к источнику рабочей жидкости гидравлических инструментов, располо</w:t>
        <w:softHyphen/>
        <w:t>женных на расстоянии до 10м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166"/>
      </w:tblGrid>
      <w:tr>
        <w:trPr>
          <w:trHeight w:val="2157" w:hRule="atLeast"/>
        </w:trPr>
        <w:tc>
          <w:tcPr>
            <w:tcW w:w="306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9700" cy="112268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ее давление                   25 МПа (250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барабанов                                     2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авов на барабане              2 х 10 м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чной насос РН-250</w:t>
      </w:r>
    </w:p>
    <w:p>
      <w:pPr>
        <w:pStyle w:val="Normal"/>
        <w:ind w:firstLine="709"/>
        <w:jc w:val="both"/>
        <w:rPr/>
      </w:pPr>
      <w:r>
        <w:rPr/>
        <w:t xml:space="preserve">Предназначен для обеспечения рабочей жидкостью с давлением до 25 МПа гидравлических устройств. </w:t>
      </w:r>
    </w:p>
    <w:tbl>
      <w:tblPr>
        <w:tblW w:w="923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37"/>
      </w:tblGrid>
      <w:tr>
        <w:trPr>
          <w:trHeight w:val="2157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ge">
                    <wp:posOffset>173355</wp:posOffset>
                  </wp:positionV>
                  <wp:extent cx="1559560" cy="1106170"/>
                  <wp:effectExtent l="0" t="0" r="0" b="0"/>
                  <wp:wrapTight wrapText="bothSides">
                    <wp:wrapPolygon edited="0">
                      <wp:start x="-145" y="0"/>
                      <wp:lineTo x="-145" y="21250"/>
                      <wp:lineTo x="21600" y="21250"/>
                      <wp:lineTo x="21600" y="0"/>
                      <wp:lineTo x="-145" y="0"/>
                    </wp:wrapPolygon>
                  </wp:wrapTight>
                  <wp:docPr id="4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ХНИЧЕСКИ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ее давление                  25 МПа (250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п насоса                                          плунже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ключаемых питателей          1 ш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емые масла         АМГ-10 ГОСТ 6794-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й объем масла                              3000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 по третьему вопросу: </w:t>
      </w:r>
      <w:r>
        <w:rPr>
          <w:rFonts w:cs="Times New Roman" w:ascii="Times New Roman" w:hAnsi="Times New Roman"/>
          <w:sz w:val="28"/>
          <w:szCs w:val="28"/>
        </w:rPr>
        <w:t>правильные и грамотные действия по работе с аварийно-спасательным инструментом облегчат работы по спасанию людей.</w:t>
      </w:r>
    </w:p>
    <w:p>
      <w:pPr>
        <w:pStyle w:val="Oaeno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4. Пневматический инструмент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Техническое описание и инструкция по эксплуатации на домкраты пневматические (в дальнейшем "пневмодомкраты") представляют собой основной документ, предназначенный для изучения устройства, принципа работы изделий, а также содержащий необходимые сведения для правильной эксплуатации и соблюдения мер безопасности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Пневмодомкраты предназначены для использования при производстве строительно - монтажных, такелажных, аварийно - спасательных и других работ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Эксплуатация пневмодомкратов возможна на открытых площадках (и в помещениях) при температуре окружающего воздуха от минус 40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 xml:space="preserve"> С до плюс 50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 xml:space="preserve"> С, а также кратковременно до плюс 110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>С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невмодомкрат, являющийся рабочим силовым органом, представляет собой полый эластомерный (резинокордный) элемент подушечного типа, армированный металлическим тросиком, снабженный металлическим штуцером, обкладочная резина которого обладает износостойкостью и стойкостью к следам нефтепродуктов, кислот и щелочей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Рабочая среда пневмодомкратов - сжатый газ (воздух). Допускается использовать в качестве рабочей среды - воду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Рабочее давление 0,6 МПа (6 кгс/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чание* - максимальная грузоподъемность обеспечивается рабочим давлением при высоте подъема не более 30% от максимально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невмодомкрат представляет собой полый эластомерный (резинокордный) элемент подушечного типа, армированный металлическим тросиком, снабженный металлическим штуцером, обкладочная резина которого обладает износостойкостью и стойкостью к следам нефтепродуктов, кислот и щелочей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дключение пневмодомкратов к пневмооснастке производится через пневморукава с байонетными разъемами и пульт (переключатель) управления для одновременной работы с двумя пневмодомкратами, оснащенный необходимой запорной и предохранительной арматурой, контрольными приборами (манометрами). При необходимости в качестве привода может быть использован передвижной или стационарный компрессор, воздушный насос, газогенератор, транспортный баллон сжатого газа, воздушный насос, газогенератор, транспортный баллон сжатого газа, воздушная магистраль, пневматические системы авто- и железнодорожного транспорта и т. п. Допускается комплектовать пневмодомкраты защитными чехлами, щитками и накладками для эксплуатации: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и выборе мест установки и количества пневмодомкратов следует учитывать следующие условия эксплуатации: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ри наличии на опорной поверхности груза выступов или неровностей для увеличения площади контакта с домкратом следует использовать опорные выкладки (рис.3)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если зазор между грузом и опорой превышает 60 мм, рекомендуется уменьшить его за счет установки подкладок (рис. 4).</w:t>
      </w:r>
    </w:p>
    <w:p>
      <w:pPr>
        <w:pStyle w:val="Normal"/>
        <w:spacing w:before="129" w:after="193"/>
        <w:ind w:firstLine="72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6845" cy="245872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4"/>
          <w:szCs w:val="24"/>
        </w:rPr>
        <w:t>Рис. 2. Схема применения пневмодомкратов с опорной выкладкой</w:t>
      </w:r>
    </w:p>
    <w:p>
      <w:pPr>
        <w:pStyle w:val="Normal"/>
        <w:spacing w:before="129" w:after="193"/>
        <w:ind w:firstLine="72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6845" cy="243967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4"/>
          <w:szCs w:val="24"/>
        </w:rPr>
        <w:t>Рис. 3. Схема применения пневмодомкратов с опорной выкладкой с уменьшением зазора между грузом и опорой за счет установки подкладок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одъем груза в виде панели, балки и т. п. следует начинать с одного из концов груза с последующей переустановкой груза на страховочные выкладки. Затем переходят к подъему другого конца груза и также фиксируют достигнутое при подъеме положение с помощью страховочных выкладок. При необходимости выполнения работ по дальнейшему подъему груза следует подготовить и установить дополнительные выкладки и осуществить подъем в вышеописанной последовательности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для повышения грузоподъемности под каждый конец панели (блоки и т. п.) следует устанавливать два домкрата, как показано на рис. 4. Для увеличения рабочего хода допускается применять спаренные по высоте пневмодомкраты, но не более 2-х (рис. 5).</w:t>
      </w:r>
    </w:p>
    <w:p>
      <w:pPr>
        <w:pStyle w:val="Normal"/>
        <w:spacing w:before="129" w:after="193"/>
        <w:ind w:firstLine="72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0030" cy="186753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4"/>
          <w:szCs w:val="24"/>
        </w:rPr>
        <w:t>Рис. 4. Схема применения пневмодомкратов для увеличения подъемной силы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Установка пневмодомкратов под груз осуществляется в исходном (не заполненном) состоянии. При этом необходимо убедиться, чтоб поверхность контакта пневмодомкрата с грузом составляла не менее 2/3 общей рабочей поверхности (рис. 5)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сле совершения подъема груза на заданную высоту рекомендуется закрепить груз на жестких опорах для снятия избыточного давления и извлечения пневмодомкрата из-под груза (рис.5).</w:t>
      </w:r>
    </w:p>
    <w:p>
      <w:pPr>
        <w:pStyle w:val="Normal"/>
        <w:spacing w:before="129" w:after="193"/>
        <w:ind w:firstLine="72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17811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4"/>
          <w:szCs w:val="24"/>
        </w:rPr>
        <w:t>Рис. 5. Схема применения пневмодомкратов для увеличения рабочего хода и закрепления груза на жестких опорах для извлечения пневмодомкратов из-под гру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зиновые пневмодомкраты</w:t>
      </w:r>
      <w:r>
        <w:rPr>
          <w:sz w:val="28"/>
          <w:szCs w:val="28"/>
        </w:rPr>
        <w:t xml:space="preserve"> (рис.6) предназначены для выполнения строительно-монтажных, ремонтных, аварийно-спасательных и восстановительных работ. Характеризуется уникальным соотношением рабочего хода к исходной высоте домкрата. Минимальный зазор для установки, упрощенные требования к подготовке основания. Низкое рабочее давление воздуха. Удобство сборки и высокая безопасность эксплуатации компл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: стальной баллон (7л, 14,7 МПа) с редуктором в чехле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2857500" cy="2486025"/>
            <wp:effectExtent l="0" t="0" r="0" b="0"/>
            <wp:docPr id="4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Рис.6.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езиновые пневмодомкраты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24"/>
        <w:gridCol w:w="1525"/>
        <w:gridCol w:w="1525"/>
        <w:gridCol w:w="152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размер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-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-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-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, 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давление, М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ход, м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, м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х250х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х350х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х470х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х630х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тельное давление, М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ы безопасности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ри выполнении работ с пневмодомкратами следует соблюдать общие положения техники безопасности, разработанные для подъема и перемещения грузов с помощью подъемных механизмов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ри подъеме и удержании грузов на заданной высоте следует применять страховочные выкладки (бруски, доски, щиты, балки и т. п.)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Для обеспечения устойчивого положения груза на пневмодомкрате рекомендуется использовать деревянные бруски 60х80х400 мм (рис. 5). Пятно контакта домкрата с грузом не должно быть менее 1/2 площади рабочей поверхности. Количество спаренных по высоте пневмодомкратов не должно быть более двух.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Не допускается превышение давления в пневмоподушках более 10% сверх рабочего, равного 0,6 Мпа (6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ри эксплуатации пневмодомкратов необходимо соблюдение мер безопасности для пневмооснастки (типа УПГ - ПД)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Наполнение пневмодомкратов должно осуществляется постепенно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невмодомкраты должны храниться в сухом проветриваемом помещении, защищенном от воздействия прямых солнечных солнечных лучей, на стеллажах, на расстоянии не менее 2-х м. от тепло излучающих приборов и не менее 0,5 м от пола и стен, при температуре от минус 15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 xml:space="preserve"> С до плюс 20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 xml:space="preserve"> С и относительной влажности от 45% до 80%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и хранении в чехлах пневмодомкраты должны не реже одного раза в год выниматься из чехлов, осматриваться, просушиваться и перекладываться. Допускается хранение пневмодомкратов в чехлах штабелями не более 3-х штук в каждом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пневмодомкратов упакованных в тару возможно всеми видами транспорта при условии соблюдения правил перевозок грузов предусмотренных для данного вида транспорта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Запрещается при хранении и транспортировке на пневмодомкраты, упакованные в чехлы, укладывать какие - либо грузы. Запрещается перевозить пневмодомкраты совместно с кислотами, щелочами, растворителями и другими химически активными веществам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 по четвертому вопросу: </w:t>
      </w:r>
      <w:r>
        <w:rPr>
          <w:rFonts w:cs="Times New Roman" w:ascii="Times New Roman" w:hAnsi="Times New Roman"/>
          <w:sz w:val="28"/>
          <w:szCs w:val="28"/>
        </w:rPr>
        <w:t>знание правил охраны труда при работе с аварийно-спасательным инструментом – залог безопасности личного состава при выполнении работ на пожаре и при ЧС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firstLine="540"/>
        <w:jc w:val="center"/>
        <w:rPr/>
      </w:pPr>
      <w:r>
        <w:rPr>
          <w:b/>
          <w:caps/>
          <w:color w:val="000000"/>
          <w:sz w:val="28"/>
          <w:szCs w:val="28"/>
        </w:rPr>
        <w:t>5. Электрофицированный инструмент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лектрические лебедки</w:t>
      </w:r>
      <w:r>
        <w:rPr>
          <w:sz w:val="28"/>
          <w:szCs w:val="28"/>
        </w:rPr>
        <w:t xml:space="preserve"> (рис.7)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лебедки, работающие от электромотора, который питается от бортовой сети автомобиля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00450" cy="210566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>Рис.7.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ическая лебедка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шина ручная сверлильная</w:t>
      </w:r>
      <w:r>
        <w:rPr>
          <w:sz w:val="28"/>
          <w:szCs w:val="28"/>
        </w:rPr>
        <w:t xml:space="preserve"> (рис.8) электрическая двухскоростная ИЭ 1211БЭ предназначена для сверления отверстий в сталях с временным сопротивлением разрыву не более 390 МПа, а также цветных металлах, пластмассе, древесин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0" cy="1705610"/>
            <wp:effectExtent l="0" t="0" r="0" b="0"/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20157" r="-11" b="2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.8. Машина ручная сверлильна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ерфоратор ручной электрический</w:t>
      </w:r>
      <w:r>
        <w:rPr>
          <w:sz w:val="28"/>
          <w:szCs w:val="28"/>
        </w:rPr>
        <w:t xml:space="preserve"> (рис.9) предназначен для сверления отверстий в бетоне и каменной кладке диаметром 4-26 мм. Электронная регулировка скорости для полного контроля над выполняемой операцией. Блокировка вращения для легких долбежных работ в кирпиче, бетоне и каменной кладке. Отключение удара для работ по сверлению в дереве, керамике, металле и заворачиванию саморезов. Быстрая замена патрона SDS-Plus на 3-х кулачковый патрон значительно расширяет область применения перфоратора и экономит время на смену принадлежностей. Встроенная предохранительная муфта исключает внезапный крутящий удар при заклинивании бура. Эргономичная прорезиненная пистолетная задняя рукоятка для большего удобства использования. Длинный 5 метровый сетевой кабель для большей маневренности при работе инструментом. Коннектор для подключения интегрированной системы удаления пыли D25300D и D25300DH. Эргономичный индустриальный дизайн, прогрессивная обтекаемая форма корпуса обеспечивают удобство работы в различных применениях. Усовершенствованная система уплотнений для максимальной защиты от попадания пыли обеспечивает долгий срок службы. Большой 22 мм ударный механизм обеспечивает высокую производительность и создает минимальную нагрузку на наиболее важные компоненты перфорат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08530" cy="2124075"/>
            <wp:effectExtent l="0" t="0" r="0" b="0"/>
            <wp:docPr id="5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638" t="3037" r="2658" b="3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.9. Перфоратор ручной электрический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3973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яемая мощност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Вт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ая мощность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Вт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боротов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150 об/мин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ударов в минуту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300 уд/мин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удар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.4 Дж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он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DS-Plus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диаметр свер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м</w:t>
            </w:r>
          </w:p>
        </w:tc>
      </w:tr>
      <w:tr>
        <w:trPr>
          <w:trHeight w:val="16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ал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м</w:t>
            </w:r>
          </w:p>
        </w:tc>
      </w:tr>
      <w:tr>
        <w:trPr>
          <w:trHeight w:val="1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тон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м</w:t>
            </w:r>
          </w:p>
        </w:tc>
      </w:tr>
      <w:tr>
        <w:trPr>
          <w:trHeight w:val="11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ая коронк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мм</w:t>
            </w:r>
          </w:p>
        </w:tc>
      </w:tr>
      <w:tr>
        <w:trPr>
          <w:trHeight w:val="96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мм</w:t>
            </w:r>
          </w:p>
        </w:tc>
      </w:tr>
      <w:tr>
        <w:trPr>
          <w:trHeight w:val="165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м</w:t>
            </w:r>
          </w:p>
        </w:tc>
      </w:tr>
      <w:tr>
        <w:trPr>
          <w:trHeight w:val="150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5" w:right="-108" w:hanging="8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кг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ста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позиционная боковая рукоя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граничитель глуб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стросменный 13 мм, 3-х кулачковый самозажимной пат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одан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верла</w:t>
      </w:r>
      <w:r>
        <w:rPr>
          <w:sz w:val="28"/>
          <w:szCs w:val="28"/>
        </w:rPr>
        <w:t xml:space="preserve"> (буры) по камню, металлу, дереву (рис.10) предназначены для сверления отверстий в дереве, металле, пластике. Для сверления бетона и кирпича используют буры и спиральные свёрла, усиленные накладкой из твёрдых износостойких материалов: карбида вольфрама, нитрида титана с добавками кобальта. Для буров требуется перфоратор. Скорость работы с ним выше, чем с дрелью. С помощью перфоратора также можно делать сквозные отверстия для проводки труб и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47900" cy="2076450"/>
            <wp:effectExtent l="0" t="0" r="0" b="0"/>
            <wp:docPr id="5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980" t="2162" r="3553" b="2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.10. Сверла (буры) по камню, металлу, дереву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6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 по пятому вопросу</w:t>
      </w:r>
      <w:r>
        <w:rPr>
          <w:color w:val="000000"/>
          <w:sz w:val="28"/>
          <w:szCs w:val="28"/>
        </w:rPr>
        <w:t>: электорофицированный инструмент – это инструмент, работающий от электромотора бортовой сети автомобиля</w:t>
      </w:r>
    </w:p>
    <w:p>
      <w:pPr>
        <w:pStyle w:val="Oaeno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Oaeno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нормативных документов к эксплуатации спасательных устройств передвижных систем пожаротушения. </w:t>
      </w:r>
    </w:p>
    <w:p>
      <w:pPr>
        <w:pStyle w:val="Normal"/>
        <w:ind w:right="-6" w:firstLine="540"/>
        <w:jc w:val="both"/>
        <w:rPr/>
      </w:pPr>
      <w:r>
        <w:rPr>
          <w:b/>
          <w:sz w:val="28"/>
          <w:szCs w:val="28"/>
        </w:rPr>
        <w:t>322</w:t>
      </w:r>
      <w:r>
        <w:rPr>
          <w:sz w:val="28"/>
          <w:szCs w:val="28"/>
        </w:rPr>
        <w:t>. Надежность инструмента и безопасность работы с ним обеспечивается исправным содержанием, повседневным контролем за его состоянием и своевременным техническим обслуживанием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равность инструмента определяется наружным осмотром и испытанием.</w:t>
      </w:r>
    </w:p>
    <w:p>
      <w:pPr>
        <w:pStyle w:val="Normal"/>
        <w:ind w:right="-6" w:firstLine="540"/>
        <w:jc w:val="both"/>
        <w:rPr/>
      </w:pPr>
      <w:r>
        <w:rPr>
          <w:b/>
          <w:sz w:val="28"/>
          <w:szCs w:val="28"/>
        </w:rPr>
        <w:t>323</w:t>
      </w:r>
      <w:r>
        <w:rPr>
          <w:sz w:val="28"/>
          <w:szCs w:val="28"/>
        </w:rPr>
        <w:t>. Работа с пневмо-гидроинструментом должна проводиться в спецодежде (комбинезоне),  защитных перчатках (крагах, рукавицах), каске с защитным стеклом.</w:t>
      </w:r>
    </w:p>
    <w:p>
      <w:pPr>
        <w:pStyle w:val="Normal"/>
        <w:ind w:right="-6" w:firstLine="540"/>
        <w:jc w:val="both"/>
        <w:rPr/>
      </w:pPr>
      <w:r>
        <w:rPr>
          <w:b/>
          <w:sz w:val="28"/>
          <w:szCs w:val="28"/>
        </w:rPr>
        <w:t>324</w:t>
      </w:r>
      <w:r>
        <w:rPr>
          <w:sz w:val="28"/>
          <w:szCs w:val="28"/>
        </w:rPr>
        <w:t>. Пневмо-гидроинструмент должен соответствовать требованиям ТУ на каждый имеющийся в комплекте агрегат, иметь значения параметров вибрации, не превышающие установленных ГОСТ, а также параметры шума, не превышающие октавные уровни звуковой мощности, установленные в стандартах и технических условиях на машины конкретного вида.</w:t>
      </w:r>
    </w:p>
    <w:p>
      <w:pPr>
        <w:pStyle w:val="Normal"/>
        <w:ind w:right="-6" w:firstLine="540"/>
        <w:jc w:val="both"/>
        <w:rPr/>
      </w:pPr>
      <w:r>
        <w:rPr>
          <w:b/>
          <w:sz w:val="28"/>
          <w:szCs w:val="28"/>
        </w:rPr>
        <w:t>325</w:t>
      </w:r>
      <w:r>
        <w:rPr>
          <w:sz w:val="28"/>
          <w:szCs w:val="28"/>
        </w:rPr>
        <w:t>. Для обслуживания пневмо-гидроинструмента, его регулировки и настройки допускается личный состав подразделений ГПС, прошедший специальное обучение и назначенный приказом руководителя подразделения ГПС.</w:t>
      </w:r>
    </w:p>
    <w:p>
      <w:pPr>
        <w:pStyle w:val="Normal"/>
        <w:ind w:right="-6" w:firstLine="540"/>
        <w:jc w:val="both"/>
        <w:rPr/>
      </w:pPr>
      <w:r>
        <w:rPr>
          <w:b/>
          <w:sz w:val="28"/>
          <w:szCs w:val="28"/>
        </w:rPr>
        <w:t>326</w:t>
      </w:r>
      <w:r>
        <w:rPr>
          <w:sz w:val="28"/>
          <w:szCs w:val="28"/>
        </w:rPr>
        <w:t>. При работе с токоведущими конструкциями и механизмами следует:</w:t>
      </w:r>
    </w:p>
    <w:p>
      <w:pPr>
        <w:pStyle w:val="Normal"/>
        <w:numPr>
          <w:ilvl w:val="0"/>
          <w:numId w:val="6"/>
        </w:numPr>
        <w:ind w:left="12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их обесточивание;</w:t>
      </w:r>
    </w:p>
    <w:p>
      <w:pPr>
        <w:pStyle w:val="Normal"/>
        <w:numPr>
          <w:ilvl w:val="0"/>
          <w:numId w:val="6"/>
        </w:numPr>
        <w:ind w:left="12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рабочей магистралью инструмента, не допускать ее изломов, перегибов и других повреждений, способных повлечь остановку или порчу механизма;</w:t>
      </w:r>
    </w:p>
    <w:p>
      <w:pPr>
        <w:pStyle w:val="Normal"/>
        <w:numPr>
          <w:ilvl w:val="0"/>
          <w:numId w:val="6"/>
        </w:numPr>
        <w:ind w:left="12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обстановкой в рабочей зоне, знать и соблюдать безопасные приемы работы с инструментом в зависимости от вида материала и особенности конструкции устройств, находящихся в непосредственном контакте с инструмен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недопущения самопроизвольного складывания гидроинструмента при разрыве подводящих трубопроводов в конструктивном исполнении домкратов, разжимов и аналогичных по назначению инструментов предусматриваются блокирующие механизмы.</w:t>
      </w:r>
    </w:p>
    <w:p>
      <w:pPr>
        <w:pStyle w:val="Normal"/>
        <w:ind w:right="-6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b/>
          <w:color w:val="000000"/>
          <w:sz w:val="28"/>
          <w:szCs w:val="28"/>
        </w:rPr>
        <w:t xml:space="preserve">Вывод по лекции: </w:t>
      </w:r>
      <w:r>
        <w:rPr>
          <w:color w:val="000000"/>
          <w:sz w:val="28"/>
          <w:szCs w:val="28"/>
        </w:rPr>
        <w:t>механизированный и немеханизированны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мент призван облегчить операции при проведении спасательных работ и по вскрытию конструкций.</w:t>
      </w:r>
    </w:p>
    <w:p>
      <w:pPr>
        <w:pStyle w:val="Normal"/>
        <w:ind w:right="-6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Oaeno"/>
        <w:ind w:firstLine="49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Oaeno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цию разработал:</w:t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преподаватель кафедры</w:t>
        <w:tab/>
        <w:tab/>
        <w:tab/>
        <w:tab/>
        <w:tab/>
        <w:t>Д.В. Тоцкий</w:t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</w:rPr>
  </w:style>
  <w:style w:type="paragraph" w:styleId="Style14">
    <w:name w:val="Цитата"/>
    <w:basedOn w:val="Normal"/>
    <w:qFormat/>
    <w:pPr>
      <w:widowControl w:val="false"/>
      <w:ind w:left="-567" w:right="-625" w:hanging="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11:00Z</dcterms:created>
  <dc:creator>Igor</dc:creator>
  <dc:description/>
  <cp:keywords/>
  <dc:language>en-US</dc:language>
  <cp:lastModifiedBy>Тоцкий</cp:lastModifiedBy>
  <cp:lastPrinted>2014-01-15T09:15:00Z</cp:lastPrinted>
  <dcterms:modified xsi:type="dcterms:W3CDTF">2017-09-15T11:29:00Z</dcterms:modified>
  <cp:revision>47</cp:revision>
  <dc:subject/>
  <dc:title>Ивановский институт Государственной противопожарной службы</dc:title>
</cp:coreProperties>
</file>